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sz w:val="32"/>
          <w:lang w:val="en-US"/>
        </w:rPr>
      </w:pPr>
      <w:r>
        <w:rPr>
          <w:sz w:val="22"/>
          <w:lang w:val="en-US"/>
        </w:rPr>
        <w:drawing>
          <wp:inline distT="0" distB="0" distL="0" distR="0">
            <wp:extent cx="3568700" cy="6121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6" r="-10" b="-6"/>
                    <a:stretch>
                      <a:fillRect/>
                    </a:stretch>
                  </pic:blipFill>
                  <pic:spPr bwMode="auto">
                    <a:xfrm>
                      <a:off x="0" y="0"/>
                      <a:ext cx="3568700" cy="6121400"/>
                    </a:xfrm>
                    <a:prstGeom prst="rect">
                      <a:avLst/>
                    </a:prstGeom>
                  </pic:spPr>
                </pic:pic>
              </a:graphicData>
            </a:graphic>
          </wp:inline>
        </w:drawing>
      </w:r>
    </w:p>
    <w:p>
      <w:pPr>
        <w:pStyle w:val="Normal"/>
        <w:widowControl w:val="false"/>
        <w:tabs>
          <w:tab w:val="clear" w:pos="1304"/>
          <w:tab w:val="left" w:pos="0" w:leader="none"/>
          <w:tab w:val="left" w:pos="540" w:leader="none"/>
          <w:tab w:val="left" w:pos="9121" w:leader="none"/>
          <w:tab w:val="left" w:pos="9360" w:leader="none"/>
        </w:tabs>
        <w:jc w:val="center"/>
        <w:rPr>
          <w:b/>
          <w:b/>
          <w:spacing w:val="-2"/>
          <w:sz w:val="32"/>
          <w:lang w:val="en-US"/>
        </w:rPr>
      </w:pPr>
      <w:r>
        <w:rPr>
          <w:b/>
          <w:spacing w:val="-2"/>
          <w:sz w:val="32"/>
          <w:lang w:val="en-US"/>
        </w:rPr>
      </w:r>
    </w:p>
    <w:p>
      <w:pPr>
        <w:pStyle w:val="Normal"/>
        <w:widowControl w:val="false"/>
        <w:tabs>
          <w:tab w:val="clear" w:pos="1304"/>
          <w:tab w:val="left" w:pos="0" w:leader="none"/>
          <w:tab w:val="left" w:pos="540" w:leader="none"/>
          <w:tab w:val="left" w:pos="9121" w:leader="none"/>
          <w:tab w:val="left" w:pos="9360" w:leader="none"/>
        </w:tabs>
        <w:jc w:val="center"/>
        <w:rPr>
          <w:b/>
          <w:b/>
          <w:spacing w:val="-2"/>
          <w:sz w:val="32"/>
          <w:lang w:val="en-US"/>
        </w:rPr>
      </w:pPr>
      <w:r>
        <w:rPr>
          <w:b/>
          <w:spacing w:val="-2"/>
          <w:sz w:val="32"/>
          <w:lang w:val="en-US"/>
        </w:rPr>
      </w:r>
    </w:p>
    <w:p>
      <w:pPr>
        <w:pStyle w:val="Normal"/>
        <w:widowControl w:val="false"/>
        <w:tabs>
          <w:tab w:val="clear" w:pos="1304"/>
          <w:tab w:val="left" w:pos="0" w:leader="none"/>
          <w:tab w:val="left" w:pos="540" w:leader="none"/>
          <w:tab w:val="left" w:pos="9121" w:leader="none"/>
          <w:tab w:val="left" w:pos="9360" w:leader="none"/>
        </w:tabs>
        <w:jc w:val="center"/>
        <w:rPr>
          <w:b/>
          <w:b/>
          <w:spacing w:val="-2"/>
          <w:sz w:val="32"/>
          <w:lang w:val="en-US"/>
        </w:rPr>
      </w:pPr>
      <w:r>
        <w:rPr>
          <w:b/>
          <w:spacing w:val="-2"/>
          <w:sz w:val="32"/>
          <w:lang w:val="en-US"/>
        </w:rPr>
        <w:t>The last hope of a dying planet …or the ultimate weapon?</w:t>
      </w:r>
    </w:p>
    <w:p>
      <w:pPr>
        <w:pStyle w:val="Normal"/>
        <w:widowControl w:val="false"/>
        <w:tabs>
          <w:tab w:val="clear" w:pos="1304"/>
          <w:tab w:val="left" w:pos="0" w:leader="none"/>
          <w:tab w:val="left" w:pos="540" w:leader="none"/>
          <w:tab w:val="left" w:pos="9121" w:leader="none"/>
          <w:tab w:val="left" w:pos="9360" w:leader="none"/>
        </w:tabs>
        <w:jc w:val="center"/>
        <w:rPr>
          <w:b/>
          <w:b/>
          <w:spacing w:val="-2"/>
          <w:sz w:val="32"/>
          <w:lang w:val="en-US"/>
        </w:rPr>
      </w:pPr>
      <w:r>
        <w:rPr>
          <w:b/>
          <w:spacing w:val="-2"/>
          <w:sz w:val="32"/>
          <w:lang w:val="en-US"/>
        </w:rPr>
      </w:r>
    </w:p>
    <w:p>
      <w:pPr>
        <w:pStyle w:val="Normal"/>
        <w:widowControl w:val="false"/>
        <w:tabs>
          <w:tab w:val="clear" w:pos="1304"/>
          <w:tab w:val="left" w:pos="0" w:leader="none"/>
          <w:tab w:val="left" w:pos="540" w:leader="none"/>
          <w:tab w:val="left" w:pos="9121" w:leader="none"/>
          <w:tab w:val="left" w:pos="9360" w:leader="none"/>
        </w:tabs>
        <w:jc w:val="both"/>
        <w:rPr>
          <w:b/>
          <w:b/>
          <w:spacing w:val="-2"/>
          <w:sz w:val="18"/>
          <w:lang w:val="en-US"/>
        </w:rPr>
      </w:pPr>
      <w:r>
        <w:rPr>
          <w:b/>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The room was devoid of living creatures. There were 3-4 dead scientist, scattered strategically around the room, all of them decorated with some pretty nasty blastmarks. The room was circular, with the front of the wall consisting entirely of superstrength Plexiglas, looking out into space. The right and left walls contained a lot of scientific workstations, which were either inoperable or of such complexity that Roger couldn’t fatho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n the center of the room, a large pedestal had been placed, which appeared to have once held the Star Generator in place. The ceiling piece was in a somewhat fine condition, but the floor piece had been destroyed and the force field which was supposed to have surrounded the Generator had been removed and was inoperab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the Generator was missing.</w:t>
      </w:r>
      <w:r>
        <w:br w:type="page"/>
      </w:r>
    </w:p>
    <w:p>
      <w:pPr>
        <w:pStyle w:val="Normal"/>
        <w:widowControl w:val="false"/>
        <w:tabs>
          <w:tab w:val="clear" w:pos="1304"/>
          <w:tab w:val="left" w:pos="0" w:leader="none"/>
          <w:tab w:val="left" w:pos="540" w:leader="none"/>
          <w:tab w:val="left" w:pos="9121" w:leader="none"/>
          <w:tab w:val="left" w:pos="9360" w:leader="none"/>
        </w:tabs>
        <w:jc w:val="center"/>
        <w:rPr>
          <w:spacing w:val="-2"/>
          <w:sz w:val="24"/>
          <w:lang w:val="en-US"/>
        </w:rPr>
      </w:pPr>
      <w:r>
        <w:rPr>
          <w:spacing w:val="-2"/>
          <w:sz w:val="24"/>
          <w:lang w:val="en-US"/>
        </w:rPr>
      </w:r>
    </w:p>
    <w:p>
      <w:pPr>
        <w:pStyle w:val="Normal"/>
        <w:widowControl w:val="false"/>
        <w:tabs>
          <w:tab w:val="clear" w:pos="1304"/>
          <w:tab w:val="left" w:pos="0" w:leader="none"/>
          <w:tab w:val="left" w:pos="540" w:leader="none"/>
          <w:tab w:val="left" w:pos="9121" w:leader="none"/>
          <w:tab w:val="left" w:pos="9360" w:leader="none"/>
        </w:tabs>
        <w:jc w:val="center"/>
        <w:rPr>
          <w:sz w:val="24"/>
          <w:lang w:val="en-US"/>
        </w:rPr>
      </w:pPr>
      <w:r>
        <w:rPr>
          <w:sz w:val="24"/>
          <w:lang w:val="en-US"/>
        </w:rPr>
        <w:t>Dedicated to</w:t>
      </w:r>
    </w:p>
    <w:p>
      <w:pPr>
        <w:pStyle w:val="Normal"/>
        <w:widowControl w:val="false"/>
        <w:tabs>
          <w:tab w:val="clear" w:pos="1304"/>
          <w:tab w:val="left" w:pos="0" w:leader="none"/>
          <w:tab w:val="left" w:pos="540" w:leader="none"/>
          <w:tab w:val="left" w:pos="9121" w:leader="none"/>
          <w:tab w:val="left" w:pos="9360" w:leader="none"/>
        </w:tabs>
        <w:jc w:val="center"/>
        <w:rPr>
          <w:b/>
          <w:b/>
          <w:sz w:val="24"/>
          <w:lang w:val="en-US"/>
        </w:rPr>
      </w:pPr>
      <w:r>
        <w:rPr>
          <w:b/>
          <w:sz w:val="24"/>
          <w:lang w:val="en-US"/>
        </w:rPr>
        <w:t>Scott Murphy &amp; Mark Crowe</w:t>
      </w:r>
    </w:p>
    <w:p>
      <w:pPr>
        <w:pStyle w:val="Normal"/>
        <w:widowControl w:val="false"/>
        <w:tabs>
          <w:tab w:val="clear" w:pos="1304"/>
          <w:tab w:val="left" w:pos="0" w:leader="none"/>
          <w:tab w:val="left" w:pos="540" w:leader="none"/>
          <w:tab w:val="left" w:pos="9121" w:leader="none"/>
          <w:tab w:val="left" w:pos="9360" w:leader="none"/>
        </w:tabs>
        <w:jc w:val="center"/>
        <w:rPr>
          <w:sz w:val="24"/>
          <w:lang w:val="en-US"/>
        </w:rPr>
      </w:pPr>
      <w:r>
        <w:rPr>
          <w:sz w:val="24"/>
          <w:lang w:val="en-US"/>
        </w:rPr>
        <w:t>for creating a funny little guy in a space helmet back in 1986, which would eventually evolve into the greatest adventure game ever.</w:t>
      </w:r>
    </w:p>
    <w:p>
      <w:pPr>
        <w:pStyle w:val="Normal"/>
        <w:widowControl w:val="false"/>
        <w:tabs>
          <w:tab w:val="clear" w:pos="1304"/>
          <w:tab w:val="left" w:pos="0" w:leader="none"/>
          <w:tab w:val="left" w:pos="540" w:leader="none"/>
          <w:tab w:val="left" w:pos="9121" w:leader="none"/>
          <w:tab w:val="left" w:pos="9360" w:leader="none"/>
        </w:tabs>
        <w:jc w:val="center"/>
        <w:rPr>
          <w:sz w:val="24"/>
          <w:lang w:val="en-US"/>
        </w:rPr>
      </w:pPr>
      <w:r>
        <w:rPr>
          <w:sz w:val="24"/>
          <w:lang w:val="en-US"/>
        </w:rPr>
      </w:r>
    </w:p>
    <w:p>
      <w:pPr>
        <w:pStyle w:val="Normal"/>
        <w:widowControl w:val="false"/>
        <w:tabs>
          <w:tab w:val="clear" w:pos="1304"/>
          <w:tab w:val="left" w:pos="0" w:leader="none"/>
          <w:tab w:val="left" w:pos="540" w:leader="none"/>
          <w:tab w:val="left" w:pos="9121" w:leader="none"/>
          <w:tab w:val="left" w:pos="9360" w:leader="none"/>
        </w:tabs>
        <w:jc w:val="center"/>
        <w:rPr>
          <w:sz w:val="24"/>
          <w:lang w:val="en-US"/>
        </w:rPr>
      </w:pPr>
      <w:r>
        <w:rPr>
          <w:sz w:val="24"/>
          <w:lang w:val="en-US"/>
        </w:rPr>
        <w:t>With thanks to:</w:t>
      </w:r>
    </w:p>
    <w:p>
      <w:pPr>
        <w:pStyle w:val="Normal"/>
        <w:widowControl w:val="false"/>
        <w:tabs>
          <w:tab w:val="clear" w:pos="1304"/>
          <w:tab w:val="left" w:pos="0" w:leader="none"/>
          <w:tab w:val="left" w:pos="540" w:leader="none"/>
          <w:tab w:val="left" w:pos="9121" w:leader="none"/>
          <w:tab w:val="left" w:pos="9360" w:leader="none"/>
        </w:tabs>
        <w:jc w:val="center"/>
        <w:rPr/>
      </w:pPr>
      <w:r>
        <w:rPr>
          <w:b/>
          <w:sz w:val="24"/>
          <w:lang w:val="en-US"/>
        </w:rPr>
        <w:t>Dorte Schiøtt</w:t>
      </w:r>
      <w:r>
        <w:rPr>
          <w:sz w:val="24"/>
          <w:lang w:val="en-US"/>
        </w:rPr>
        <w:t xml:space="preserve"> for helpful comments, </w:t>
      </w:r>
      <w:r>
        <w:rPr>
          <w:b/>
          <w:sz w:val="24"/>
          <w:lang w:val="en-US"/>
        </w:rPr>
        <w:t>Daniel Stacey</w:t>
      </w:r>
      <w:r>
        <w:rPr>
          <w:sz w:val="24"/>
          <w:lang w:val="en-US"/>
        </w:rPr>
        <w:t xml:space="preserve"> for messing everything up so that it’d fit his SQ2 novel, </w:t>
      </w:r>
      <w:r>
        <w:rPr>
          <w:b/>
          <w:sz w:val="24"/>
          <w:lang w:val="en-US"/>
        </w:rPr>
        <w:t>Mette Radmar Jensen</w:t>
      </w:r>
      <w:r>
        <w:rPr>
          <w:sz w:val="24"/>
          <w:lang w:val="en-US"/>
        </w:rPr>
        <w:t xml:space="preserve"> for throwing me strange glances whenever I told her of my progress, and </w:t>
      </w:r>
      <w:r>
        <w:rPr>
          <w:b/>
          <w:sz w:val="24"/>
          <w:lang w:val="en-US"/>
        </w:rPr>
        <w:t>Jess Morrissette</w:t>
      </w:r>
      <w:r>
        <w:rPr>
          <w:sz w:val="24"/>
          <w:lang w:val="en-US"/>
        </w:rPr>
        <w:t xml:space="preserve"> for getting me started on this fan fiction business in the first place.</w:t>
      </w:r>
    </w:p>
    <w:p>
      <w:pPr>
        <w:pStyle w:val="Normal"/>
        <w:widowControl w:val="false"/>
        <w:tabs>
          <w:tab w:val="clear" w:pos="1304"/>
          <w:tab w:val="left" w:pos="0" w:leader="none"/>
          <w:tab w:val="left" w:pos="540" w:leader="none"/>
          <w:tab w:val="left" w:pos="9121" w:leader="none"/>
          <w:tab w:val="left" w:pos="9360" w:leader="none"/>
        </w:tabs>
        <w:jc w:val="center"/>
        <w:rPr>
          <w:sz w:val="24"/>
          <w:lang w:val="en-US"/>
        </w:rPr>
      </w:pPr>
      <w:r>
        <w:rPr>
          <w:sz w:val="24"/>
          <w:lang w:val="en-US"/>
        </w:rPr>
      </w:r>
    </w:p>
    <w:p>
      <w:pPr>
        <w:pStyle w:val="Normal"/>
        <w:widowControl w:val="false"/>
        <w:tabs>
          <w:tab w:val="clear" w:pos="1304"/>
          <w:tab w:val="left" w:pos="0" w:leader="none"/>
          <w:tab w:val="left" w:pos="540" w:leader="none"/>
          <w:tab w:val="left" w:pos="9121" w:leader="none"/>
          <w:tab w:val="left" w:pos="9360" w:leader="none"/>
        </w:tabs>
        <w:jc w:val="center"/>
        <w:rPr>
          <w:sz w:val="24"/>
          <w:lang w:val="en-US"/>
        </w:rPr>
      </w:pPr>
      <w:r>
        <w:rPr>
          <w:sz w:val="24"/>
          <w:lang w:val="en-US"/>
        </w:rPr>
        <w:t>About the Author:</w:t>
      </w:r>
    </w:p>
    <w:p>
      <w:pPr>
        <w:pStyle w:val="Normal"/>
        <w:widowControl w:val="false"/>
        <w:jc w:val="both"/>
        <w:rPr/>
      </w:pPr>
      <w:r>
        <w:rPr>
          <w:sz w:val="16"/>
          <w:lang w:val="en-US"/>
        </w:rPr>
        <w:t xml:space="preserve">Danish-born Troels Pleimert, whose first name is totally unpronounceable to English-speaking people (who frequently confuse him with beings that live under bridges and scare the shit out of innocent passbyers), spends most of his time playing computer games, writing, and drinking cheap supermarket cola.  Sierra’s </w:t>
      </w:r>
      <w:r>
        <w:rPr>
          <w:i/>
          <w:sz w:val="16"/>
          <w:lang w:val="en-US"/>
        </w:rPr>
        <w:t>Space Quest</w:t>
      </w:r>
      <w:r>
        <w:rPr>
          <w:sz w:val="16"/>
          <w:lang w:val="en-US"/>
        </w:rPr>
        <w:t xml:space="preserve"> series is his undisputed favorite; an enjoyment that has since led to obsession.  Being a generally productive guy with too much free time, Troels has written two previous novels about </w:t>
      </w:r>
      <w:r>
        <w:rPr>
          <w:i/>
          <w:sz w:val="16"/>
          <w:lang w:val="en-US"/>
        </w:rPr>
        <w:t>Space Quest</w:t>
      </w:r>
      <w:r>
        <w:rPr>
          <w:sz w:val="16"/>
          <w:lang w:val="en-US"/>
        </w:rPr>
        <w:t xml:space="preserve"> (and is working on a fourth entitled </w:t>
      </w:r>
      <w:r>
        <w:rPr>
          <w:i/>
          <w:sz w:val="16"/>
          <w:lang w:val="en-US"/>
        </w:rPr>
        <w:t>Conspiracy</w:t>
      </w:r>
      <w:r>
        <w:rPr>
          <w:sz w:val="16"/>
          <w:lang w:val="en-US"/>
        </w:rPr>
        <w:t xml:space="preserve">), writes and maintains </w:t>
      </w:r>
      <w:r>
        <w:rPr>
          <w:i/>
          <w:sz w:val="16"/>
          <w:lang w:val="en-US"/>
        </w:rPr>
        <w:t>The Official Space Quest FAQ</w:t>
      </w:r>
      <w:r>
        <w:rPr>
          <w:sz w:val="16"/>
          <w:lang w:val="en-US"/>
        </w:rPr>
        <w:t xml:space="preserve">, and manages one of the largest SQ fansites on the Internet, </w:t>
      </w:r>
      <w:r>
        <w:rPr>
          <w:i/>
          <w:sz w:val="16"/>
          <w:lang w:val="en-US"/>
        </w:rPr>
        <w:t>Wilco’s Domain</w:t>
      </w:r>
      <w:r>
        <w:rPr>
          <w:sz w:val="16"/>
          <w:lang w:val="en-US"/>
        </w:rPr>
        <w:t>.  His appearance is that of a blond, geeky-looking basketball player (being 6’7 inches tall), and lives on sarcasm.  Other interest includes being an amateur cartoonist and music composition.  As of October 31</w:t>
      </w:r>
      <w:r>
        <w:rPr>
          <w:sz w:val="16"/>
          <w:vertAlign w:val="superscript"/>
          <w:lang w:val="en-US"/>
        </w:rPr>
        <w:t>st</w:t>
      </w:r>
      <w:r>
        <w:rPr>
          <w:sz w:val="16"/>
          <w:lang w:val="en-US"/>
        </w:rPr>
        <w:t>, 1997, he is 17 years old, and his favorite color is blue.</w:t>
      </w:r>
      <w:r>
        <w:br w:type="page"/>
      </w:r>
    </w:p>
    <w:p>
      <w:pPr>
        <w:pStyle w:val="Normal"/>
        <w:widowControl w:val="false"/>
        <w:tabs>
          <w:tab w:val="clear" w:pos="1304"/>
          <w:tab w:val="left" w:pos="0" w:leader="none"/>
          <w:tab w:val="left" w:pos="540" w:leader="none"/>
          <w:tab w:val="left" w:pos="9121" w:leader="none"/>
          <w:tab w:val="left" w:pos="9360" w:leader="none"/>
        </w:tabs>
        <w:jc w:val="both"/>
        <w:rPr>
          <w:b/>
          <w:b/>
          <w:sz w:val="22"/>
          <w:lang w:val="en-US"/>
        </w:rPr>
      </w:pPr>
      <w:r>
        <w:rPr>
          <w:b/>
          <w:sz w:val="22"/>
          <w:lang w:val="en-US"/>
        </w:rPr>
        <w:t>“</w:t>
      </w:r>
      <w:r>
        <w:rPr>
          <w:b/>
          <w:sz w:val="22"/>
          <w:lang w:val="en-US"/>
        </w:rPr>
        <w:t>The Sarien Encounter”</w:t>
      </w:r>
    </w:p>
    <w:p>
      <w:pPr>
        <w:pStyle w:val="Normal"/>
        <w:widowControl w:val="false"/>
        <w:tabs>
          <w:tab w:val="clear" w:pos="1304"/>
          <w:tab w:val="left" w:pos="0" w:leader="none"/>
          <w:tab w:val="left" w:pos="540" w:leader="none"/>
          <w:tab w:val="left" w:pos="9121" w:leader="none"/>
          <w:tab w:val="left" w:pos="9360" w:leader="none"/>
        </w:tabs>
        <w:jc w:val="both"/>
        <w:rPr/>
      </w:pPr>
      <w:r>
        <w:rPr>
          <w:sz w:val="22"/>
          <w:lang w:val="en-US"/>
        </w:rPr>
        <w:t>A Space Quest</w:t>
      </w:r>
      <w:r>
        <w:rPr>
          <w:sz w:val="22"/>
          <w:vertAlign w:val="superscript"/>
          <w:lang w:val="en-US"/>
        </w:rPr>
        <w:t>®</w:t>
      </w:r>
      <w:r>
        <w:rPr>
          <w:sz w:val="22"/>
          <w:lang w:val="en-US"/>
        </w:rPr>
        <w:t xml:space="preserve"> Novelization</w:t>
      </w:r>
    </w:p>
    <w:p>
      <w:pPr>
        <w:pStyle w:val="Normal"/>
        <w:widowControl w:val="false"/>
        <w:tabs>
          <w:tab w:val="clear" w:pos="1304"/>
          <w:tab w:val="left" w:pos="0" w:leader="none"/>
          <w:tab w:val="left" w:pos="540" w:leader="none"/>
          <w:tab w:val="left" w:pos="9121" w:leader="none"/>
          <w:tab w:val="left" w:pos="9360" w:leader="none"/>
        </w:tabs>
        <w:jc w:val="both"/>
        <w:rPr>
          <w:sz w:val="22"/>
          <w:lang w:val="en-US"/>
        </w:rPr>
      </w:pPr>
      <w:r>
        <w:rPr>
          <w:sz w:val="22"/>
          <w:lang w:val="en-US"/>
        </w:rPr>
        <w:t>by Troels Pleimert</w:t>
      </w:r>
    </w:p>
    <w:p>
      <w:pPr>
        <w:pStyle w:val="Normal"/>
        <w:widowControl w:val="false"/>
        <w:tabs>
          <w:tab w:val="clear" w:pos="1304"/>
          <w:tab w:val="left" w:pos="0" w:leader="none"/>
          <w:tab w:val="left" w:pos="540" w:leader="none"/>
          <w:tab w:val="left" w:pos="9121" w:leader="none"/>
          <w:tab w:val="left" w:pos="9360" w:leader="none"/>
        </w:tabs>
        <w:jc w:val="both"/>
        <w:rPr>
          <w:sz w:val="22"/>
          <w:lang w:val="en-US"/>
        </w:rPr>
      </w:pPr>
      <w:r>
        <w:rPr>
          <w:sz w:val="22"/>
          <w:lang w:val="en-US"/>
        </w:rPr>
      </w:r>
    </w:p>
    <w:p>
      <w:pPr>
        <w:pStyle w:val="Normal"/>
        <w:widowControl w:val="false"/>
        <w:tabs>
          <w:tab w:val="clear" w:pos="1304"/>
          <w:tab w:val="left" w:pos="0" w:leader="none"/>
          <w:tab w:val="left" w:pos="540" w:leader="none"/>
          <w:tab w:val="left" w:pos="9121" w:leader="none"/>
          <w:tab w:val="left" w:pos="9360" w:leader="none"/>
        </w:tabs>
        <w:jc w:val="both"/>
        <w:rPr>
          <w:sz w:val="22"/>
          <w:u w:val="single"/>
          <w:lang w:val="en-US"/>
        </w:rPr>
      </w:pPr>
      <w:r>
        <w:rPr>
          <w:sz w:val="22"/>
          <w:u w:val="single"/>
          <w:lang w:val="en-US"/>
        </w:rPr>
        <w:t>Credits</w:t>
      </w:r>
    </w:p>
    <w:p>
      <w:pPr>
        <w:pStyle w:val="Normal"/>
        <w:widowControl w:val="false"/>
        <w:tabs>
          <w:tab w:val="clear" w:pos="1304"/>
          <w:tab w:val="left" w:pos="0" w:leader="none"/>
          <w:tab w:val="left" w:pos="540" w:leader="none"/>
          <w:tab w:val="left" w:pos="9121" w:leader="none"/>
          <w:tab w:val="left" w:pos="9360" w:leader="none"/>
        </w:tabs>
        <w:jc w:val="both"/>
        <w:rPr>
          <w:sz w:val="22"/>
          <w:lang w:val="en-US"/>
        </w:rPr>
      </w:pPr>
      <w:r>
        <w:rPr>
          <w:sz w:val="22"/>
          <w:lang w:val="en-US"/>
        </w:rPr>
        <w:t>Written and edited by Troels Pleimert.</w:t>
      </w:r>
    </w:p>
    <w:p>
      <w:pPr>
        <w:pStyle w:val="Normal"/>
        <w:widowControl w:val="false"/>
        <w:tabs>
          <w:tab w:val="clear" w:pos="1304"/>
          <w:tab w:val="left" w:pos="0" w:leader="none"/>
          <w:tab w:val="left" w:pos="540" w:leader="none"/>
          <w:tab w:val="left" w:pos="9121" w:leader="none"/>
          <w:tab w:val="left" w:pos="9360" w:leader="none"/>
        </w:tabs>
        <w:jc w:val="both"/>
        <w:rPr>
          <w:sz w:val="22"/>
          <w:lang w:val="en-US"/>
        </w:rPr>
      </w:pPr>
      <w:r>
        <w:rPr>
          <w:sz w:val="22"/>
          <w:lang w:val="en-US"/>
        </w:rPr>
        <w:t>Cover art and layout by Troels Pleimert.</w:t>
      </w:r>
    </w:p>
    <w:p>
      <w:pPr>
        <w:pStyle w:val="Normal"/>
        <w:widowControl w:val="false"/>
        <w:tabs>
          <w:tab w:val="clear" w:pos="1304"/>
          <w:tab w:val="left" w:pos="0" w:leader="none"/>
          <w:tab w:val="left" w:pos="540" w:leader="none"/>
          <w:tab w:val="left" w:pos="9121" w:leader="none"/>
          <w:tab w:val="left" w:pos="9360" w:leader="none"/>
        </w:tabs>
        <w:jc w:val="both"/>
        <w:rPr>
          <w:sz w:val="22"/>
          <w:lang w:val="en-US"/>
        </w:rPr>
      </w:pPr>
      <w:r>
        <w:rPr>
          <w:sz w:val="22"/>
          <w:lang w:val="en-US"/>
        </w:rPr>
        <w:t>Published by Pestulon Publishing.</w:t>
      </w:r>
    </w:p>
    <w:p>
      <w:pPr>
        <w:pStyle w:val="Normal"/>
        <w:widowControl w:val="false"/>
        <w:tabs>
          <w:tab w:val="clear" w:pos="1304"/>
          <w:tab w:val="left" w:pos="0" w:leader="none"/>
          <w:tab w:val="left" w:pos="540" w:leader="none"/>
          <w:tab w:val="left" w:pos="9121" w:leader="none"/>
          <w:tab w:val="left" w:pos="9360" w:leader="none"/>
        </w:tabs>
        <w:jc w:val="both"/>
        <w:rPr>
          <w:sz w:val="22"/>
          <w:lang w:val="en-US"/>
        </w:rPr>
      </w:pPr>
      <w:r>
        <w:rPr>
          <w:sz w:val="22"/>
          <w:lang w:val="en-US"/>
        </w:rPr>
      </w:r>
    </w:p>
    <w:p>
      <w:pPr>
        <w:pStyle w:val="Normal"/>
        <w:widowControl w:val="false"/>
        <w:tabs>
          <w:tab w:val="clear" w:pos="1304"/>
          <w:tab w:val="left" w:pos="0" w:leader="none"/>
          <w:tab w:val="left" w:pos="540" w:leader="none"/>
          <w:tab w:val="left" w:pos="9121" w:leader="none"/>
          <w:tab w:val="left" w:pos="9360" w:leader="none"/>
        </w:tabs>
        <w:jc w:val="both"/>
        <w:rPr>
          <w:sz w:val="22"/>
          <w:u w:val="single"/>
          <w:lang w:val="en-US"/>
        </w:rPr>
      </w:pPr>
      <w:r>
        <w:rPr>
          <w:sz w:val="22"/>
          <w:u w:val="single"/>
          <w:lang w:val="en-US"/>
        </w:rPr>
        <w:t>Legal mumbo-jumbo:</w:t>
      </w:r>
    </w:p>
    <w:p>
      <w:pPr>
        <w:pStyle w:val="Normal"/>
        <w:widowControl w:val="false"/>
        <w:tabs>
          <w:tab w:val="clear" w:pos="1304"/>
          <w:tab w:val="left" w:pos="0" w:leader="none"/>
          <w:tab w:val="left" w:pos="540" w:leader="none"/>
          <w:tab w:val="left" w:pos="9121" w:leader="none"/>
          <w:tab w:val="left" w:pos="9360" w:leader="none"/>
        </w:tabs>
        <w:jc w:val="both"/>
        <w:rPr/>
      </w:pPr>
      <w:r>
        <w:rPr>
          <w:sz w:val="22"/>
          <w:lang w:val="en-US"/>
        </w:rPr>
        <w:t>This novelization © 1997-1998 Troels Pleimert. All characters and places © 1986 Sierra On-Line. Space Quest</w:t>
      </w:r>
      <w:r>
        <w:rPr>
          <w:sz w:val="22"/>
          <w:vertAlign w:val="superscript"/>
          <w:lang w:val="en-US"/>
        </w:rPr>
        <w:t>®</w:t>
      </w:r>
      <w:r>
        <w:rPr>
          <w:sz w:val="22"/>
          <w:lang w:val="en-US"/>
        </w:rPr>
        <w:t xml:space="preserve"> is a registered trademark of the Children’s Museum of Indianapolis. </w:t>
      </w:r>
      <w:r>
        <w:rPr>
          <w:b/>
          <w:sz w:val="22"/>
          <w:lang w:val="en-US"/>
        </w:rPr>
        <w:t>Sale of this novel is a strict violation of Sierra On-Line’s copyright laws.</w:t>
      </w:r>
    </w:p>
    <w:p>
      <w:pPr>
        <w:pStyle w:val="Normal"/>
        <w:widowControl w:val="false"/>
        <w:tabs>
          <w:tab w:val="clear" w:pos="1304"/>
          <w:tab w:val="left" w:pos="0" w:leader="none"/>
          <w:tab w:val="left" w:pos="540" w:leader="none"/>
          <w:tab w:val="left" w:pos="9121" w:leader="none"/>
          <w:tab w:val="left" w:pos="9360" w:leader="none"/>
        </w:tabs>
        <w:jc w:val="both"/>
        <w:rPr>
          <w:b/>
          <w:b/>
          <w:sz w:val="22"/>
          <w:lang w:val="en-US"/>
        </w:rPr>
      </w:pPr>
      <w:r>
        <w:rPr>
          <w:b/>
          <w:sz w:val="22"/>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z w:val="22"/>
          <w:lang w:val="en-US"/>
        </w:rPr>
        <w:t xml:space="preserve">This is a novelization of the graphic adventure game, </w:t>
      </w:r>
      <w:r>
        <w:rPr>
          <w:i/>
          <w:sz w:val="22"/>
          <w:lang w:val="en-US"/>
        </w:rPr>
        <w:t>The Sarien Encounter</w:t>
      </w:r>
      <w:r>
        <w:rPr/>
        <w:t xml:space="preserve"> by Scott Murphy and Mark Crowe, © 1986 Sierra On-Line.</w:t>
      </w:r>
      <w:r>
        <w:br w:type="page"/>
      </w:r>
    </w:p>
    <w:p>
      <w:pPr>
        <w:pStyle w:val="Normal"/>
        <w:widowControl w:val="false"/>
        <w:tabs>
          <w:tab w:val="clear" w:pos="1304"/>
          <w:tab w:val="left" w:pos="0" w:leader="none"/>
          <w:tab w:val="left" w:pos="540" w:leader="none"/>
          <w:tab w:val="left" w:pos="9121" w:leader="none"/>
          <w:tab w:val="left" w:pos="9360" w:leader="none"/>
        </w:tabs>
        <w:jc w:val="both"/>
        <w:rPr/>
      </w:pPr>
      <w:r>
        <w:rPr/>
        <w:drawing>
          <wp:anchor behindDoc="0" distT="0" distB="0" distL="89535" distR="89535" simplePos="0" locked="0" layoutInCell="0" allowOverlap="1" relativeHeight="3">
            <wp:simplePos x="0" y="0"/>
            <wp:positionH relativeFrom="page">
              <wp:posOffset>1002665</wp:posOffset>
            </wp:positionH>
            <wp:positionV relativeFrom="paragraph">
              <wp:posOffset>163195</wp:posOffset>
            </wp:positionV>
            <wp:extent cx="1846580" cy="92329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46580" cy="923290"/>
                    </a:xfrm>
                    <a:prstGeom prst="rect">
                      <a:avLst/>
                    </a:prstGeom>
                  </pic:spPr>
                </pic:pic>
              </a:graphicData>
            </a:graphic>
          </wp:anchor>
        </w:drawing>
      </w:r>
    </w:p>
    <w:p>
      <w:pPr>
        <w:pStyle w:val="Normal"/>
        <w:widowControl w:val="false"/>
        <w:tabs>
          <w:tab w:val="clear" w:pos="1304"/>
          <w:tab w:val="left" w:pos="540" w:leader="none"/>
          <w:tab w:val="left" w:pos="9121" w:leader="none"/>
          <w:tab w:val="left" w:pos="9360" w:leader="none"/>
        </w:tabs>
        <w:suppressAutoHyphens w:val="true"/>
        <w:jc w:val="center"/>
        <w:rPr/>
      </w:pPr>
      <w:r>
        <w:rPr/>
      </w:r>
    </w:p>
    <w:p>
      <w:pPr>
        <w:pStyle w:val="Normal"/>
        <w:widowControl w:val="false"/>
        <w:tabs>
          <w:tab w:val="clear" w:pos="1304"/>
          <w:tab w:val="left" w:pos="540" w:leader="none"/>
          <w:tab w:val="left" w:pos="9121" w:leader="none"/>
          <w:tab w:val="left" w:pos="9360" w:leader="none"/>
        </w:tabs>
        <w:suppressAutoHyphens w:val="true"/>
        <w:jc w:val="center"/>
        <w:rPr/>
      </w:pPr>
      <w:r>
        <w:rPr/>
      </w:r>
    </w:p>
    <w:p>
      <w:pPr>
        <w:pStyle w:val="Normal"/>
        <w:widowControl w:val="false"/>
        <w:tabs>
          <w:tab w:val="clear" w:pos="1304"/>
          <w:tab w:val="left" w:pos="540" w:leader="none"/>
          <w:tab w:val="left" w:pos="9121" w:leader="none"/>
          <w:tab w:val="left" w:pos="9360" w:leader="none"/>
        </w:tabs>
        <w:suppressAutoHyphens w:val="true"/>
        <w:jc w:val="center"/>
        <w:rPr/>
      </w:pPr>
      <w:r>
        <w:rPr/>
      </w:r>
    </w:p>
    <w:p>
      <w:pPr>
        <w:pStyle w:val="Normal"/>
        <w:widowControl w:val="false"/>
        <w:tabs>
          <w:tab w:val="clear" w:pos="1304"/>
          <w:tab w:val="left" w:pos="540" w:leader="none"/>
          <w:tab w:val="left" w:pos="9121" w:leader="none"/>
          <w:tab w:val="left" w:pos="9360" w:leader="none"/>
        </w:tabs>
        <w:suppressAutoHyphens w:val="true"/>
        <w:jc w:val="center"/>
        <w:rPr/>
      </w:pPr>
      <w:r>
        <w:rPr/>
      </w:r>
    </w:p>
    <w:p>
      <w:pPr>
        <w:pStyle w:val="Normal"/>
        <w:widowControl w:val="false"/>
        <w:tabs>
          <w:tab w:val="clear" w:pos="1304"/>
          <w:tab w:val="left" w:pos="540" w:leader="none"/>
          <w:tab w:val="left" w:pos="9121" w:leader="none"/>
          <w:tab w:val="left" w:pos="9360" w:leader="none"/>
        </w:tabs>
        <w:suppressAutoHyphens w:val="true"/>
        <w:jc w:val="center"/>
        <w:rPr/>
      </w:pPr>
      <w:r>
        <w:rPr/>
      </w:r>
    </w:p>
    <w:p>
      <w:pPr>
        <w:pStyle w:val="Normal"/>
        <w:widowControl w:val="false"/>
        <w:tabs>
          <w:tab w:val="clear" w:pos="1304"/>
          <w:tab w:val="left" w:pos="540" w:leader="none"/>
          <w:tab w:val="left" w:pos="9121" w:leader="none"/>
          <w:tab w:val="left" w:pos="9360" w:leader="none"/>
        </w:tabs>
        <w:jc w:val="center"/>
        <w:rPr/>
      </w:pPr>
      <w:r>
        <w:rPr/>
      </w:r>
    </w:p>
    <w:p>
      <w:pPr>
        <w:pStyle w:val="Normal"/>
        <w:widowControl w:val="false"/>
        <w:tabs>
          <w:tab w:val="clear" w:pos="1304"/>
          <w:tab w:val="left" w:pos="540" w:leader="none"/>
          <w:tab w:val="left" w:pos="9121" w:leader="none"/>
          <w:tab w:val="left" w:pos="9360" w:leader="none"/>
        </w:tabs>
        <w:jc w:val="center"/>
        <w:rPr>
          <w:sz w:val="22"/>
          <w:lang w:val="en-US"/>
        </w:rPr>
      </w:pPr>
      <w:r>
        <w:rPr>
          <w:sz w:val="22"/>
          <w:lang w:val="en-US"/>
        </w:rPr>
      </w:r>
      <w:r>
        <mc:AlternateContent>
          <mc:Choice Requires="wps">
            <w:drawing>
              <wp:anchor behindDoc="0" distT="0" distB="0" distL="90170" distR="90170" simplePos="0" locked="0" layoutInCell="0" allowOverlap="1" relativeHeight="4">
                <wp:simplePos x="0" y="0"/>
                <wp:positionH relativeFrom="page">
                  <wp:posOffset>455930</wp:posOffset>
                </wp:positionH>
                <wp:positionV relativeFrom="page">
                  <wp:posOffset>1920875</wp:posOffset>
                </wp:positionV>
                <wp:extent cx="567690" cy="414655"/>
                <wp:effectExtent l="0" t="0" r="0" b="0"/>
                <wp:wrapSquare wrapText="largest"/>
                <wp:docPr id="3" name="Frame1"/>
                <a:graphic xmlns:a="http://schemas.openxmlformats.org/drawingml/2006/main">
                  <a:graphicData uri="http://schemas.microsoft.com/office/word/2010/wordprocessingShape">
                    <wps:wsp>
                      <wps:cNvSpPr txBox="1"/>
                      <wps:spPr>
                        <a:xfrm>
                          <a:off x="0" y="0"/>
                          <a:ext cx="567690" cy="414655"/>
                        </a:xfrm>
                        <a:prstGeom prst="rect"/>
                        <a:solidFill>
                          <a:srgbClr val="FFFFFF">
                            <a:alpha val="0"/>
                          </a:srgbClr>
                        </a:solidFill>
                      </wps:spPr>
                      <wps:txbx>
                        <w:txbxContent>
                          <w:p>
                            <w:pPr>
                              <w:pStyle w:val="Normal"/>
                              <w:widowControl w:val="false"/>
                              <w:tabs>
                                <w:tab w:val="clear" w:pos="1304"/>
                                <w:tab w:val="left" w:pos="540" w:leader="none"/>
                                <w:tab w:val="left" w:pos="9121" w:leader="none"/>
                                <w:tab w:val="left" w:pos="9360" w:leader="none"/>
                              </w:tabs>
                              <w:jc w:val="center"/>
                              <w:rPr>
                                <w:rFonts w:ascii="Dauphin" w:hAnsi="Dauphin" w:cs="Dauphin"/>
                                <w:caps/>
                                <w:sz w:val="72"/>
                                <w:lang w:val="en-US"/>
                              </w:rPr>
                            </w:pPr>
                            <w:r>
                              <w:rPr>
                                <w:rFonts w:cs="Dauphin" w:ascii="Dauphin" w:hAnsi="Dauphin"/>
                                <w:caps/>
                                <w:sz w:val="48"/>
                                <w:lang w:val="en-US"/>
                              </w:rPr>
                              <w:t>The</w:t>
                            </w:r>
                          </w:p>
                        </w:txbxContent>
                      </wps:txbx>
                      <wps:bodyPr anchor="t" lIns="0" tIns="0" rIns="0" bIns="0">
                        <a:noAutofit/>
                      </wps:bodyPr>
                    </wps:wsp>
                  </a:graphicData>
                </a:graphic>
              </wp:anchor>
            </w:drawing>
          </mc:Choice>
          <mc:Fallback>
            <w:pict>
              <v:rect fillcolor="#FFFFFF" style="position:absolute;rotation:-0;width:44.7pt;height:32.65pt;mso-wrap-distance-left:7.1pt;mso-wrap-distance-right:7.1pt;mso-wrap-distance-top:0pt;mso-wrap-distance-bottom:0pt;margin-top:151.25pt;mso-position-vertical-relative:page;margin-left:35.9pt;mso-position-horizontal-relative:page">
                <v:fill opacity="0f"/>
                <v:textbox inset="0in,0in,0in,0in">
                  <w:txbxContent>
                    <w:p>
                      <w:pPr>
                        <w:pStyle w:val="Normal"/>
                        <w:widowControl w:val="false"/>
                        <w:tabs>
                          <w:tab w:val="clear" w:pos="1304"/>
                          <w:tab w:val="left" w:pos="540" w:leader="none"/>
                          <w:tab w:val="left" w:pos="9121" w:leader="none"/>
                          <w:tab w:val="left" w:pos="9360" w:leader="none"/>
                        </w:tabs>
                        <w:jc w:val="center"/>
                        <w:rPr>
                          <w:rFonts w:ascii="Dauphin" w:hAnsi="Dauphin" w:cs="Dauphin"/>
                          <w:caps/>
                          <w:sz w:val="72"/>
                          <w:lang w:val="en-US"/>
                        </w:rPr>
                      </w:pPr>
                      <w:r>
                        <w:rPr>
                          <w:rFonts w:cs="Dauphin" w:ascii="Dauphin" w:hAnsi="Dauphin"/>
                          <w:caps/>
                          <w:sz w:val="48"/>
                          <w:lang w:val="en-US"/>
                        </w:rPr>
                        <w:t>The</w:t>
                      </w:r>
                    </w:p>
                  </w:txbxContent>
                </v:textbox>
                <w10:wrap type="square" side="largest"/>
              </v:rect>
            </w:pict>
          </mc:Fallback>
        </mc:AlternateContent>
      </w:r>
      <w:r>
        <mc:AlternateContent>
          <mc:Choice Requires="wps">
            <w:drawing>
              <wp:anchor behindDoc="0" distT="0" distB="0" distL="90170" distR="90170" simplePos="0" locked="0" layoutInCell="0" allowOverlap="1" relativeHeight="5">
                <wp:simplePos x="0" y="0"/>
                <wp:positionH relativeFrom="page">
                  <wp:posOffset>1096010</wp:posOffset>
                </wp:positionH>
                <wp:positionV relativeFrom="page">
                  <wp:posOffset>1646555</wp:posOffset>
                </wp:positionV>
                <wp:extent cx="2198370" cy="862330"/>
                <wp:effectExtent l="0" t="0" r="0" b="0"/>
                <wp:wrapSquare wrapText="largest"/>
                <wp:docPr id="4" name="Frame2"/>
                <a:graphic xmlns:a="http://schemas.openxmlformats.org/drawingml/2006/main">
                  <a:graphicData uri="http://schemas.microsoft.com/office/word/2010/wordprocessingShape">
                    <wps:wsp>
                      <wps:cNvSpPr txBox="1"/>
                      <wps:spPr>
                        <a:xfrm>
                          <a:off x="0" y="0"/>
                          <a:ext cx="2198370" cy="862330"/>
                        </a:xfrm>
                        <a:prstGeom prst="rect"/>
                        <a:solidFill>
                          <a:srgbClr val="FFFFFF">
                            <a:alpha val="0"/>
                          </a:srgbClr>
                        </a:solidFill>
                      </wps:spPr>
                      <wps:txbx>
                        <w:txbxContent>
                          <w:p>
                            <w:pPr>
                              <w:pStyle w:val="Normal"/>
                              <w:widowControl w:val="false"/>
                              <w:tabs>
                                <w:tab w:val="clear" w:pos="1304"/>
                                <w:tab w:val="left" w:pos="540" w:leader="none"/>
                                <w:tab w:val="left" w:pos="9121" w:leader="none"/>
                                <w:tab w:val="left" w:pos="9360" w:leader="none"/>
                              </w:tabs>
                              <w:jc w:val="center"/>
                              <w:rPr>
                                <w:rFonts w:ascii="Dauphin" w:hAnsi="Dauphin" w:cs="Dauphin"/>
                                <w:caps/>
                                <w:sz w:val="100"/>
                                <w:lang w:val="en-US"/>
                              </w:rPr>
                            </w:pPr>
                            <w:r>
                              <w:rPr>
                                <w:rFonts w:cs="Dauphin" w:ascii="Dauphin" w:hAnsi="Dauphin"/>
                                <w:caps/>
                                <w:sz w:val="100"/>
                                <w:lang w:val="en-US"/>
                              </w:rPr>
                              <w:t>Sarien</w:t>
                            </w:r>
                          </w:p>
                        </w:txbxContent>
                      </wps:txbx>
                      <wps:bodyPr anchor="t" lIns="0" tIns="0" rIns="0" bIns="0">
                        <a:noAutofit/>
                      </wps:bodyPr>
                    </wps:wsp>
                  </a:graphicData>
                </a:graphic>
              </wp:anchor>
            </w:drawing>
          </mc:Choice>
          <mc:Fallback>
            <w:pict>
              <v:rect fillcolor="#FFFFFF" style="position:absolute;rotation:-0;width:173.1pt;height:67.9pt;mso-wrap-distance-left:7.1pt;mso-wrap-distance-right:7.1pt;mso-wrap-distance-top:0pt;mso-wrap-distance-bottom:0pt;margin-top:129.65pt;mso-position-vertical-relative:page;margin-left:86.3pt;mso-position-horizontal-relative:page">
                <v:fill opacity="0f"/>
                <v:textbox inset="0in,0in,0in,0in">
                  <w:txbxContent>
                    <w:p>
                      <w:pPr>
                        <w:pStyle w:val="Normal"/>
                        <w:widowControl w:val="false"/>
                        <w:tabs>
                          <w:tab w:val="clear" w:pos="1304"/>
                          <w:tab w:val="left" w:pos="540" w:leader="none"/>
                          <w:tab w:val="left" w:pos="9121" w:leader="none"/>
                          <w:tab w:val="left" w:pos="9360" w:leader="none"/>
                        </w:tabs>
                        <w:jc w:val="center"/>
                        <w:rPr>
                          <w:rFonts w:ascii="Dauphin" w:hAnsi="Dauphin" w:cs="Dauphin"/>
                          <w:caps/>
                          <w:sz w:val="100"/>
                          <w:lang w:val="en-US"/>
                        </w:rPr>
                      </w:pPr>
                      <w:r>
                        <w:rPr>
                          <w:rFonts w:cs="Dauphin" w:ascii="Dauphin" w:hAnsi="Dauphin"/>
                          <w:caps/>
                          <w:sz w:val="100"/>
                          <w:lang w:val="en-US"/>
                        </w:rPr>
                        <w:t>Sarien</w:t>
                      </w:r>
                    </w:p>
                  </w:txbxContent>
                </v:textbox>
                <w10:wrap type="square" side="largest"/>
              </v:rect>
            </w:pict>
          </mc:Fallback>
        </mc:AlternateContent>
      </w:r>
    </w:p>
    <w:p>
      <w:pPr>
        <w:pStyle w:val="Normal"/>
        <w:widowControl w:val="false"/>
        <w:tabs>
          <w:tab w:val="clear" w:pos="1304"/>
          <w:tab w:val="left" w:pos="540" w:leader="none"/>
          <w:tab w:val="left" w:pos="9121" w:leader="none"/>
          <w:tab w:val="left" w:pos="9360" w:leader="none"/>
        </w:tabs>
        <w:jc w:val="center"/>
        <w:rPr>
          <w:sz w:val="22"/>
          <w:lang w:val="en-US"/>
        </w:rPr>
      </w:pPr>
      <w:r>
        <w:rPr>
          <w:sz w:val="22"/>
          <w:lang w:val="en-US"/>
        </w:rPr>
      </w:r>
      <w:r>
        <mc:AlternateContent>
          <mc:Choice Requires="wps">
            <w:drawing>
              <wp:anchor behindDoc="0" distT="0" distB="0" distL="90170" distR="90170" simplePos="0" locked="0" layoutInCell="0" allowOverlap="1" relativeHeight="6">
                <wp:simplePos x="0" y="0"/>
                <wp:positionH relativeFrom="page">
                  <wp:posOffset>455930</wp:posOffset>
                </wp:positionH>
                <wp:positionV relativeFrom="page">
                  <wp:posOffset>2195195</wp:posOffset>
                </wp:positionV>
                <wp:extent cx="2719705" cy="621665"/>
                <wp:effectExtent l="0" t="0" r="0" b="0"/>
                <wp:wrapSquare wrapText="largest"/>
                <wp:docPr id="5" name="Frame3"/>
                <a:graphic xmlns:a="http://schemas.openxmlformats.org/drawingml/2006/main">
                  <a:graphicData uri="http://schemas.microsoft.com/office/word/2010/wordprocessingShape">
                    <wps:wsp>
                      <wps:cNvSpPr txBox="1"/>
                      <wps:spPr>
                        <a:xfrm>
                          <a:off x="0" y="0"/>
                          <a:ext cx="2719705" cy="621665"/>
                        </a:xfrm>
                        <a:prstGeom prst="rect"/>
                        <a:solidFill>
                          <a:srgbClr val="FFFFFF">
                            <a:alpha val="0"/>
                          </a:srgbClr>
                        </a:solidFill>
                      </wps:spPr>
                      <wps:txbx>
                        <w:txbxContent>
                          <w:p>
                            <w:pPr>
                              <w:pStyle w:val="Normal"/>
                              <w:widowControl w:val="false"/>
                              <w:tabs>
                                <w:tab w:val="clear" w:pos="1304"/>
                                <w:tab w:val="left" w:pos="540" w:leader="none"/>
                                <w:tab w:val="left" w:pos="9121" w:leader="none"/>
                                <w:tab w:val="left" w:pos="9360" w:leader="none"/>
                              </w:tabs>
                              <w:jc w:val="center"/>
                              <w:rPr/>
                            </w:pPr>
                            <w:r>
                              <w:rPr>
                                <w:rFonts w:cs="Dauphin" w:ascii="Dauphin" w:hAnsi="Dauphin"/>
                                <w:caps/>
                                <w:sz w:val="72"/>
                                <w:lang w:val="en-US"/>
                              </w:rPr>
                              <w:t>Encounter</w:t>
                            </w:r>
                          </w:p>
                        </w:txbxContent>
                      </wps:txbx>
                      <wps:bodyPr anchor="t" lIns="0" tIns="0" rIns="0" bIns="0">
                        <a:noAutofit/>
                      </wps:bodyPr>
                    </wps:wsp>
                  </a:graphicData>
                </a:graphic>
              </wp:anchor>
            </w:drawing>
          </mc:Choice>
          <mc:Fallback>
            <w:pict>
              <v:rect fillcolor="#FFFFFF" style="position:absolute;rotation:-0;width:214.15pt;height:48.95pt;mso-wrap-distance-left:7.1pt;mso-wrap-distance-right:7.1pt;mso-wrap-distance-top:0pt;mso-wrap-distance-bottom:0pt;margin-top:172.85pt;mso-position-vertical-relative:page;margin-left:35.9pt;mso-position-horizontal-relative:page">
                <v:fill opacity="0f"/>
                <v:textbox inset="0in,0in,0in,0in">
                  <w:txbxContent>
                    <w:p>
                      <w:pPr>
                        <w:pStyle w:val="Normal"/>
                        <w:widowControl w:val="false"/>
                        <w:tabs>
                          <w:tab w:val="clear" w:pos="1304"/>
                          <w:tab w:val="left" w:pos="540" w:leader="none"/>
                          <w:tab w:val="left" w:pos="9121" w:leader="none"/>
                          <w:tab w:val="left" w:pos="9360" w:leader="none"/>
                        </w:tabs>
                        <w:jc w:val="center"/>
                        <w:rPr/>
                      </w:pPr>
                      <w:r>
                        <w:rPr>
                          <w:rFonts w:cs="Dauphin" w:ascii="Dauphin" w:hAnsi="Dauphin"/>
                          <w:caps/>
                          <w:sz w:val="72"/>
                          <w:lang w:val="en-US"/>
                        </w:rPr>
                        <w:t>Encounter</w:t>
                      </w:r>
                    </w:p>
                  </w:txbxContent>
                </v:textbox>
                <w10:wrap type="square" side="largest"/>
              </v:rect>
            </w:pict>
          </mc:Fallback>
        </mc:AlternateContent>
      </w:r>
    </w:p>
    <w:p>
      <w:pPr>
        <w:pStyle w:val="Normal"/>
        <w:widowControl w:val="false"/>
        <w:tabs>
          <w:tab w:val="clear" w:pos="1304"/>
          <w:tab w:val="left" w:pos="540" w:leader="none"/>
          <w:tab w:val="left" w:pos="9121" w:leader="none"/>
          <w:tab w:val="left" w:pos="9360" w:leader="none"/>
        </w:tabs>
        <w:jc w:val="center"/>
        <w:rPr>
          <w:sz w:val="22"/>
          <w:lang w:val="en-US"/>
        </w:rPr>
      </w:pPr>
      <w:r>
        <w:rPr>
          <w:sz w:val="22"/>
          <w:lang w:val="en-US"/>
        </w:rPr>
      </w:r>
    </w:p>
    <w:p>
      <w:pPr>
        <w:pStyle w:val="Normal"/>
        <w:widowControl w:val="false"/>
        <w:tabs>
          <w:tab w:val="clear" w:pos="1304"/>
          <w:tab w:val="left" w:pos="540" w:leader="none"/>
          <w:tab w:val="left" w:pos="9121" w:leader="none"/>
          <w:tab w:val="left" w:pos="9360" w:leader="none"/>
        </w:tabs>
        <w:jc w:val="center"/>
        <w:rPr/>
      </w:pPr>
      <w:r>
        <w:rPr>
          <w:sz w:val="22"/>
          <w:lang w:val="en-US"/>
        </w:rPr>
        <w:t xml:space="preserve">A </w:t>
      </w:r>
      <w:r>
        <w:rPr>
          <w:b/>
          <w:sz w:val="22"/>
          <w:lang w:val="en-US"/>
        </w:rPr>
        <w:t>Space Quest</w:t>
      </w:r>
      <w:r>
        <w:rPr>
          <w:b/>
          <w:sz w:val="22"/>
          <w:vertAlign w:val="superscript"/>
          <w:lang w:val="en-US"/>
        </w:rPr>
        <w:t>®</w:t>
      </w:r>
      <w:r>
        <w:rPr>
          <w:sz w:val="22"/>
          <w:lang w:val="en-US"/>
        </w:rPr>
        <w:t xml:space="preserve"> Novelization</w:t>
      </w:r>
    </w:p>
    <w:p>
      <w:pPr>
        <w:pStyle w:val="Normal"/>
        <w:widowControl w:val="false"/>
        <w:tabs>
          <w:tab w:val="clear" w:pos="1304"/>
          <w:tab w:val="left" w:pos="540" w:leader="none"/>
          <w:tab w:val="left" w:pos="9121" w:leader="none"/>
          <w:tab w:val="left" w:pos="9360" w:leader="none"/>
        </w:tabs>
        <w:jc w:val="center"/>
        <w:rPr/>
      </w:pPr>
      <w:r>
        <w:rPr>
          <w:i/>
          <w:sz w:val="22"/>
          <w:lang w:val="en-US"/>
        </w:rPr>
        <w:t xml:space="preserve">by </w:t>
      </w:r>
      <w:r>
        <w:rPr>
          <w:sz w:val="22"/>
          <w:lang w:val="en-US"/>
        </w:rPr>
        <w:t>Troels Pleimert</w:t>
      </w:r>
    </w:p>
    <w:p>
      <w:pPr>
        <w:pStyle w:val="Normal"/>
        <w:widowControl w:val="false"/>
        <w:tabs>
          <w:tab w:val="clear" w:pos="1304"/>
          <w:tab w:val="left" w:pos="540" w:leader="none"/>
          <w:tab w:val="left" w:pos="9121" w:leader="none"/>
          <w:tab w:val="left" w:pos="9360" w:leader="none"/>
        </w:tabs>
        <w:jc w:val="center"/>
        <w:rPr>
          <w:sz w:val="22"/>
          <w:lang w:val="en-US"/>
        </w:rPr>
      </w:pPr>
      <w:r>
        <w:rPr>
          <w:sz w:val="22"/>
          <w:lang w:val="en-US"/>
        </w:rPr>
      </w:r>
    </w:p>
    <w:p>
      <w:pPr>
        <w:pStyle w:val="Normal"/>
        <w:widowControl w:val="false"/>
        <w:tabs>
          <w:tab w:val="clear" w:pos="1304"/>
          <w:tab w:val="left" w:pos="540" w:leader="none"/>
          <w:tab w:val="left" w:pos="9121" w:leader="none"/>
          <w:tab w:val="left" w:pos="9360" w:leader="none"/>
        </w:tabs>
        <w:jc w:val="center"/>
        <w:rPr>
          <w:i/>
          <w:i/>
          <w:sz w:val="18"/>
          <w:lang w:val="en-US"/>
        </w:rPr>
      </w:pPr>
      <w:r>
        <w:rPr>
          <w:i/>
          <w:sz w:val="18"/>
          <w:lang w:val="en-US"/>
        </w:rPr>
      </w:r>
    </w:p>
    <w:p>
      <w:pPr>
        <w:pStyle w:val="Normal"/>
        <w:widowControl w:val="false"/>
        <w:tabs>
          <w:tab w:val="clear" w:pos="1304"/>
          <w:tab w:val="left" w:pos="540" w:leader="none"/>
          <w:tab w:val="left" w:pos="9121" w:leader="none"/>
          <w:tab w:val="left" w:pos="9360" w:leader="none"/>
        </w:tabs>
        <w:jc w:val="center"/>
        <w:rPr>
          <w:i/>
          <w:i/>
          <w:sz w:val="18"/>
          <w:lang w:val="en-US"/>
        </w:rPr>
      </w:pPr>
      <w:r>
        <w:rPr>
          <w:i/>
          <w:sz w:val="18"/>
          <w:lang w:val="en-US"/>
        </w:rPr>
        <w:t>Based on characters created by</w:t>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t>Scott Murphy &amp; Mark Crowe</w:t>
      </w:r>
      <w:r>
        <w:br w:type="page"/>
      </w:r>
    </w:p>
    <w:p>
      <w:pPr>
        <w:pStyle w:val="Normal"/>
        <w:widowControl w:val="false"/>
        <w:jc w:val="both"/>
        <w:rPr>
          <w:sz w:val="18"/>
          <w:u w:val="single"/>
          <w:lang w:val="en-US"/>
        </w:rPr>
      </w:pPr>
      <w:r>
        <w:rPr>
          <w:sz w:val="18"/>
          <w:u w:val="single"/>
          <w:lang w:val="en-US"/>
        </w:rPr>
        <w:t xml:space="preserve"> </w:t>
      </w:r>
      <w:r>
        <w:rPr>
          <w:sz w:val="18"/>
          <w:u w:val="single"/>
          <w:lang w:val="en-US"/>
        </w:rPr>
        <w:t>Foreword by the Author:</w:t>
      </w:r>
    </w:p>
    <w:p>
      <w:pPr>
        <w:pStyle w:val="Normal"/>
        <w:widowControl w:val="false"/>
        <w:jc w:val="both"/>
        <w:rPr>
          <w:sz w:val="18"/>
          <w:u w:val="single"/>
          <w:lang w:val="en-US"/>
        </w:rPr>
      </w:pPr>
      <w:r>
        <w:rPr>
          <w:sz w:val="18"/>
          <w:u w:val="single"/>
          <w:lang w:val="en-US"/>
        </w:rPr>
      </w:r>
    </w:p>
    <w:p>
      <w:pPr>
        <w:pStyle w:val="Normal"/>
        <w:widowControl w:val="false"/>
        <w:jc w:val="both"/>
        <w:rPr/>
      </w:pPr>
      <w:r>
        <w:rPr>
          <w:sz w:val="18"/>
          <w:lang w:val="en-US"/>
        </w:rPr>
        <w:t xml:space="preserve">Over a year has passed since I wrote this novel (at time of writing, January 1998).  In all that time, a semi-unedited version has been sitting on my website, </w:t>
      </w:r>
      <w:r>
        <w:rPr>
          <w:i/>
          <w:sz w:val="18"/>
          <w:lang w:val="en-US"/>
        </w:rPr>
        <w:t>Wilco’s Domain</w:t>
      </w:r>
      <w:r>
        <w:rPr>
          <w:sz w:val="18"/>
          <w:lang w:val="en-US"/>
        </w:rPr>
        <w:t>.</w:t>
      </w:r>
    </w:p>
    <w:p>
      <w:pPr>
        <w:pStyle w:val="Normal"/>
        <w:widowControl w:val="false"/>
        <w:ind w:firstLine="284"/>
        <w:jc w:val="both"/>
        <w:rPr/>
      </w:pPr>
      <w:r>
        <w:rPr>
          <w:sz w:val="18"/>
          <w:lang w:val="en-US"/>
        </w:rPr>
        <w:t>This was the first novel I ever wrote—it took me about six months.  I had absolutely no plan, other than the story from the game running around in my head, so all the “artistic license” you see throughout the novel (and there’s a lot!) were made up on the spot.</w:t>
      </w:r>
    </w:p>
    <w:p>
      <w:pPr>
        <w:pStyle w:val="Normal"/>
        <w:widowControl w:val="false"/>
        <w:ind w:firstLine="284"/>
        <w:jc w:val="both"/>
        <w:rPr/>
      </w:pPr>
      <w:r>
        <w:rPr>
          <w:sz w:val="18"/>
          <w:lang w:val="en-US"/>
        </w:rPr>
        <w:t xml:space="preserve">Now, more than a year and three novels later, </w:t>
      </w:r>
      <w:r>
        <w:rPr>
          <w:i/>
          <w:sz w:val="18"/>
          <w:lang w:val="en-US"/>
        </w:rPr>
        <w:t>The Sarien Encounter</w:t>
      </w:r>
      <w:r>
        <w:rPr>
          <w:sz w:val="18"/>
          <w:lang w:val="en-US"/>
        </w:rPr>
        <w:t xml:space="preserve"> looks sort of sad by comparison.  When I re-read bits, I still think they sound pretty good, but they have that air of “being-written-during-school-lunchbreaks” (as most of the novel in fact was).</w:t>
      </w:r>
    </w:p>
    <w:p>
      <w:pPr>
        <w:pStyle w:val="Normal"/>
        <w:widowControl w:val="false"/>
        <w:ind w:firstLine="284"/>
        <w:jc w:val="both"/>
        <w:rPr/>
      </w:pPr>
      <w:r>
        <w:rPr>
          <w:sz w:val="18"/>
          <w:lang w:val="en-US"/>
        </w:rPr>
        <w:t>Plus, I have since come to known Scott Murphy, one of the designers of the original game, who pointed out several things that were really, really wrong with the novel.  For instance, Vohaul’s appearance aboard the Deltaur:  that never happened in the game.  And the fact that the novel completely bypasses the Sludge/Slash mix-up (the Keronian data cartridge was signed “Slash Vohaul,” not “Sludge Vohaul” in the game).  At the time I wrote this novel, I figured it was just a mistake on The Two Guys’s part—later, I realized that Slash and Sludge were two people; in fact, twins, as Scott pointed out</w:t>
      </w:r>
      <w:r>
        <w:rPr>
          <w:rStyle w:val="FootnoteCharacters"/>
          <w:rStyle w:val="FootnoteAnchor"/>
          <w:position w:val="0"/>
          <w:sz w:val="18"/>
          <w:sz w:val="18"/>
          <w:vertAlign w:val="baseline"/>
          <w:lang w:val="en-US"/>
        </w:rPr>
        <w:footnoteReference w:customMarkFollows="1" w:id="2"/>
        <w:t>*</w:t>
      </w:r>
      <w:r>
        <w:rPr>
          <w:sz w:val="18"/>
          <w:lang w:val="en-US"/>
        </w:rPr>
        <w:t xml:space="preserve">. </w:t>
      </w:r>
    </w:p>
    <w:p>
      <w:pPr>
        <w:pStyle w:val="Normal"/>
        <w:widowControl w:val="false"/>
        <w:ind w:firstLine="284"/>
        <w:jc w:val="both"/>
        <w:rPr>
          <w:sz w:val="18"/>
          <w:lang w:val="en-US"/>
        </w:rPr>
      </w:pPr>
      <w:r>
        <w:rPr>
          <w:sz w:val="18"/>
          <w:lang w:val="en-US"/>
        </w:rPr>
        <w:t>When I learned all this, I thought: “Oh, shit, I have to redo everything.”  But then, Scott calmed me down and told me that artistic license was fine, as long as I informed everybody that this novel differed from the game itself.</w:t>
      </w:r>
    </w:p>
    <w:p>
      <w:pPr>
        <w:pStyle w:val="Normal"/>
        <w:widowControl w:val="false"/>
        <w:ind w:firstLine="284"/>
        <w:jc w:val="both"/>
        <w:rPr>
          <w:sz w:val="18"/>
          <w:lang w:val="en-US"/>
        </w:rPr>
      </w:pPr>
      <w:r>
        <w:rPr>
          <w:sz w:val="18"/>
          <w:lang w:val="en-US"/>
        </w:rPr>
        <w:t>This new edition still has all the “incorrect” information in it.  Despite the fact that it may not be totally correct, it still makes for a good story, and the overall idea is still the same.</w:t>
      </w:r>
    </w:p>
    <w:p>
      <w:pPr>
        <w:pStyle w:val="Normal"/>
        <w:widowControl w:val="false"/>
        <w:ind w:firstLine="284"/>
        <w:jc w:val="both"/>
        <w:rPr>
          <w:sz w:val="18"/>
          <w:lang w:val="en-US"/>
        </w:rPr>
      </w:pPr>
      <w:r>
        <w:rPr>
          <w:sz w:val="18"/>
          <w:lang w:val="en-US"/>
        </w:rPr>
        <w:t>However, since Daniel Stacey suggested we novelize the whole series, and consequently started sending me chapters from his Space Quest II novelization, we realized we had to change a few things in this novel.  As it turned out, the last chapter in the original version had to go, since it conflicted too much with Daniel’s work, and some phrases and names were altered slightly.  (Dan had to go and swipe a few things from his work, too.)</w:t>
      </w:r>
    </w:p>
    <w:p>
      <w:pPr>
        <w:pStyle w:val="Normal"/>
        <w:widowControl w:val="false"/>
        <w:ind w:firstLine="284"/>
        <w:jc w:val="both"/>
        <w:rPr/>
      </w:pPr>
      <w:r>
        <w:rPr>
          <w:sz w:val="18"/>
          <w:lang w:val="en-US"/>
        </w:rPr>
        <w:t>Actually, I prefer the new look.  The ending isn’t as ambiguous as it was before—it’s still very cliffhanger-ish, but not as much as the previous version.  The previous version ended with Roger being knocked unconscious by Vohaul’s goons in the shuttle.  Plus, the new version sticks together more with the rest of the series.</w:t>
      </w:r>
    </w:p>
    <w:p>
      <w:pPr>
        <w:pStyle w:val="Normal"/>
        <w:widowControl w:val="false"/>
        <w:ind w:firstLine="284"/>
        <w:jc w:val="both"/>
        <w:rPr/>
      </w:pPr>
      <w:r>
        <w:rPr>
          <w:sz w:val="18"/>
          <w:lang w:val="en-US"/>
        </w:rPr>
        <w:t>As a last sidenote, some people have wondered about the large “filler” I threw in at the end of the novel.  As you may or may not recall, SQ1 (the game) ended just after the award ceremony on Xenon.  My novel goes on to detail what happened afterwards.  All the “aftermath” was actually lifted from the original documentation to SQ2, which included a comic book, detailing what happened after SQ1 ended.  Since it sounded nice, and few people seemed to know about it, I thought it’d fit nicely into the novel.  Besides, at the time, I had no idea an SQ2 novel would ever emerge.</w:t>
      </w:r>
    </w:p>
    <w:p>
      <w:pPr>
        <w:pStyle w:val="Normal"/>
        <w:widowControl w:val="false"/>
        <w:ind w:firstLine="284"/>
        <w:jc w:val="both"/>
        <w:rPr/>
      </w:pPr>
      <w:r>
        <w:rPr>
          <w:sz w:val="18"/>
          <w:lang w:val="en-US"/>
        </w:rPr>
        <w:t xml:space="preserve">But I hope you will still enjoy this novel, and the many more that are to follow.  When you’re done, I sincerely hope you’ll check out Daniel’s novelization of Space Quest II, </w:t>
      </w:r>
      <w:r>
        <w:rPr>
          <w:i/>
          <w:sz w:val="18"/>
          <w:lang w:val="en-US"/>
        </w:rPr>
        <w:t>Vohaul’s Revenge</w:t>
      </w:r>
      <w:r>
        <w:rPr>
          <w:sz w:val="18"/>
          <w:lang w:val="en-US"/>
        </w:rPr>
        <w:t>—an area that I was too timid to step into.</w:t>
      </w:r>
    </w:p>
    <w:p>
      <w:pPr>
        <w:pStyle w:val="Normal"/>
        <w:widowControl w:val="false"/>
        <w:jc w:val="both"/>
        <w:rPr>
          <w:sz w:val="18"/>
          <w:lang w:val="en-US"/>
        </w:rPr>
      </w:pPr>
      <w:r>
        <w:rPr>
          <w:sz w:val="18"/>
          <w:lang w:val="en-US"/>
        </w:rPr>
      </w:r>
    </w:p>
    <w:p>
      <w:pPr>
        <w:pStyle w:val="Normal"/>
        <w:widowControl w:val="false"/>
        <w:ind w:left="2835" w:hanging="0"/>
        <w:jc w:val="both"/>
        <w:rPr>
          <w:sz w:val="18"/>
          <w:lang w:val="en-US"/>
        </w:rPr>
      </w:pPr>
      <w:r>
        <w:rPr>
          <w:sz w:val="18"/>
          <w:lang w:val="en-US"/>
        </w:rPr>
        <w:t xml:space="preserve">—  </w:t>
      </w:r>
      <w:r>
        <w:rPr>
          <w:sz w:val="18"/>
          <w:lang w:val="en-US"/>
        </w:rPr>
        <w:t>Troels Pleimert</w:t>
      </w:r>
    </w:p>
    <w:p>
      <w:pPr>
        <w:pStyle w:val="Normal"/>
        <w:widowControl w:val="false"/>
        <w:ind w:left="3119" w:hanging="0"/>
        <w:jc w:val="both"/>
        <w:rPr>
          <w:sz w:val="18"/>
          <w:lang w:val="en-US"/>
        </w:rPr>
      </w:pPr>
      <w:r>
        <w:rPr>
          <w:sz w:val="18"/>
          <w:lang w:val="en-US"/>
        </w:rPr>
        <w:t>January 1998</w:t>
      </w:r>
      <w:r>
        <w:br w:type="page"/>
      </w:r>
    </w:p>
    <w:p>
      <w:pPr>
        <w:pStyle w:val="Normal"/>
        <w:widowControl w:val="false"/>
        <w:tabs>
          <w:tab w:val="clear" w:pos="1304"/>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1</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z w:val="18"/>
          <w:lang w:val="en-US"/>
        </w:rPr>
      </w:pPr>
      <w:r>
        <w:rPr>
          <w:rFonts w:cs="Dauphin" w:ascii="Dauphin" w:hAnsi="Dauphin"/>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With a click of a button on the convenient control pad, set into the large, executive-style oak desk, the ultra-thin screen went blank and retracted itself into an equally ultra-thin, hollow opening in the desk, which was then covered with a sheet of oak, moving in front of the thin opening from below.</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ames E. Benzeen sighed and leaned back in his black leather office chair. Another moment of spontaneous pondering and mindwandering seemed imminen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glanced around at his office. Large and spacey. Reminded himself of one of those fancy hotel rooms. The right side of the room was mostly dominated by the bookcase up against the wall, containing numerous textbooks and manuals, and a few literary works as well. A comfy sofa was also situated in the corner, with an inviting orange upholstery, and a small coffee table in front of it with a magazine—the latest issue of </w:t>
      </w:r>
      <w:r>
        <w:rPr>
          <w:i/>
          <w:spacing w:val="-2"/>
          <w:sz w:val="18"/>
          <w:lang w:val="en-US"/>
        </w:rPr>
        <w:t>Popular Janitronics</w:t>
      </w:r>
      <w:r>
        <w:rPr>
          <w:spacing w:val="-2"/>
          <w:sz w:val="18"/>
          <w:lang w:val="en-US"/>
        </w:rPr>
        <w:t>—and a small pot plant. A lightstand filled the space between the bookcase and sofa, and to finish, a small tree had been planted in an expensive vase in the opposite right corn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left side was ‘the display section’; a term Benzeen had invented for the occasion. He never used it in public, though; he never wanted to appear as an egotist, not even emit the slightest notion of such. In spite of this, he had quite a lot to boast off. The left wall was dominated by photographs and drawings. The drawings, numbering two, were made by his 6-year old kid. While being just children’s drawings, Benzeen felt they added a certain charm to the room. The photographs were pictures of his past glories. Benzeen’s college graduation from Xenon City State University; graduate at the top of his class, with honors, flying colors and speechgiver at his graduation. A few of Benzeen’s family—two kids and a loving wife. Plus various other moments of glory from his proud past. They were hanging above a small credenza, containing a lot of paperwork and old-age brief-file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In the middle of the room was Benzeen’s executive-style oak desk, with all the cool features, such as built-in laptop computer systems, telecom and communication systems and microwave, and the extremely comfy black leather office chair. On the wall behind him hung a number of diplomas. No less than six of them—and those were just the ones he was most proud of—one of which was from his college degree from Xenon City State University. Other diplomas included his graduation from Sanitation Engineering School and his diploma for 10 years of faithful service to NucleoTher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On either side of the desk were windows, facing out towards the busy streets of Xenon City. The blinds had been rolled down and shut, giving the room a dark but strangely comforting setting. The light pouring through the small openings in the blinds were reddish-orange, indicating either late afternoon or early morning. A quick look at Benzeen’s desk, which had a built-in digital alarmclock, revealed it to be 6:00 a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enzeen had every right to be satisfied with his current position at NucleoTherm Hazardous Substance Containment Services, or just “NucleoTherm” to those that worked here. Basically, NucleoTherm was a “delivery facility” for sanitation engineers of various kinds. What they did was supply firms and companies with men and women of sanitation skills. They did the best to sort out the correct candidates for the job, as each sanitation engineer had a special skill in some way. It was NucleoTherm’s job to sort them out and supply just the right person for the job.</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Maybe it was a bit like trying to get a moose to dance the Lambada—no reason at all—but nevertheless, NucleoTherm was a large company, employing hundreds of people, if not thousands, and they had more than 400 students enrolled at present tim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Benzeen’s job was to assign positions. In all honesty, he didn’t exactly </w:t>
      </w:r>
      <w:r>
        <w:rPr>
          <w:i/>
          <w:spacing w:val="-2"/>
          <w:sz w:val="18"/>
          <w:lang w:val="en-US"/>
        </w:rPr>
        <w:t>assign</w:t>
      </w:r>
      <w:r>
        <w:rPr>
          <w:spacing w:val="-2"/>
          <w:sz w:val="18"/>
          <w:lang w:val="en-US"/>
        </w:rPr>
        <w:t xml:space="preserve"> them—assignments came from a higher position—but his job was to deliver the news, and take care of the details. The future of many sanitation engineers had been put in his hands over the past years. He looked upon his job as important and satisfying. He was one of the rare individuals who actually took pride and joy in his job.</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is current job was to assign janitors and cleaning staff for the R&amp;D vessel, the </w:t>
      </w:r>
      <w:r>
        <w:rPr>
          <w:i/>
          <w:spacing w:val="-2"/>
          <w:sz w:val="18"/>
          <w:lang w:val="en-US"/>
        </w:rPr>
        <w:t>Arcada</w:t>
      </w:r>
      <w:r>
        <w:rPr>
          <w:spacing w:val="-2"/>
          <w:sz w:val="18"/>
          <w:lang w:val="en-US"/>
        </w:rPr>
        <w:t xml:space="preserve">. This had proven to be his largest task yet. The crew of the </w:t>
      </w:r>
      <w:r>
        <w:rPr>
          <w:i/>
          <w:spacing w:val="-2"/>
          <w:sz w:val="18"/>
          <w:lang w:val="en-US"/>
        </w:rPr>
        <w:t>Arcada</w:t>
      </w:r>
      <w:r>
        <w:rPr>
          <w:spacing w:val="-2"/>
          <w:sz w:val="18"/>
          <w:lang w:val="en-US"/>
        </w:rPr>
        <w:t xml:space="preserve"> could very well hold the fate of the solar system in it’s hands, so it was important to select just the right person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Which was why he didn’t have the slightest clue as to why the guys upstairs had picked that moron who was about to walk in his office door to be assigned to the ship that could save the galaxy. This moronic maggot, this pitiful sod, this sorry excuse for a janitor, not fit to even bear the title … this … this … </w:t>
      </w:r>
      <w:r>
        <w:rPr>
          <w:i/>
          <w:spacing w:val="-2"/>
          <w:sz w:val="18"/>
          <w:lang w:val="en-US"/>
        </w:rPr>
        <w:t>freshma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Just then, a beep emanated from his desk. This meant that somebody was calling, no doubt his secretary. He checked the readout on the LCD-display, set into the desk. Yep, internal conversation. He clicked the touchpad answer-button, and the voice of his female secretary piped through the built-in speaker.</w:t>
      </w:r>
    </w:p>
    <w:p>
      <w:pPr>
        <w:pStyle w:val="Normal"/>
        <w:widowControl w:val="false"/>
        <w:tabs>
          <w:tab w:val="clear" w:pos="1304"/>
          <w:tab w:val="left" w:pos="0" w:leader="none"/>
          <w:tab w:val="left" w:pos="540" w:leader="none"/>
          <w:tab w:val="left" w:pos="9121" w:leader="none"/>
          <w:tab w:val="left" w:pos="9360" w:leader="none"/>
        </w:tabs>
        <w:ind w:firstLine="284"/>
        <w:jc w:val="both"/>
        <w:rPr>
          <w:sz w:val="18"/>
          <w:lang w:val="en-US"/>
        </w:rPr>
      </w:pPr>
      <w:r>
        <w:rPr>
          <w:sz w:val="18"/>
          <w:lang w:val="en-US"/>
        </w:rPr>
        <w:t>“</w:t>
      </w:r>
      <w:r>
        <w:rPr>
          <w:sz w:val="18"/>
          <w:lang w:val="en-US"/>
        </w:rPr>
        <w:t>He’s here, sir,” she said. Benzeen had tried to keep a lid on his true opinions towards the moron the Board had chosen, but nevertheless, he couldn’t help but swing a few remarks to the side. Luckily, most people shared his views, including his secretary.</w:t>
      </w:r>
    </w:p>
    <w:p>
      <w:pPr>
        <w:pStyle w:val="Normal"/>
        <w:widowControl w:val="false"/>
        <w:tabs>
          <w:tab w:val="clear" w:pos="1304"/>
          <w:tab w:val="left" w:pos="0" w:leader="none"/>
          <w:tab w:val="left" w:pos="540" w:leader="none"/>
          <w:tab w:val="left" w:pos="9121" w:leader="none"/>
          <w:tab w:val="left" w:pos="9360" w:leader="none"/>
        </w:tabs>
        <w:ind w:firstLine="284"/>
        <w:jc w:val="both"/>
        <w:rPr>
          <w:sz w:val="18"/>
          <w:lang w:val="en-US"/>
        </w:rPr>
      </w:pPr>
      <w:r>
        <w:rPr>
          <w:sz w:val="18"/>
          <w:lang w:val="en-US"/>
        </w:rPr>
        <w:t>Benzeen sighed deeply, then answered. “Let him i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z w:val="18"/>
          <w:lang w:val="en-US"/>
        </w:rPr>
        <w:t>The rather large office door in front of Benzeen creaked slightly, as the blonde face of the Chosen One appeared. He just appeared to be standing in the doorway, only having opened the door enough so that his head stuck through, glancing around the offi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i/>
          <w:sz w:val="18"/>
          <w:lang w:val="en-US"/>
        </w:rPr>
        <w:t>Oh my god, the guy’s a nervous wreck!</w:t>
      </w:r>
      <w:r>
        <w:rPr>
          <w:sz w:val="18"/>
          <w:lang w:val="en-US"/>
        </w:rPr>
        <w:t xml:space="preserve"> Benzeen thought to himself, then said out loud: “Come on in, Mr. Wilco.”</w:t>
      </w:r>
    </w:p>
    <w:p>
      <w:pPr>
        <w:pStyle w:val="Normal"/>
        <w:widowControl w:val="false"/>
        <w:tabs>
          <w:tab w:val="clear" w:pos="1304"/>
          <w:tab w:val="left" w:pos="0" w:leader="none"/>
          <w:tab w:val="left" w:pos="540" w:leader="none"/>
          <w:tab w:val="left" w:pos="9121" w:leader="none"/>
          <w:tab w:val="left" w:pos="9360" w:leader="none"/>
        </w:tabs>
        <w:ind w:firstLine="284"/>
        <w:jc w:val="both"/>
        <w:rPr>
          <w:sz w:val="18"/>
          <w:lang w:val="en-US"/>
        </w:rPr>
      </w:pPr>
      <w:r>
        <w:rPr>
          <w:sz w:val="18"/>
          <w:lang w:val="en-US"/>
        </w:rPr>
        <w:t>“</w:t>
      </w:r>
      <w:r>
        <w:rPr>
          <w:sz w:val="18"/>
          <w:lang w:val="en-US"/>
        </w:rPr>
        <w:t>Uh … thanks, sir,” said the blonde guy, waddled through the door and almost tripped over the doorway. Benzeen couldn’t help but glance heavenwards for a second. He hoped Wilco hadn’t notic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z w:val="18"/>
          <w:lang w:val="en-US"/>
        </w:rPr>
        <w:t>“</w:t>
      </w:r>
      <w:r>
        <w:rPr>
          <w:sz w:val="18"/>
          <w:lang w:val="en-US"/>
        </w:rPr>
        <w:t>Please, have a seat,” said Benzeen and pointed to the two sofa chairs, situated in front of his desk. Wilco obliged, with almost excessive cautiousnes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z w:val="18"/>
          <w:lang w:val="en-US"/>
        </w:rPr>
        <w:t>Benzeen pressed a touchpad-button on his desk, and the ultra-thin screen appeared, this time displaying Wilco’s profile.</w:t>
      </w:r>
    </w:p>
    <w:p>
      <w:pPr>
        <w:pStyle w:val="Normal"/>
        <w:widowControl w:val="false"/>
        <w:tabs>
          <w:tab w:val="clear" w:pos="1304"/>
          <w:tab w:val="left" w:pos="0" w:leader="none"/>
          <w:tab w:val="left" w:pos="540" w:leader="none"/>
          <w:tab w:val="left" w:pos="9121" w:leader="none"/>
          <w:tab w:val="left" w:pos="9360" w:leader="none"/>
        </w:tabs>
        <w:ind w:firstLine="284"/>
        <w:rPr>
          <w:sz w:val="18"/>
          <w:lang w:val="en-US"/>
        </w:rPr>
      </w:pPr>
      <w:r>
        <w:rPr>
          <w:sz w:val="18"/>
          <w:lang w:val="en-US"/>
        </w:rPr>
        <w:t xml:space="preserve">    </w:t>
      </w:r>
    </w:p>
    <w:p>
      <w:pPr>
        <w:pStyle w:val="Normal"/>
        <w:widowControl w:val="false"/>
        <w:tabs>
          <w:tab w:val="clear" w:pos="1304"/>
          <w:tab w:val="left" w:pos="540" w:leader="none"/>
          <w:tab w:val="left" w:pos="9121" w:leader="none"/>
          <w:tab w:val="left" w:pos="9360" w:leader="none"/>
        </w:tabs>
        <w:ind w:firstLine="284"/>
        <w:jc w:val="center"/>
        <w:rPr>
          <w:sz w:val="18"/>
          <w:lang w:val="en-US"/>
        </w:rPr>
      </w:pPr>
      <w:r>
        <w:rPr>
          <w:i/>
          <w:sz w:val="18"/>
          <w:lang w:val="en-US"/>
        </w:rPr>
        <w:t>Name:</w:t>
      </w:r>
      <w:r>
        <w:rPr>
          <w:sz w:val="18"/>
          <w:lang w:val="en-US"/>
        </w:rPr>
        <w:t xml:space="preserve"> </w:t>
      </w:r>
      <w:r>
        <w:rPr>
          <w:b/>
          <w:sz w:val="18"/>
          <w:lang w:val="en-US"/>
        </w:rPr>
        <w:t>Roger Wilco</w:t>
      </w:r>
    </w:p>
    <w:p>
      <w:pPr>
        <w:pStyle w:val="Normal"/>
        <w:widowControl w:val="false"/>
        <w:tabs>
          <w:tab w:val="clear" w:pos="1304"/>
          <w:tab w:val="left" w:pos="540" w:leader="none"/>
          <w:tab w:val="left" w:pos="9121" w:leader="none"/>
          <w:tab w:val="left" w:pos="9360" w:leader="none"/>
        </w:tabs>
        <w:ind w:firstLine="284"/>
        <w:jc w:val="center"/>
        <w:rPr>
          <w:sz w:val="18"/>
          <w:lang w:val="en-US"/>
        </w:rPr>
      </w:pPr>
      <w:r>
        <w:rPr>
          <w:i/>
          <w:sz w:val="18"/>
          <w:lang w:val="en-US"/>
        </w:rPr>
        <w:t>Status:</w:t>
      </w:r>
      <w:r>
        <w:rPr>
          <w:sz w:val="18"/>
          <w:lang w:val="en-US"/>
        </w:rPr>
        <w:t xml:space="preserve"> </w:t>
      </w:r>
      <w:r>
        <w:rPr>
          <w:b/>
          <w:sz w:val="18"/>
          <w:lang w:val="en-US"/>
        </w:rPr>
        <w:t>Freshman</w:t>
      </w:r>
    </w:p>
    <w:p>
      <w:pPr>
        <w:pStyle w:val="Normal"/>
        <w:widowControl w:val="false"/>
        <w:tabs>
          <w:tab w:val="clear" w:pos="1304"/>
          <w:tab w:val="left" w:pos="540" w:leader="none"/>
          <w:tab w:val="left" w:pos="9121" w:leader="none"/>
          <w:tab w:val="left" w:pos="9360" w:leader="none"/>
        </w:tabs>
        <w:ind w:firstLine="284"/>
        <w:jc w:val="center"/>
        <w:rPr>
          <w:sz w:val="18"/>
          <w:lang w:val="en-US"/>
        </w:rPr>
      </w:pPr>
      <w:r>
        <w:rPr>
          <w:i/>
          <w:sz w:val="18"/>
          <w:lang w:val="en-US"/>
        </w:rPr>
        <w:t>Special skills:</w:t>
      </w:r>
      <w:r>
        <w:rPr>
          <w:sz w:val="18"/>
          <w:lang w:val="en-US"/>
        </w:rPr>
        <w:t xml:space="preserve"> </w:t>
      </w:r>
      <w:r>
        <w:rPr>
          <w:b/>
          <w:sz w:val="18"/>
          <w:lang w:val="en-US"/>
        </w:rPr>
        <w:t>Stubborn mildew-stains and black heel marks remover</w:t>
      </w:r>
    </w:p>
    <w:p>
      <w:pPr>
        <w:pStyle w:val="Normal"/>
        <w:widowControl w:val="false"/>
        <w:tabs>
          <w:tab w:val="clear" w:pos="1304"/>
          <w:tab w:val="left" w:pos="540" w:leader="none"/>
          <w:tab w:val="left" w:pos="9121" w:leader="none"/>
          <w:tab w:val="left" w:pos="9360" w:leader="none"/>
        </w:tabs>
        <w:ind w:firstLine="284"/>
        <w:jc w:val="center"/>
        <w:rPr>
          <w:i/>
          <w:i/>
          <w:sz w:val="18"/>
          <w:lang w:val="en-US"/>
        </w:rPr>
      </w:pPr>
      <w:r>
        <w:rPr>
          <w:i/>
          <w:sz w:val="18"/>
          <w:lang w:val="en-US"/>
        </w:rPr>
        <w:t>Assignment:</w:t>
      </w:r>
      <w:r>
        <w:rPr>
          <w:sz w:val="18"/>
          <w:lang w:val="en-US"/>
        </w:rPr>
        <w:t xml:space="preserve"> </w:t>
      </w:r>
      <w:r>
        <w:rPr>
          <w:b/>
          <w:sz w:val="18"/>
          <w:lang w:val="en-US"/>
        </w:rPr>
        <w:t xml:space="preserve">Space Science Station </w:t>
      </w:r>
      <w:r>
        <w:rPr>
          <w:b/>
          <w:i/>
          <w:sz w:val="18"/>
          <w:lang w:val="en-US"/>
        </w:rPr>
        <w:t>Arcada</w:t>
      </w:r>
    </w:p>
    <w:p>
      <w:pPr>
        <w:pStyle w:val="Normal"/>
        <w:widowControl w:val="false"/>
        <w:tabs>
          <w:tab w:val="clear" w:pos="1304"/>
          <w:tab w:val="left" w:pos="540" w:leader="none"/>
          <w:tab w:val="left" w:pos="9121" w:leader="none"/>
          <w:tab w:val="left" w:pos="9360" w:leader="none"/>
        </w:tabs>
        <w:ind w:firstLine="284"/>
        <w:jc w:val="center"/>
        <w:rPr>
          <w:sz w:val="18"/>
          <w:lang w:val="en-US"/>
        </w:rPr>
      </w:pPr>
      <w:r>
        <w:rPr>
          <w:i/>
          <w:sz w:val="18"/>
          <w:lang w:val="en-US"/>
        </w:rPr>
        <w:t>Assignment position:</w:t>
      </w:r>
      <w:r>
        <w:rPr>
          <w:sz w:val="18"/>
          <w:lang w:val="en-US"/>
        </w:rPr>
        <w:t xml:space="preserve"> </w:t>
      </w:r>
      <w:r>
        <w:rPr>
          <w:b/>
          <w:sz w:val="18"/>
          <w:lang w:val="en-US"/>
        </w:rPr>
        <w:t>Janitor</w:t>
      </w:r>
    </w:p>
    <w:p>
      <w:pPr>
        <w:pStyle w:val="Normal"/>
        <w:widowControl w:val="false"/>
        <w:tabs>
          <w:tab w:val="clear" w:pos="1304"/>
          <w:tab w:val="left" w:pos="0" w:leader="none"/>
          <w:tab w:val="left" w:pos="540" w:leader="none"/>
          <w:tab w:val="left" w:pos="9121" w:leader="none"/>
          <w:tab w:val="left" w:pos="9360" w:leader="none"/>
        </w:tabs>
        <w:ind w:firstLine="284"/>
        <w:rPr>
          <w:sz w:val="18"/>
          <w:lang w:val="en-US"/>
        </w:rPr>
      </w:pPr>
      <w:r>
        <w:rPr>
          <w:sz w:val="18"/>
          <w:lang w:val="en-US"/>
        </w:rPr>
        <w:t xml:space="preserve">    </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Benzeen studied the profile for a brief second, then turned to face Wilco, who was close to a nervous breakdown. Benzeen was silently praying that the boys upstairs had made some kind of hideous mistak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You’ve been assigned to the science ship, </w:t>
      </w:r>
      <w:r>
        <w:rPr>
          <w:i/>
          <w:spacing w:val="-2"/>
          <w:sz w:val="18"/>
          <w:lang w:val="en-US"/>
        </w:rPr>
        <w:t>Arcada</w:t>
      </w:r>
      <w:r>
        <w:rPr>
          <w:spacing w:val="-2"/>
          <w:sz w:val="18"/>
          <w:lang w:val="en-US"/>
        </w:rPr>
        <w:t>,” said Benzeen. Wilco nodded in acknowledgment. “It’s my duty to assign you to your group division, and to arrange your accommodation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ilco was beginning to wish he’d brought a dictionar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I’m not going to waste time with dwelling on the </w:t>
      </w:r>
      <w:r>
        <w:rPr>
          <w:i/>
          <w:spacing w:val="-2"/>
          <w:sz w:val="18"/>
          <w:lang w:val="en-US"/>
        </w:rPr>
        <w:t>Arcada</w:t>
      </w:r>
      <w:r>
        <w:rPr>
          <w:spacing w:val="-2"/>
          <w:sz w:val="18"/>
          <w:lang w:val="en-US"/>
        </w:rPr>
        <w:t>’s mission. I assume you’ve been attending the post-briefing meeting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Wilco li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Good. You will report to ensign Guff at the Xenon Launch Facility tomorrow at 7:30 am, where he’ll give you your necessary instructions and give you your quarters specifications. The </w:t>
      </w:r>
      <w:r>
        <w:rPr>
          <w:i/>
          <w:spacing w:val="-2"/>
          <w:sz w:val="18"/>
          <w:lang w:val="en-US"/>
        </w:rPr>
        <w:t>Arcada</w:t>
      </w:r>
      <w:r>
        <w:rPr>
          <w:spacing w:val="-2"/>
          <w:sz w:val="18"/>
          <w:lang w:val="en-US"/>
        </w:rPr>
        <w:t xml:space="preserve"> is scheduled for launch tomorrow at noon, so you’ll have a few hours to get yourself ready. I’d suggest you go home and study the launch procedure booklets we’ve been sending you, and pack up for tomorro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sir,” said Wilco and got to his feet, nearly stumbling over the chair in the proces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On behalf of the NucleoTherm Hazardous Substance Containment Services, let me congratulate you on your new, important position. I hope you’ll live up to the high standards that NucleoTherm is recognized for,” said Benzeen in a very official tone of voi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will, sir,” said Wilco and carefully made his way to the door, paying a lot of attention to the floor, hoping he didn’t stumble over anything. Just before opening the door, he turned around. “Oh, and si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enzeen had begun typing some reports on the touchpad keyboard, set into his desk. He looked up from the screen. “Y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promise, I won’t let any of you down,” he said, feeling really heroic.</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know you won’t,” said Benzeen and flashed an insincere smi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ilco opened the large office door, feeling really uplifted. Until he accidentally swung it on direct collision course with his face. Wilco exited the room with his right hand covering his nose, which was approaching fluid form.</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2</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The bright light shone through the doorway as the closet door opened and the angry face of Ensign Guff appeared in the doorway. Roger staggered to a sitting position, rubbing his eyes and trying to protect them from the bright light. The noise from the hallway was also beginning to irritate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 the …” he tried to complain, then noticed the angry figure in front of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 the hell do you think you’re doing, Janitor Wilco?!” yelled Ensign Guff, obviously overwhelmed with ang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m, uh … I’m …” Wilco was desperately trying to form a sentence, but he was appearing to be missing the words to accomplish th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ou were dozing off in a bloody closet!” Ensign Guff yelled. British Liverpool-accents had always been hard to grasp, especially when they were yelling. “Get on your feet, Janitor Wilc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s that really necessary, si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Move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painfully obeyed, only stumbling three or four times in the proces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w grab that mop and get to work. I want deck 17 scrubbed so clean you can eat from the floor by no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omething inside Roger cried out for him to reply “What if nobody’s hungry?”, but his will to live overcame that juvenile impul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sir,” he sigh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Ensign Guff snorted and then proceeded to thrump his way down the corridor, looking for another unlucky sod to take out his bad mood on.</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Roger grabbed his mopbucket by the handle and proceeded to work his way down the corridor of deck 17. Although he corridor was crowded with people, he couldn’t help but fall away by his incredibly boring duty. His mind began to wand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launch procedure went swiftly and pleasantly, at least for those of the crew who had studied the launch procedures booklet. For those who hadn’t, like Roger, it was the most grueling experience he’d ever been submitted to. Then again, he had no-one to blame but himself. But still, it took him several hours to clean up the mess he’d created, where he’d involuntarily introduced his quarters floor to his breakfas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first encounters with his new commanding officer wasn’t exactly splendid, either. Roger hadn’t been feeling very well after take-off—as previously explained, he made some rather distasteful changes to his quarters, and thusly remained ill the rest of the day. Just his luck having to report for introductory briefing that day. Anyway, as things turned out, he involuntarily harked on Ensign Guff’s left shoe. After receiving a reprimand for it, and thus being forced to stand straight and salute, Roger’s stomach bent over and disgorged the remains of it’s contents on the commander’s right shoe. The upside was that he was feeling a lot better after having gotten that out of his system. The downside was that he had been assigned to doubleshift duty down deck 17.</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bout a week or so after the </w:t>
      </w:r>
      <w:r>
        <w:rPr>
          <w:i/>
          <w:spacing w:val="-2"/>
          <w:sz w:val="18"/>
          <w:lang w:val="en-US"/>
        </w:rPr>
        <w:t>Arcada</w:t>
      </w:r>
      <w:r>
        <w:rPr>
          <w:spacing w:val="-2"/>
          <w:sz w:val="18"/>
          <w:lang w:val="en-US"/>
        </w:rPr>
        <w:t>’s takeoff, Roger began to know a lot of people aboard the ship. The unfortunate part of this was that 90% of these new acquaintances only bothered talking to him once, then did their best to avoid him during future encounter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was interrupted from his daydreaming when Jerry, who worked down at the airlock facility in the lower decks of the Arcada, to which Roger had no access due to low security clearance, who actually tolerated Roger’s company occasionally, greeted him on his way down the corrid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i, Ro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Oh hi, Jerry,” replied Roger, after spending a second awakening. “How’s everything going down at the science lab?”</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Oh, things are actually going pretty well. We’ve just about completed every theoretic sample-test we can perform on the </w:t>
      </w:r>
      <w:r>
        <w:rPr>
          <w:i/>
          <w:spacing w:val="-2"/>
          <w:sz w:val="18"/>
          <w:lang w:val="en-US"/>
        </w:rPr>
        <w:t>Star Generator.</w:t>
      </w:r>
      <w:r>
        <w:rPr>
          <w:spacing w:val="-2"/>
          <w:sz w:val="18"/>
          <w:lang w:val="en-US"/>
        </w:rPr>
        <w:t xml:space="preserve"> I’m looking real forward to when we arrive at Earnon’s galaxy edge, where we can perform the practical test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There’s something I don’t quite understand by all this </w:t>
      </w:r>
      <w:r>
        <w:rPr>
          <w:i/>
          <w:spacing w:val="-2"/>
          <w:sz w:val="18"/>
          <w:lang w:val="en-US"/>
        </w:rPr>
        <w:t>Star Generator</w:t>
      </w:r>
      <w:r>
        <w:rPr>
          <w:spacing w:val="-2"/>
          <w:sz w:val="18"/>
          <w:lang w:val="en-US"/>
        </w:rPr>
        <w:t xml:space="preserve"> business,” said Roger, almost afraid to spill out the word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Like wh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ll … everyth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erry gave him a very inquisitional look; a look that spoke volumes. “Y’mean, you haven’t heard about the S.G.?” Scientists loved using acronyms, especially geeky scientists like Jerr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ll, n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erry sighed, then went into explanation mode, like all scientists do when they’re about to explain technical stuff to laymen. “Well, it’s like this: You know our sun is going down the tubes, right? And if the sun burns out, our homeplanet Xenon and consequently our entire solarsystem will die out, righ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ilco nodded, although he was dangerously limping behi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So a few of the planets most brilliant scientific minds, along with the rest of their bodies, cooked up this device called the </w:t>
      </w:r>
      <w:r>
        <w:rPr>
          <w:i/>
          <w:spacing w:val="-2"/>
          <w:sz w:val="18"/>
          <w:lang w:val="en-US"/>
        </w:rPr>
        <w:t>Star Generator</w:t>
      </w:r>
      <w:r>
        <w:rPr>
          <w:spacing w:val="-2"/>
          <w:sz w:val="18"/>
          <w:lang w:val="en-US"/>
        </w:rPr>
        <w:t>. This thing can ignite an otherwise lifeless planet into a ball of flame, see? Thusly we’ll create a new sun for Xenon, and the entire galaxy! How’s that for advanced technology?” Jerry grinn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Cool!” Roger displayed his usual, unintentionally ignorant grin. “Who invented the th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Never caught his name. It was this small research group—originally they intended it to be used as a weapon. But the Xenon Government seized it and wanted to use it to save the universe in stead. The head scientist vanished shortly thereaft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o was h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Dunno. Had some weird name. Heck, I’m just a testing engineer, I dunno anything about the politic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That’s some great device, innit? Do you think I could come take a look?” inquired Roger, keeping his voice down. He knew that the area was sealed off for people with low security—and Roger didn’t even have the appropriate clearance to go to the joh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Sorry, Rog, but it’s scientific personnel only,” Jerry apologized. “I mean, I’d </w:t>
      </w:r>
      <w:r>
        <w:rPr>
          <w:i/>
          <w:spacing w:val="-2"/>
          <w:sz w:val="18"/>
          <w:lang w:val="en-US"/>
        </w:rPr>
        <w:t>love</w:t>
      </w:r>
      <w:r>
        <w:rPr>
          <w:spacing w:val="-2"/>
          <w:sz w:val="18"/>
          <w:lang w:val="en-US"/>
        </w:rPr>
        <w:t xml:space="preserve"> to take you down for a visit, but then I’d have to kill you.” He broke down in laught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didn’t seem to be terribly amused, or otherwise he didn’t catch the jok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ll, can’t blame me for trying?” he grin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Guess not. See ya ‘round, Rog!” Jerry yelled after Roger as he vanished down the corridor in the crowd, wav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aved back and continued with his duti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having swept another 15 feet of the corridors of deck 17, he decided he needed another break. Returning to the broomcloset, he thankfully found it unoccupied. He checked his watch. Yeah, plenty of time for a little rest. Heck, it was only a quarter to 11. He could easily cram in an hours res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s the door closed behind him, the noise from the hallway died out and the light disappeared, leaving the inside of the closet completely dark. Resting himself on top of a few bags of dirty laundry, Roger quickly dozed off to sleep.</w:t>
      </w:r>
      <w:r>
        <w:br w:type="page"/>
      </w:r>
    </w:p>
    <w:p>
      <w:pPr>
        <w:pStyle w:val="Normal"/>
        <w:widowControl w:val="false"/>
        <w:tabs>
          <w:tab w:val="clear" w:pos="1304"/>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3</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There was a large sound, a deep and rocky sound, that partly awoke Roger. Made his innards quake slightly. Made him tumble around slight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omething rocked the shi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noise outside grew more panicky. The commotion became hyperactively unbearabl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nother large, deep, rocky sound, and the ship took another tumble in space. Roger was now awake—not wide awake, but in the sort of state where you’re halfway asleep and halfway awake. That sound—reminded him of a blast sound. Like those he’d heard in VR theaters, when the alien ships attack the space station. Where you have to gun down the attacking fighter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commotion outside grew increasingly. People started to run and screa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came the sound Roger had subconsciously been awaiting, though not in sheer joyful anticipa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Laserblast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People were screaming. More laserblast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Sounds of troopers—the heavy, metallic footsteps. But wait about—the </w:t>
      </w:r>
      <w:r>
        <w:rPr>
          <w:i/>
          <w:spacing w:val="-2"/>
          <w:sz w:val="18"/>
          <w:lang w:val="en-US"/>
        </w:rPr>
        <w:t>Arcada</w:t>
      </w:r>
      <w:r>
        <w:rPr>
          <w:spacing w:val="-2"/>
          <w:sz w:val="18"/>
          <w:lang w:val="en-US"/>
        </w:rPr>
        <w:t xml:space="preserve"> didn’t </w:t>
      </w:r>
      <w:r>
        <w:rPr>
          <w:i/>
          <w:spacing w:val="-2"/>
          <w:sz w:val="18"/>
          <w:lang w:val="en-US"/>
        </w:rPr>
        <w:t>have</w:t>
      </w:r>
      <w:r>
        <w:rPr>
          <w:spacing w:val="-2"/>
          <w:sz w:val="18"/>
          <w:lang w:val="en-US"/>
        </w:rPr>
        <w:t xml:space="preserve"> trooper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it after bit, the commotion died down. The heavy trooper-footsteps seemingly disappeared. Still, it took Roger fully ten minutes of silence before he dared peek outsid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cautiously pressed the touchpad that opened the door. The door slid open with a hissing sound, and Roger peeked outside the corridor. There wasn’t much visible from his immediate point of view, which was the confines of the doorway from a sitting position, but from what he could see, things didn’t look too ba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rose to a standing position and slowly went out the door. He glanced down the left corridor. A horrific sight met his ey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bodies of his crewmates, lying dead with some rather nasty holes in their bodily appendages lied strewn about the floor. The walls, floors and even ceiling were covered with dripping bloodstains. Roger glanced down the right corridor. Same th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ight in front of him was the body of one of the navigations officers, Blanche. Roger had been meaning to get to know her a little better. However, seeing as how her leural intestines were hanging out of that huge blastmark in her stomach, giving a nice view of her stomach lining and what she’d digested for breakfast, revealed more than Roger really wanted to know.</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noticed something dripping down the wall. After closer inspection, it appeared to be somebody’s liver, slowly dripping down in a smear of blood and intestines. Roger gave it a slight tip, then quickly pulled his finger back as the liver fell from the wall and splatted out on the floor below. Roger almost involuntarily retch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creen next to the closet was flashing red. Not because it was covered with bloodstains, but rather because it displayed the ominous message: “RED ALERT. EVACUATE IMMEDIATE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almost had a heart attack when the intercom above him crackled and the voice of a horrified technician sounded through. He was gasping for ai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Alert! Alert! The Arcada has been … boarded by unknown intruders!</w:t>
      </w:r>
      <w:r>
        <w:rPr>
          <w:spacing w:val="-2"/>
          <w:sz w:val="18"/>
          <w:lang w:val="en-US"/>
        </w:rPr>
        <w:t>” he yelled between gasps. “</w:t>
      </w:r>
      <w:r>
        <w:rPr>
          <w:i/>
          <w:spacing w:val="-2"/>
          <w:sz w:val="18"/>
          <w:lang w:val="en-US"/>
        </w:rPr>
        <w:t>All remaining personal, evacuate! Get the hell out of here! I repeat, the Arcada has been boarded by unkno—</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ust before the man finished his sentence, a laserblast was audible, followed closely by a sickening scream. The sound of heavy trooper-footsteps came closer and closer to the mike. Some strange alien language was audible, after which followed another blast sound and the microphone exploded in a soundstorm of white noise, soon overtaken by the cold dim of silen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overly cheerful voice of the computer then blasted through the speakers. “Destruct sequence has been engaged. 15 minutes ‘till detona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began to develop a nervous freak.</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paced down the corridor, constantly glancing around at the destruction. The walls were nicely decorated with blastholes and bloodmarks as far down as he could se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his eyes fell upon a grisly sigh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erry, his former crewmate, was lying with his chest disgorged and his right leg lying approximately a few yards down the hallway. Roger bent down to examine it. As his hand reached his pocket, he felt something thin and hard in it—he reached into it and pulled out a keycard. “Airlock Station—Unauthorized Access Prohibit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forced to discontinue his mourning when he heard the sounds of patrol aliens moving down the hall. At first, Roger panicked and decided to hide behind Jerry’s corpse. After figuring out that that wasn’t going to do him much good, he ran back to the closet, opened it and threw himself in, just in time to escape detection from the simpleminded trooper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waited until the sound disappeared, then stepped outside agai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figured he’d better get down to the shuttle bay as fast as possible, and get the heck off this ship as fast as possible before it blew to smithereen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he went down the corridor, he spotted an entryway which had been totally blown away. Above the door was a sign, which read “STAR GENERATOR LAB—UNAUTHORIZED ACCESS PROHIBITED”. He cautiously entered the roo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room was devoid of living creatures. There were 3-4 dead scientist, scattered strategically around the room, all of them decorated with some pretty nasty blastmarks. The room was circular, with the front of the wall consisting entirely of superstrength Plexiglas, looking out into space. The right and left walls contained a lot of scientific workstations, which were either inoperable or of such complexity that Roger couldn’t fatho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n the center of the room, a large pedestal had been placed, which appeared to have once held the Star Generator in place. The ceiling piece was in a somewhat fine condition, but the floor piece had been destroyed and the force field which was supposed to have surrounded the Generator had been removed and was inoperab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the Generator was miss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On the floor pedestal, he noticed a small, blinking device. He went over and picked it up. Upon closer inspection, it revealed itself to be some sort of magnetic instrument, left behind by the vandals who’d trashed the ship. That must’ve been how they upset the force field surrounding the Generat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Just then, he noticed another patrol of aliens walking across the doorway. Roger leapt into hiding. He could hear the elevator down the hall open and move upwards. He figured he’d better make a run for it now, rather than hanging around 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en he heard the elevator stop moving and the floor above him creak slightly, he leapt to a standing position and ran out the doo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ran down the corridor and entered the </w:t>
      </w:r>
      <w:r>
        <w:rPr>
          <w:i/>
          <w:spacing w:val="-2"/>
          <w:sz w:val="18"/>
          <w:lang w:val="en-US"/>
        </w:rPr>
        <w:t>Arcada</w:t>
      </w:r>
      <w:r>
        <w:rPr>
          <w:spacing w:val="-2"/>
          <w:sz w:val="18"/>
          <w:lang w:val="en-US"/>
        </w:rPr>
        <w:t>’s Data Archive. Just as he was about to exit through the door on the opposite wall of the Archive, the door opened. Roger nearly developed an epileptic seizu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man, whom he recognized as one of the head scientist, stumbled through the door. The old man, approximately 70 years of age, had been shot and had a chest wound the size and shape of Lake Michigan. After staggering a few steps into the room, he fell to the floor with a disconcerting thu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rushed over and bent down to examine the man. He was barely alive. Painfully, he managed to rest himself on his elbow. His lips began to mov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We’ve been attacked by the Sariens,” he wheezed, gasping for air between every third word. “They’ve stolen the </w:t>
      </w:r>
      <w:r>
        <w:rPr>
          <w:i/>
          <w:spacing w:val="-2"/>
          <w:sz w:val="18"/>
          <w:lang w:val="en-US"/>
        </w:rPr>
        <w:t>Star Generator</w:t>
      </w:r>
      <w:r>
        <w:rPr>
          <w:spacing w:val="-2"/>
          <w:sz w:val="18"/>
          <w:lang w:val="en-US"/>
        </w:rPr>
        <w:t>. You’d better get off this scow if you value your life, Wilc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inevitable coughing helped him realize that time was running out. He glanced towards the shelves with data cartridges. Pointing at them, he muttered the words: “Astral … bodies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man sunk to the floor in a helpless heap. Roger stood up and just glared at him. He’d never seen a man die before. He’d never even heard a man’s last words befo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hip’s computer’s synthesized voice helped him regain consciousness. “10 minutes ‘till deton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re was no time to lose. Roger took a quick glance around the room. Every wall was decorated with shelves, full of data cartridges, on which research records, phenomenon reports and study assessments were stored digitally. All the individual cartridges were stored behind tiny, red compartments, which could only be accessed by the retrieval droid. Below those were control panels, which were beyond Roger’s comprehension. In the middle was a large command central, apparently a data retrieval computer system. Above it hovered a cartridge retrieval unit, which was controlled via the comput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stral bodie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sat down at the computer, figuring he had to try </w:t>
      </w:r>
      <w:r>
        <w:rPr>
          <w:i/>
          <w:spacing w:val="-2"/>
          <w:sz w:val="18"/>
          <w:lang w:val="en-US"/>
        </w:rPr>
        <w:t>something.</w:t>
      </w:r>
      <w:r>
        <w:rPr>
          <w:spacing w:val="-2"/>
          <w:sz w:val="18"/>
          <w:lang w:val="en-US"/>
        </w:rPr>
        <w:t xml:space="preserve"> He gave the system a glare. Seemed easy and straightforward enough. Feed info to computer. Computer feeds info to retrieval droid. Droid uses info to retrieve cartridge using claws. You grab cartridge. End of stor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activated the computer. The monitor in front of him flickered for a moment, then displayed the following messag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t>ARCADA DATA ARCHIVE RETRIEVAL COMPUTER SYSTEM</w:t>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t>© 0781,3 Xenon Computer Systems</w:t>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t>PLEASE ENTER INPUT HERE:</w:t>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r>
    </w:p>
    <w:p>
      <w:pPr>
        <w:pStyle w:val="Normal"/>
        <w:widowControl w:val="false"/>
        <w:tabs>
          <w:tab w:val="clear" w:pos="1304"/>
          <w:tab w:val="left" w:pos="540" w:leader="none"/>
          <w:tab w:val="left" w:pos="9121" w:leader="none"/>
          <w:tab w:val="left" w:pos="9360" w:leader="none"/>
        </w:tabs>
        <w:jc w:val="center"/>
        <w:rPr>
          <w:sz w:val="18"/>
          <w:lang w:val="en-US"/>
        </w:rPr>
      </w:pPr>
      <w:r>
        <w:rPr>
          <w:sz w:val="18"/>
          <w:lang w:val="en-US"/>
        </w:rPr>
        <w:t>Directory can be accessed by the input of “director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lmost panickly, Roger typed in “directory” at the prompt, afterwhich the computer did a quick scan of him and came to the conclusion that Roger didn’t even have the appropriate clearance to use a restroo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fter what Roger regarded as quick thinking, he entered “astral bodies” at the prompt. The computer fizzled for a moment as it processed his request, then displayed the message: “</w:t>
      </w:r>
      <w:r>
        <w:rPr>
          <w:smallCaps/>
          <w:spacing w:val="-2"/>
          <w:sz w:val="18"/>
          <w:lang w:val="en-US"/>
        </w:rPr>
        <w:t>cartridge found. now retrieving</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mall retrieval droid hovered over to the shelf of cartridges on the leftmost wall, opened one of the small red compartments and extracted a green cartridge. Returning to its homeposition with its claws extended, Roger grabbed the cartridg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excitedly inserted the cartridge into the read-slot of the computer. Just as the computer was processing the cartridge, he could hear footsteps outside the door. Quickly, he ripped the cartridge out of the slot and skipped into hiding behind the gigantic conso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door opened and a small patrol group of two entered, took a quick look around, then left, paying absolutely no attention to the dead scientist on the fl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iped the sweat from his eyebrows as he got to a standing position and exited the door. Now he had to find a way down to the shuttlebay area and get the hell off this ship!</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Taking the elevator down a further level, he cautiously made his way to the right, constantly being on the lookout for more patrolunits, and for more ingenious places to hide. He finally reached the elevator that would take him down to the Research &amp; Development area of the </w:t>
      </w:r>
      <w:r>
        <w:rPr>
          <w:i/>
          <w:spacing w:val="-2"/>
          <w:sz w:val="18"/>
          <w:lang w:val="en-US"/>
        </w:rPr>
        <w:t>Arcada.</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hen the doors opened, he found himself in the facility where Star Generator had once been placed during development. Large machinery, monitors and consoled occupied most of the room, now serving no other purpose than to fill the space. They’d been used during development of the Generator, but since then they had grown obsolete as the Generator neared comple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Using Jerry’s keycard, Roger soon gained access to the lower airlock levels of the </w:t>
      </w:r>
      <w:r>
        <w:rPr>
          <w:i/>
          <w:spacing w:val="-2"/>
          <w:sz w:val="18"/>
          <w:lang w:val="en-US"/>
        </w:rPr>
        <w:t>Arcada</w:t>
      </w:r>
      <w:r>
        <w:rPr>
          <w:spacing w:val="-2"/>
          <w:sz w:val="18"/>
          <w:lang w:val="en-US"/>
        </w:rPr>
        <w:t xml:space="preserve">. Taking all necessary precautions, like he’d seen in those really old science fiction movies, he soon found himself standing in the shuttlebay of the </w:t>
      </w:r>
      <w:r>
        <w:rPr>
          <w:i/>
          <w:spacing w:val="-2"/>
          <w:sz w:val="18"/>
          <w:lang w:val="en-US"/>
        </w:rPr>
        <w:t>Arcada</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huttlebay was a gigantic room. Situated on top of two rails, suspended high above the floor below, was a pill-shaped escape pod, waiting to be fired like a bullet from a gun. The only thing protecting Roger against the gigantic vacuum of space passing through the open bay doors was the blue Xenon-spacesuit he’d found in the airlock chamber. He was standing on a platform, suspended at the same level as the escape pod, which meant somewhere between 90-100 feet above ground. He’d have to watch his step, or he’d be finding out just how good that artificial gravity does its job.</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t seemed quite amusing to him that the </w:t>
      </w:r>
      <w:r>
        <w:rPr>
          <w:i/>
          <w:spacing w:val="-2"/>
          <w:sz w:val="18"/>
          <w:lang w:val="en-US"/>
        </w:rPr>
        <w:t>Arcada</w:t>
      </w:r>
      <w:r>
        <w:rPr>
          <w:spacing w:val="-2"/>
          <w:sz w:val="18"/>
          <w:lang w:val="en-US"/>
        </w:rPr>
        <w:t xml:space="preserve"> only had one escape shuttle. He surmised it was because of the general idea back on Xenon that nobody expected the </w:t>
      </w:r>
      <w:r>
        <w:rPr>
          <w:i/>
          <w:spacing w:val="-2"/>
          <w:sz w:val="18"/>
          <w:lang w:val="en-US"/>
        </w:rPr>
        <w:t>Arcada</w:t>
      </w:r>
      <w:r>
        <w:rPr>
          <w:spacing w:val="-2"/>
          <w:sz w:val="18"/>
          <w:lang w:val="en-US"/>
        </w:rPr>
        <w:t xml:space="preserve"> to return safely anyway, and generally considered the crew suicidal. Which led to the thought of why he hadn’t been sacked ye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dismissed the thought when the synthesized voice warned him about the current state of the self destruct mechanism. “Five minutes ‘till self destruc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escape pod’s doors were invitingly open, and Roger wasn’t one who refused such an invitation. Quickly climbing inside the pod, he took a seat in the pilots chair and gave the control panels in front of him a glan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Seemed fairly straightforward, although the basics were—as far as he could tell without actually having any form of engineering exam—hopelessly outdated. When activated and flying in deep space, the pod was programmed to take its occupant to the nearest habitable planet, by ways of the Auto-Navigation System. Until such time as the pod had actually escaped, manual control was need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n front of Roger was a joystick—he’d read about these things, and how they never seem to live up to the promise of their name. A seatbelt hang from the wall, which seemed like quite an outdated and fairly ludicrous gesture, as the use of seatbelts went out long ago, when they discovered how to restrain the body in the seat using a motionless force field, generated by the chair. This was also much more comfortable than seatbelts, and provided much more safety. This shuttle really </w:t>
      </w:r>
      <w:r>
        <w:rPr>
          <w:i/>
          <w:spacing w:val="-2"/>
          <w:sz w:val="18"/>
          <w:lang w:val="en-US"/>
        </w:rPr>
        <w:t>was</w:t>
      </w:r>
      <w:r>
        <w:rPr>
          <w:spacing w:val="-2"/>
          <w:sz w:val="18"/>
          <w:lang w:val="en-US"/>
        </w:rPr>
        <w:t xml:space="preserve"> from the Dark Ag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bove Roger’s head was a small retractable control panel, containing three buttons, of which two seemed to be of high interest: “Power” and “AutoNav”. The third one, marked “Do Not Touch!!!!!”, written with a giant red marker, didn’t seem like a good idea to Roger at the tim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d heard some quite entertaining stories of the results of pressing these buttons—seems like the manufacturer actually installed a timewarp drive in these shuttles, for use when escaping tight situations. The idea never caught on, because there was absolutely no control over this drive, and everybody trying to use it ended up dead or stranded forever in another time perio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fastened his seatbelt, closed the shuttle door and pressed the “Power” button and the control panels in front of him came to life. Gauges started to measure readouts of the fuel situation, oxygen holdings and internal temperature measurements. The radar seemed to be malfunctioning, as it constantly displayed five red dots on a blue scanner, in the corner of which seven options were written: “What’s your status”, “Form on my wing”, “Break and Attack”, “Maintain Radio Silence”, “Return to Base”, “Help me out here” and “Attack my target” while playing some really bad laser sounds and radio growl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s he pushed the throttle joystick forward, he could feel a rumble around him. Peering out of the viewscreen, he could see the shuttlebay falling apart rapidly. Finally, the shuttle moved forward, and proceeded through the bay doors and off into outer spa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s Roger slid away from the </w:t>
      </w:r>
      <w:r>
        <w:rPr>
          <w:i/>
          <w:spacing w:val="-2"/>
          <w:sz w:val="18"/>
          <w:lang w:val="en-US"/>
        </w:rPr>
        <w:t>Arcada</w:t>
      </w:r>
      <w:r>
        <w:rPr>
          <w:spacing w:val="-2"/>
          <w:sz w:val="18"/>
          <w:lang w:val="en-US"/>
        </w:rPr>
        <w:t xml:space="preserve">, he noticed a gigantic, green craft, which had held the </w:t>
      </w:r>
      <w:r>
        <w:rPr>
          <w:i/>
          <w:spacing w:val="-2"/>
          <w:sz w:val="18"/>
          <w:lang w:val="en-US"/>
        </w:rPr>
        <w:t>Arcada</w:t>
      </w:r>
      <w:r>
        <w:rPr>
          <w:spacing w:val="-2"/>
          <w:sz w:val="18"/>
          <w:lang w:val="en-US"/>
        </w:rPr>
        <w:t xml:space="preserve"> in an iron grip from above. It was huge. More than twice as big as the </w:t>
      </w:r>
      <w:r>
        <w:rPr>
          <w:i/>
          <w:spacing w:val="-2"/>
          <w:sz w:val="18"/>
          <w:lang w:val="en-US"/>
        </w:rPr>
        <w:t>Arcada</w:t>
      </w:r>
      <w:r>
        <w:rPr>
          <w:spacing w:val="-2"/>
          <w:sz w:val="18"/>
          <w:lang w:val="en-US"/>
        </w:rPr>
        <w:t>. The color was dark green, and the ship was shaped like a mosquito. It looked like it could seriously kick butt on anything that stood in its w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ship appeared to release its claws, which had been firmly attached below the hull of the </w:t>
      </w:r>
      <w:r>
        <w:rPr>
          <w:i/>
          <w:spacing w:val="-2"/>
          <w:sz w:val="18"/>
          <w:lang w:val="en-US"/>
        </w:rPr>
        <w:t>Arcada</w:t>
      </w:r>
      <w:r>
        <w:rPr>
          <w:spacing w:val="-2"/>
          <w:sz w:val="18"/>
          <w:lang w:val="en-US"/>
        </w:rPr>
        <w:t>, and the ship flew off into the distan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Just as the large ship disappeared, and just as Roger was fiddling with the thought of how much the </w:t>
      </w:r>
      <w:r>
        <w:rPr>
          <w:i/>
          <w:spacing w:val="-2"/>
          <w:sz w:val="18"/>
          <w:lang w:val="en-US"/>
        </w:rPr>
        <w:t>Arcada</w:t>
      </w:r>
      <w:r>
        <w:rPr>
          <w:spacing w:val="-2"/>
          <w:sz w:val="18"/>
          <w:lang w:val="en-US"/>
        </w:rPr>
        <w:t xml:space="preserve"> resembled a barbecue chicken from the outside, a brilliant white flash was visible through the viewscreen. Roger covered his eyes as a reflex. When the light dimmed, the </w:t>
      </w:r>
      <w:r>
        <w:rPr>
          <w:i/>
          <w:spacing w:val="-2"/>
          <w:sz w:val="18"/>
          <w:lang w:val="en-US"/>
        </w:rPr>
        <w:t>Arcada</w:t>
      </w:r>
      <w:r>
        <w:rPr>
          <w:spacing w:val="-2"/>
          <w:sz w:val="18"/>
          <w:lang w:val="en-US"/>
        </w:rPr>
        <w:t xml:space="preserve"> was nowhere to be found—except for the small asteroid belt of debri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at just about proved that the self destruct mechanism actually </w:t>
      </w:r>
      <w:r>
        <w:rPr>
          <w:i/>
          <w:spacing w:val="-2"/>
          <w:sz w:val="18"/>
          <w:lang w:val="en-US"/>
        </w:rPr>
        <w:t>was</w:t>
      </w:r>
      <w:r>
        <w:rPr>
          <w:spacing w:val="-2"/>
          <w:sz w:val="18"/>
          <w:lang w:val="en-US"/>
        </w:rPr>
        <w:t xml:space="preserve"> functioning.</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As Roger sat back in the pilots seat of the shuttle, he began to wonder what to do now. Having barely escaped the </w:t>
      </w:r>
      <w:r>
        <w:rPr>
          <w:i/>
          <w:spacing w:val="-2"/>
          <w:sz w:val="18"/>
          <w:lang w:val="en-US"/>
        </w:rPr>
        <w:t>Arcada</w:t>
      </w:r>
      <w:r>
        <w:rPr>
          <w:spacing w:val="-2"/>
          <w:sz w:val="18"/>
          <w:lang w:val="en-US"/>
        </w:rPr>
        <w:t xml:space="preserve"> in one piece, he had absolutely no way of knowing where to go now and how to get the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gave the controls another glance and remembered the “AutoNav” button. Giving it a push, a holographic 3-D projection of an orange desert planet appeared, with the captioning “</w:t>
      </w:r>
      <w:r>
        <w:rPr>
          <w:i/>
          <w:spacing w:val="-2"/>
          <w:sz w:val="18"/>
          <w:lang w:val="en-US"/>
        </w:rPr>
        <w:t>KERONA</w:t>
      </w:r>
      <w:r>
        <w:rPr>
          <w:spacing w:val="-2"/>
          <w:sz w:val="18"/>
          <w:lang w:val="en-US"/>
        </w:rPr>
        <w:t>” and a whole bunch of incomprehensible technical readouts was displayed in front of Rog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a while, the projection disappeared, and the shuttle set in motion.</w:t>
      </w:r>
      <w:r>
        <w:br w:type="page"/>
      </w:r>
    </w:p>
    <w:p>
      <w:pPr>
        <w:pStyle w:val="Normal"/>
        <w:widowControl w:val="false"/>
        <w:tabs>
          <w:tab w:val="clear" w:pos="1304"/>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4</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As the shuttle began to enter the atmosphere of the desert planet Kerona, Roger’s stomach began to feel like a puppy in a frontloading washing machine. This was the second time he felt like introducing an interior to his breakfast, except he’d already done that and there was no breakfast left in his stomach to introduce the interior to. In stead, he settled for screaming at the top of his lungs as he could see the ground getting larger and larger through the Plexiglas viewscre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at the hell was that down t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pparently, this wasn’t a desert planet completely devoid of features. In the distance, he could see a settlemen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Lif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re was actually life on this orb!</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ut according to his calculations—which just about equaled the mathematical skills of a ten-year-old—he was going to hit the ground almost 150 miles awa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lmost correc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hit the ground almost 150 miles away, with the nose of the shuttle burying itself thoroughly in a huge crater. The entire shuttle settled almost horizontally in the hard, sandy grou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could hear the sound of glass breaking. This, he assumed, was the viewscreen. The reason for him only being able to hear it, and not see it, was that he’d given up looking at 500 feets altitud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jolt of the impact nearly turned his insides upside down, more or less causing his intestinal tracts to resemble a piece of modern ar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silen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as still shivering from the aftereffects. He could feel that a temporary discontinuing of all motorsystems would be happening shortl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Thank you for flying </w:t>
      </w:r>
      <w:r>
        <w:rPr>
          <w:i/>
          <w:spacing w:val="-2"/>
          <w:sz w:val="18"/>
          <w:lang w:val="en-US"/>
        </w:rPr>
        <w:t>Arcada Getaway Podlines</w:t>
      </w:r>
      <w:r>
        <w:rPr>
          <w:spacing w:val="-2"/>
          <w:sz w:val="18"/>
          <w:lang w:val="en-US"/>
        </w:rPr>
        <w:t>,” he garbled in a drunken voice. “Tell a friend…” He lost control over his head, as it began zooming down towards the control dashboard. “… if you’ve got one,” he conclud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he fainted.</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The Sarien commander made his way through the electronic doors, shaped like a gigantic hexagon, which was actually six sheets of steel tynermite—so far the hardest known substance in the Known Universe (and by far the most expensive; although nothing would indicate that the Sariens had actually </w:t>
      </w:r>
      <w:r>
        <w:rPr>
          <w:i/>
          <w:spacing w:val="-2"/>
          <w:sz w:val="18"/>
          <w:lang w:val="en-US"/>
        </w:rPr>
        <w:t>paid</w:t>
      </w:r>
      <w:r>
        <w:rPr>
          <w:spacing w:val="-2"/>
          <w:sz w:val="18"/>
          <w:lang w:val="en-US"/>
        </w:rPr>
        <w:t xml:space="preserve"> for their supply)—held in place by lock mechanisms. This created quite a neat door effect, because the six sheets of tynermite retracted themselves in six different direction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Behind the door was one of the guest quarters. Well, actually a Sarien ship doesn’t </w:t>
      </w:r>
      <w:r>
        <w:rPr>
          <w:i/>
          <w:spacing w:val="-2"/>
          <w:sz w:val="18"/>
          <w:lang w:val="en-US"/>
        </w:rPr>
        <w:t>have</w:t>
      </w:r>
      <w:r>
        <w:rPr>
          <w:spacing w:val="-2"/>
          <w:sz w:val="18"/>
          <w:lang w:val="en-US"/>
        </w:rPr>
        <w:t xml:space="preserve"> guest quarters, so they’d had to convert one of their prison cells to their guests liking, which also explained the tynermite d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room resembled something out of a “Star Trek” movie. In fact, it was mostly human artifacts in here. Clearly, the occupant wasn’t Sarie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re were pictures on the wall to the right, hanging above a cupboard. The cupboard was standardly Sarien—crudely designed, constantly malfunctioning and green. The pictures, however, were gruesome. Scenes from the aftereffects of the last Xenon World War, which lasted fully ten seconds. An amateur photograph of a male officer of the Xenon Armyforce being tortured to death with an </w:t>
      </w:r>
      <w:r>
        <w:rPr>
          <w:i/>
          <w:spacing w:val="-2"/>
          <w:sz w:val="18"/>
          <w:lang w:val="en-US"/>
        </w:rPr>
        <w:t>EpiWhip 357</w:t>
      </w:r>
      <w:r>
        <w:rPr>
          <w:spacing w:val="-2"/>
          <w:sz w:val="18"/>
          <w:lang w:val="en-US"/>
        </w:rPr>
        <w:t>, the most powerful hand-held hair remover in the universe. A signed photograph of Barney the Dinosaur. It was a shrine to the primal nature—to everything that was loathed and disgusted. A shrine that either made you laugh or vomit, depending on whether you were a human or a Sarien. A shrine for the terribly diseased, mindwi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glass desk in the center of the room, facing out on a superstrength Plexiglas-window, contained stacks of notepaper and a huge office chair was situated in front of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chair moved. Somebody was occupying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s it don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replied the Sarien commander. He had the worst possible pronunciation of Xenon English in this side of the galaxy. With each word, his voice seemed to stumble over the syllables. “The Spiderdroid has been launch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Good,” replied the voice from the chair. The Sarien turned and exited the roo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A translation unit,” mumbled the human under his breath. “My kingdom for a translation unit.”</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Something was shot out of the side of the Sarien battlecruiser, Deltaur. Something small. Something mechanica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heading towards Kerona.</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entering the atmosp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steering straight for an escape pod which had buried itself nose down in a crater.</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Unconsciousness had long since gripped Roger and caused him to enter the state of random thoughts, labeled by some as “dream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dreamt of his growing-up in a Xenon City Suburb.</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remembered when he was five years old, having to mow the lawn with a HoverMower 2000, and in the process accidentally mowing his right leg of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remembered when he was six years old, when his parents bought him a TechnoTots YoBot as a birthday present. The YoBot, marketed as “The Ramboid Robot whose Fun to Be With”, was armed to the teeth with twin bazookas, laserrifles and an authentic live nuclear warhead. Consequently, after trying out his new gift, Roger needed reconstructive surger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n his life went in reverse, and he started to recall a childhood experience at the age of two. The accident that occurred that Wednesday morning, April 20th, taught him that waving his hand in front of an electric eye was a good way to need the top half of his head surgically reattached. That didn’t stop him from going back and see what happened if he licked it instead, though. That way he learned that licking an electric eye was a good way to need his torso surgically reattach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graduation at age 21, at the High School of Custodial Arts. He was on the podium, in his graduation gear—cap, robe, mop and everything—in front of 200 proud parents and onlookers. It was his turn to accept the envelope and handshake. He stepped forward, reached for the headmasters hand, and ripped it off. The headmaster was an amputee, and had a prosthesis. There he was, in front of 200 people who were either gasping in shock or laughing their ass off, with his headmasters arm in his right ha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dream faded. The laughter got soft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blacknes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 infinite void of blacknes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a sou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could feel himself waking up—not opening his eyes fully, but in the state where you’re half awake and half asleep. The sound came from below him. He couldn’t determine whether it was outside or directly below him. Whatever it was, it was moving. Something was burrowing its way through the ground below.</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s Roger opened his eyes, he felt a certain nausea. Not unlike the one he’d experienced one time when he and his new janitor friends aboard the </w:t>
      </w:r>
      <w:r>
        <w:rPr>
          <w:i/>
          <w:spacing w:val="-2"/>
          <w:sz w:val="18"/>
          <w:lang w:val="en-US"/>
        </w:rPr>
        <w:t>Arcada</w:t>
      </w:r>
      <w:r>
        <w:rPr>
          <w:spacing w:val="-2"/>
          <w:sz w:val="18"/>
          <w:lang w:val="en-US"/>
        </w:rPr>
        <w:t xml:space="preserve"> threw a “Welcome y’all” party down at the lounge. Somebody had pushed Roger into crossing his very low intoxication threshold. The next morning, Roger woke up on the floor of a cargo deck, naked, wearing a policewoman’s helmet with a halfeaten pickle sandwich in his right hand and a cargo worker kicking him in the ches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burrowing sound continued, got louder and louder, until it suddenly stopped. Complete and total silen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didn’t give it much thought. All he cared about was to get off this damn desert planet. Peering out through the viewscreen, all he could see was red sand. In the far, far horizon, he could just make out some buildings, which he assumed to be those he’d seen from above, but it would be futile to even attempt to reach it by foot. He’d have to find some kind of transportation somewhe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glanced around in the pod. From his sitting position, the left door was totally busted. The right door had been permanently opened by the not-entirely-graceful landing. Through the opening, all he could see was sand. Nothing as far as the eye could se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found a small survival kit, which had been ripped off the wall during the landing. He picked it up and opened it. The remains of its contents had apparently been destroyed when he entered the atmosphere. The only things that were of use were the canister of dehydrated water, a Xenon Armyknife and a notepad with a pe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gave the canister a closer inspection. The label read: “Dehydrated water. All you add is air. Makes ten gallons. Caution: Do not attempt to open or puncture canister. Results of which can cause serious personal injury and/or flash flood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stepped out of the door and took a glance around. The first thing he noticed was the incredible heat. The temperature here was hotter than a Magmethean Orathunter on his annual visit to the brothel. And it was a dry hea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just hoped he’d be able to conserve his water supply until he could find shelter, or some kind of transport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pod had settled almost horizontally into a large crater. It had slid a few meters along the sand, creating quite a large hole in the ground, then encountered a harder substance than the hull and thusly came to a halt in its current posi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Peering over the pod, Roger could see an enormous structure dead ahead. A hundred meters ahead of him, a gigantic skeleton of some large mammal, partly covered with the red sand took up approximately 500 square meters of space. The skeleton had to be at least a few centuries old, if not more. From what he could see from this distance, the animal involved had to have been at least 8-9 meters high, when it was still alive, that i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rib portion, which was roughly the only thing which hadn’t been covered thoroughly by the sandy winds over the centuries, formed a long rocky path approximately three meters above the ground. It went in a halfcircle, and was then cut off. The remaining portion had probably cracked off during the long decades, and was now buri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Other visible bits lay strewn around it, such as claws and sections of feet. The enormous size of these appendages left Roger in gaping awe. A truly massive structure. Damn good thing he didn’t meet this thing in its heyda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owever, the structure itself didn’t interest Roger as much as the light flash, coming from somewhere on top of the ledge. Off in the distance, the sun caught something, hanging on a rib section going straight upwards, and reflecting it. Something metallic.</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t first, Roger considered going back into the shuttle, going to sleep and then hopefully when he woke up, he’d be back on the </w:t>
      </w:r>
      <w:r>
        <w:rPr>
          <w:i/>
          <w:spacing w:val="-2"/>
          <w:sz w:val="18"/>
          <w:lang w:val="en-US"/>
        </w:rPr>
        <w:t>Arcada</w:t>
      </w:r>
      <w:r>
        <w:rPr>
          <w:spacing w:val="-2"/>
          <w:sz w:val="18"/>
          <w:lang w:val="en-US"/>
        </w:rPr>
        <w:t xml:space="preserve">, late for another appointment with Ensign Guff, who was about to tell him what a complete and total dork he was, and how he would flushed him through the garbage disposal unit if it wasn’t because nobody else wanted his job. Then he remembered, that Ensign Guff was dead and the </w:t>
      </w:r>
      <w:r>
        <w:rPr>
          <w:i/>
          <w:spacing w:val="-2"/>
          <w:sz w:val="18"/>
          <w:lang w:val="en-US"/>
        </w:rPr>
        <w:t>Arcada</w:t>
      </w:r>
      <w:r>
        <w:rPr>
          <w:spacing w:val="-2"/>
          <w:sz w:val="18"/>
          <w:lang w:val="en-US"/>
        </w:rPr>
        <w:t xml:space="preserve"> was non-existen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Finally, curiosity got the best of him and Roger started making his way towards the massive structu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s he approached it, he began discerning more detail. He could see a section of the huge skull in the distance, partly buried in sand. It formed some sort of natural cave. And … </w:t>
      </w:r>
      <w:r>
        <w:rPr>
          <w:i/>
          <w:spacing w:val="-2"/>
          <w:sz w:val="18"/>
          <w:lang w:val="en-US"/>
        </w:rPr>
        <w:t>vegetation!</w:t>
      </w:r>
      <w:r>
        <w:rPr>
          <w:spacing w:val="-2"/>
          <w:sz w:val="18"/>
          <w:lang w:val="en-US"/>
        </w:rPr>
        <w:t xml:space="preserve"> Something was actually </w:t>
      </w:r>
      <w:r>
        <w:rPr>
          <w:i/>
          <w:spacing w:val="-2"/>
          <w:sz w:val="18"/>
          <w:lang w:val="en-US"/>
        </w:rPr>
        <w:t>growing</w:t>
      </w:r>
      <w:r>
        <w:rPr>
          <w:spacing w:val="-2"/>
          <w:sz w:val="18"/>
          <w:lang w:val="en-US"/>
        </w:rPr>
        <w:t xml:space="preserve"> in this hard soil!</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plant was a gooey, rotting, pink plant of unknown origin or purpose (and after smelling the thing, it became quite clear to Roger that it wasn’t to be eaten), but nevertheless, it was a plant. Roger picked a small cluster of it. The damn thing kept getting stuck to his gloves, even though they were rubbercoated. Finally he managed to knock the thing into his pocket. The scientists back on Xenon were going to have a field day analyzing this stuff.</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now within reach distance of the rib portion. He had to find some kind of access to the upper part of it. He couldn’t make out what it was up there that was reflecting the light, but nevertheless, it appeared to be the only sign of life in this region of the planet. Although something inside of him kept crying: “Forget it!”, another thing kept persuading: “Go investigate”. He assumed it to be his innate sense of curiosity, although it was probably nothing more than the heat which had boiled his cabbages stonedry.</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The pod was still lying there as a wreck. A monument of Roger’s visit. Forever a constant reminder that the sanitation engineer turned involuntary space traveler had been here. The expensive way to write “Kilroy was here”. Like the clumsy burglar, leaving his business card behi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ext to it, a blue creature with small red eyes and a gaping maw burrowed its way to the surface. It glanced around, searching for someth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i/>
          <w:spacing w:val="-2"/>
          <w:sz w:val="18"/>
          <w:lang w:val="en-US"/>
        </w:rPr>
        <w:t>Carbon based lifeform at six o’clock. Mmmm. Scrumptiou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jaw opened, revealing the fangs. A hungry gleam came to the eyes of the creatu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giant Keronian sandworm retracted itself back into the Keronian soil where it came from. The scouting process was ov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feasting could begin.</w:t>
      </w:r>
      <w:r>
        <w:br w:type="page"/>
      </w:r>
    </w:p>
    <w:p>
      <w:pPr>
        <w:pStyle w:val="Normal"/>
        <w:widowControl w:val="false"/>
        <w:tabs>
          <w:tab w:val="clear" w:pos="1304"/>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5</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After consuming his fifteenth sip from the container of dehydrated air in the last ten minutes, it became clear to Roger that he’d have to find some kind of shelter that could filter out the incredible heat on this planet. If not, the canister would quickly empty up. That meant curtains for Rog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began scouting around the enormous structure. No caves of any kind … except for that massive skull, lying a few meters to the right of the skelet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Roger approached the skull in the hopes of finding some shelter, he spotted an object hurtling out from the atmosphere onto the soil. Roger’s curiosity got the better of him, as he ran towards the object to examine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a small, black and round mechanical device, at first glance serving no other purpose than just lying there, like a giant cannonball from outer space. Suddenly, six tiny openings in the side of the device appeared, through which cold, metallic legs sprouted. A black strip in front of the device activated, with a red flash streaking across 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ran as fast as he could back to the skull in the hopes of finding a hiding place. He’d seen that creature before! If his eyes didn’t deceive him, that was a Sarien Spiderdroid. He’d read about these things in an issue of </w:t>
      </w:r>
      <w:r>
        <w:rPr>
          <w:i/>
          <w:spacing w:val="-2"/>
          <w:sz w:val="18"/>
          <w:lang w:val="en-US"/>
        </w:rPr>
        <w:t>Space Piston</w:t>
      </w:r>
      <w:r>
        <w:rPr>
          <w:spacing w:val="-2"/>
          <w:sz w:val="18"/>
          <w:lang w:val="en-US"/>
        </w:rPr>
        <w:t>. These droids had only one purpose in their short-lived lives: To scan for something organic, get close to it and then self-destruc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began to understand what had happened to the </w:t>
      </w:r>
      <w:r>
        <w:rPr>
          <w:i/>
          <w:spacing w:val="-2"/>
          <w:sz w:val="18"/>
          <w:lang w:val="en-US"/>
        </w:rPr>
        <w:t>Arcada</w:t>
      </w:r>
      <w:r>
        <w:rPr>
          <w:spacing w:val="-2"/>
          <w:sz w:val="18"/>
          <w:lang w:val="en-US"/>
        </w:rPr>
        <w:t xml:space="preserve">. Didn’t that injured scientist tell him they were under attack by the Sariens? And wasn’t there a very big and mean-looking craft attached to the </w:t>
      </w:r>
      <w:r>
        <w:rPr>
          <w:i/>
          <w:spacing w:val="-2"/>
          <w:sz w:val="18"/>
          <w:lang w:val="en-US"/>
        </w:rPr>
        <w:t>Arcada</w:t>
      </w:r>
      <w:r>
        <w:rPr>
          <w:spacing w:val="-2"/>
          <w:sz w:val="18"/>
          <w:lang w:val="en-US"/>
        </w:rPr>
        <w:t xml:space="preserve"> when he escaped in the pod, just before the self destruct-mechanism did its thing? Apparently, they detected his launch from the </w:t>
      </w:r>
      <w:r>
        <w:rPr>
          <w:i/>
          <w:spacing w:val="-2"/>
          <w:sz w:val="18"/>
          <w:lang w:val="en-US"/>
        </w:rPr>
        <w:t>Arcada</w:t>
      </w:r>
      <w:r>
        <w:rPr>
          <w:spacing w:val="-2"/>
          <w:sz w:val="18"/>
          <w:lang w:val="en-US"/>
        </w:rPr>
        <w:t>, and sent along this baby to settle any unfinished busines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n the midst of these intensely deep thoughts—well, deep for Roger, anyway—he was oblivious to the fact that a large, red-furred beast, measuring approximately two-fifty meters in height and a rather mean attitude, was approaching him from the rear. And he remained oblivious to this fact, up until the point where the beast grabbed Roger and attempted to curl him up in his space helme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Spiderdroid, having only one thing in mind, was ecstatic about this turn of events. Not one, but </w:t>
      </w:r>
      <w:r>
        <w:rPr>
          <w:i/>
          <w:spacing w:val="-2"/>
          <w:sz w:val="18"/>
          <w:lang w:val="en-US"/>
        </w:rPr>
        <w:t>two</w:t>
      </w:r>
      <w:r>
        <w:rPr>
          <w:spacing w:val="-2"/>
          <w:sz w:val="18"/>
          <w:lang w:val="en-US"/>
        </w:rPr>
        <w:t xml:space="preserve"> lifeforms to blow sky-high! Oh, good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Speeding towards the two creatures, who were at the moment in a frantic battle, the Spiderdroid began preparing the self destruct sequen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had managed to escape the claws of the beast, and was now situated on top of its neck, desperately attempting to beat it senseless with his bare fists. And he thought the Orat race was no more, after they’d been hunted to extinction on several planets in the solar system. He didn’t have time to think about how or why this particular specimen had ended up on such a far-away planet like Kerona, because he was too busy having his right leg chewed of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the spider droid drew near, Roger managed to pull his leg from the jaws of the hungry beast, which became so enraged that it threw Roger head-on into the side of the skull. Roger’s helmet remained intact, though, and he did manage to crawl a safe distance away from the Orat before the Spiderdroid got clo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Millions and millions of soggy pieces were spread around the landscape, and Roger received a much needed shower to boost. The Orat, apparently having shown greater interest in the Spiderdroid, had engaged the droid with all its rage and naiveté, and thusly discovering the true meaning of the phrase “explosive bond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downside of this was, that Roger still wasn’t any closer to finding shelter, nor replenishing his water supply. Taking another sip from the water container, which he noticed to be half empty (or half full, depending on whether you’re an optimist or a pessimist), he stood up and wanted to make his way up the boney pathway to the skeleton ledge, situated approximately three meters above the grou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owever, he didn’t get as far. Just as he was within reach of the pathway, the Keronian Sandworm could wait no longer. With the speed and flexibility of an Albanian snake who has gone without food for several weeks, the Sandworm burrowed its way up through the harsh Keronain soil at an incredible speed, snatching Roger from his standing position and throwing him several meters up into the ai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Aaaaaarrghh!” Roger screamed, as though that was going to help anyth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large jaws and fangs below him spelled trouble. The gigantic, blue, red-eyed, slobbering, hungry beast below him had invited him for dinner—and he was going to be the main cour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Dropping to the hard ground below, a few meters away from the sandworm, Roger was about to pick himself up when he noticed the aforementioned serpent burrowing itself a few inches below the ground and then zooming towards Rog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at Roger didn’t realize was, that his water container had fallen out of his pocket when he landed. Unaware of this, and not particularly caring at the moment, he began running as fast as he could along the sa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the sandworm went for the final kill, throwing itself up in the air through the sand and throwing everything within a few meters radius up into the air, the sandworm then proceeded to open its jaws and wait for the moist humanoid meal to fall dow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hat it didn’t know was, that somehow it’d made a grievous miscalculation. Roger didn’t land in its hungry mouth. Roger had experienced yet another involuntary flight, caused by the sandworm’s final attack, and was now lying safely a few meters awa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nstead, a brown container marked “Dehydrated Water” came zooming down into the beasts gaping maw. The last thing Roger saw was the label reading “Warning! Do not try to open or rupture contain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the sandworm exploded.</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The shiny thing on the other ledge reflected in the glass on his helmet, momentarily blinding his eyesight. As he made his way across the halfcircled remnants of this planets previous mammoth occupants, he began recognizing the metallic thing in front of him that was reflecting the ligh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s he got closer to the end, he could see the natural “bridge” coming to a halt. In the end, he noticed a couple of tall, skeletal features, having been placed there like a small capsuled containment field. Three tall, thin and sharp sections of skeleton were placed at the end, forming a halfcircle. This could not be a natural structu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re! On the center piece—there! The metallic object, glinting in the hot sun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as standing approximately three meters away. But from here, he recognized what it was. He started gaping in aw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A sign!” he gaped, realizing how dry his voice sound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that’s just what it wa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sig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Somebody had placed a metallic sign on this end of the skeleton. That meant somebody lived here. There was still hope. He had to get closer to read the sign. From here, all he could see were small letters, which were giving out light from the sun, making them impossible to read from this distan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s he approached the sign in order to make out what it said, the floor suddenly shift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began tumbling down the long shaft.</w:t>
      </w:r>
      <w:r>
        <w:br w:type="page"/>
      </w:r>
    </w:p>
    <w:p>
      <w:pPr>
        <w:pStyle w:val="Normal"/>
        <w:widowControl w:val="false"/>
        <w:tabs>
          <w:tab w:val="clear" w:pos="1304"/>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6</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Roger tumbled down the shaft. A hollow tube with green walls, lit up with small white lights. And free space in here was pretty scarce. Roger constantly bumped into the wall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began scream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s he began to be able to make out the destination floor below, which seemed to be hard, rocky ground, his scream volume increased involuntari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la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tumbled out of the shaft opening and found himself in an underground cav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ey, what’s the deal here?” he thought out loud as he picked himself off the ground. “That elevator doesn’t lower. It suck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cave was dark; the only light source being small lights set into the rocky walls. Another dead giveaway of the presence of intelligent life here. The entire underground complex was apparently build up from purple-colored rocks. From the ceiling, purple rock-stalactites were hanging and several rocky specimens were strewn around the ground. The ground was not the redsanded soil Roger had witnessed on the surface, but an extremely hard, brown substance. Rocks agai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ust as he was pondering over the extreme weirdness of this planet, he spotted something off in the distance. Something so unbelievable, so serene, so mirage-alike, it couldn’t possibly be for real! But as he raced towards it, he discovered that it was very real inde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at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re was </w:t>
      </w:r>
      <w:r>
        <w:rPr>
          <w:i/>
          <w:spacing w:val="-2"/>
          <w:sz w:val="18"/>
          <w:lang w:val="en-US"/>
        </w:rPr>
        <w:t>liquid</w:t>
      </w:r>
      <w:r>
        <w:rPr>
          <w:spacing w:val="-2"/>
          <w:sz w:val="18"/>
          <w:lang w:val="en-US"/>
        </w:rPr>
        <w:t xml:space="preserve"> on the planet! Real liquid! It was just lying there, in what looked like a stone pool. Just more proof that nature is a true artistic architect, he surmis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ow the hell was this possible? How the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didn’t bother with such silly questions. He had a thirst to quenc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he leaned over the pool to drink from the pool of liquid, he could feel something fall from the front of him. Like something was ventilating. He immediately discontinued his drinking attempt and stood up. Glaring down at the front of his spacesuit, he almost went into shock.</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part of it was missing! A part of the chest section had been burned away, leaving only some threads dangling from it. It looked like a blast hole, until he discovered that the hole wasn’t jagged and edgy like a laserblast - it was rounded and fairly smoot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the truth dawned to him. He immediately took a large jump backwards from the poo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at wasn’t water! It was concentrated aci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ut where the hell was it coming fro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dripping sound, his thirst had momentarily blocked out, began to dawn onto Roger. From the ceiling, he could spot a small hole, through which acid was pouring down in small portion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Drip … drip … drip … It was almost like it was talking to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gentle dripping of the acid seemed to calm his frazzled nerves. With each drop, a small plume of mist gently rose from the pool, which then vaporized in the air. The rings formed in the green pool when the drop hit the surface, which expanded to the edge of the pool to vanis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still deeply engaged in glaring at the acid pool when he saw the searing white flash of pain and then dropped to the floor, unconscious.</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His head was spinning. Not that this was a new experience. Since his arrival here, he’d been looking forward to a chance of getting a good sleep. And it’d been the best sleep he’d had in weeks. Of course, he couldn’t speak much for the aftereffects of waking up. Actually, the inside of his head felt like somebody in there was using a dentist’s drill the size of an office chair. He waited fully ten minutes for the wobbling effects to subside and the pounding on the back of his head to diminish to a dull headach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at the hell hit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 scratch that question. Where the hell was h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 scratch that one too. What the hell was he doing 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gain, scratch that one. What’s for breakfas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glaring up into something colored orange. It seemed to arch downward to form some kind of crudely designed dome. Some of it was starting to crack, indicating that this thing was about to give way. As it seemed, measures had been taken to attempt to keep the thing from falling down, but from the looks of things, they’d have to come up with something better than reinforced sheets of PolyMite plast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spent the next five minutes rising to a sitting position. Whenever he tried to lift his body, his torso would wave a white flag and refuse to obe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appeared to be in some sort of workshop or other. The number of pipes and conduits strewn around the floors and walls were eye-numbing. Gauges appeared everywhere. And in the leftmost corner, a huge monstrosity, fitted with enormous pistons, smaller pistons, more pipes, more conduits, more gauges, was pounding away like a pair of Australian kangaroos in the mating season. It appeared to be the main power source to the room, which was very surprising—all the high tech gear in here would’ve made any Arcada scientist drool all over himself. To think all this stuff had been modified to run on steam, generated by the steam generator in the corner … Whoever was residing here sure knew how to adapt to their surrounding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other question popped into Wilco’s mind: How did he get here, anyway? Who’d brought him 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struggled fiercely to make his body get in a standing position. This proved impossibl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room was just a small part of what appeared to be a larger complex. The floor, walls and ceiling weren’t made out of rocks, but orange tiles. A large balcony was situated above what appeared to be a small workshop. A doorway on the balcony floor led deeper into the complex, making a close-by right turn, which made it impossible to see what was on the other side. The workshop below contained a piece of machinery covered by a large white sheet. What was below it was anybody’s guess. Just by the entrance, a computer hung from the wall, with a convenient office chair placed in front of it. After much struggle, Roger gained footweight and rose to a standing position. He moved towards the computer termina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seemed fairly straight forward. And fully functional. The amazing thing was, that from the looks of those steampipes leading to the back of the machine, even the computer was powered by steam. The technology here was a combination of old and new; an intermix that any Xenonian scientist would’ve given his right leg fo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Flipping a switch confirmed that the computer was in operating condition. Instinctively, Roger shoved the </w:t>
      </w:r>
      <w:r>
        <w:rPr>
          <w:i/>
          <w:spacing w:val="-2"/>
          <w:sz w:val="18"/>
          <w:lang w:val="en-US"/>
        </w:rPr>
        <w:t>Arcada</w:t>
      </w:r>
      <w:r>
        <w:rPr>
          <w:spacing w:val="-2"/>
          <w:sz w:val="18"/>
          <w:lang w:val="en-US"/>
        </w:rPr>
        <w:t xml:space="preserve"> data cartridge into the slot. The slot fizzled for a moment and swallowed the cartridge. The screen was briefly overrun by noise, then turned black and displayed a message. “</w:t>
      </w:r>
      <w:r>
        <w:rPr>
          <w:i/>
          <w:spacing w:val="-2"/>
          <w:sz w:val="18"/>
          <w:lang w:val="en-US"/>
        </w:rPr>
        <w:t>To whomever may be so fortunate as to reading this: My name is Doctor Sludge Vohaul, lead scientist aboard the Spacelab Arcada. This cartridge has been put together for emergency measures, should the Generator fall into the wrong hands. This cartridge contains all current data on the Star Generator project, including the instructions on how to build a replacement. If the current Generator is taken from us, it is vital that you return this cartridge to the scientific community back on Xenon so that they may construct a new Star Generator.</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sat down in the office chair in front of the computer and hit the continue butt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The Generator is fitted with an automatic self destruct mechanism. This was introduced as a safeguard device to prevent just the kind of situation I’m discussing here. To activate the destruction code, you must first gain access to the hidden control panel on the side of the Generator and key in the following destruction code: 6858. After that, a five minute countdown will commence and everybody within a 20 kilometer radius will be disintegrated.</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began frowning. This was becoming a less and less agreeable task. Nevertheless, he retrieved the notepad and pen from the survival kit and jotted down the destruction code. Might prove of some amusement later on. He hit the continue-butt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Should you fail, Xenon and highly possibly the entire galaxy of Earnon will fall prey. Either the sun will burn out, casting Xenon into a new ice age, which will result in the destruction of all life, with the possible exception of certain microbes and lawyers, or the fiendish captors of the Generator will use it to wreak havoc upon the galaxy. It is very important that you prevent both from happening. —Dr. Vohaul</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following technical readouts of the Star Generator proved incomprehensible to Roger. This was something best left to the whitecoats on Xenon. After clicking the continue button, the screen displayed the coordinates to the Xenonian Scientific Installation where the plans were to be brought to. After Roger finished jotting them down as well, the screen went blank. The slot of the computer fizzled a bit, then spat out the data cartridge. With a feeling like a lemming about to jump over the cliff, Roger took the cartridge and stood u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was shocked to witness a four-armed being on a HoverPad™, hovering right behind him. The creature was obviously male and old, judging by the numerous frowns in his purple skin and the long, white beard, but the four arms and legs eluded Roger. One thing was for sure, though. He was standing face to face with whomever had brought him 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So, you have awoken,” said the creature. Roger was too stunned to reply. “Allow me to introduce myself.” The alien proceeded to pronounce a milelong name, which was both totally unfathomable and quite impossible to spell. Roger was still stunned and possibly going into some form of shock. The alien noticed. “Please, do not be alarmed. We mean you no harm.” Something told Roger he needed proof before he was going to buy th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lowly, Roger began to calm down. The alien hovered back, giving Roger the space to rest and catch his breath. He sat down in the office chair and listened to the alie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We are very cautious, however. Many do not share our way of life,” he continued. “I suppose I should start by welcoming you to Kerona. We have been monitoring your travels on our planet. It is obvious that you are up the proverbial estuary without means of locomo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s face began to form a puzzled look. The Keronian elder noticed. “You are obviously in need of transportation,” he explained. “Since you were so kind to rid us of the Orat-beast on the surface, who frankly was beginning to set himself up as quite an annoyance on occasions, we have decided to offer you just tha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winked at three Keronian mechanics inside the workshop, whom Roger hadn’t noticed previously. They began removing the giant, white sheet to reveal a small blue hovering devi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This is a skimmer,” the alien explained. “It is a small, one-man transport vehicle which hovers approximately ten centimeters above the ground. Although this impairs navigation, it is very important due to Grell and his lik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Grell?” Roger found himself ask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Yes. He and his like dwell below the sand, in the underground tunnels buried by them. If you stand on the surface for too long, you chance becoming a rare moist meal for him. But during our observations of your travels we saw that you had quite a shocking experience with one of the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nodded. He remembered vividl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alien continued to explain. “Approximately 40 kilometers from this settlement is the main settlement of Kerona; a surface settlement named Ulence Flats. It is quite a rough place, though from what we have observed, that should not be too much of a problem for you. You can make further travel arrangements there. I am sorry, but this is all we can off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Just … just one question,” Roger stammered. His voice was acting up like he’d just swallowed a balloonfull of heliu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the Keronian responded generous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y the forceful invit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Oh, forgive us. We had to make entirely sure. Our primitive monitoring devices cannot pick up images, but we’re able to sense movement in the caves. You could just as easily have been a Grell, coming back to an old cave. These caves were constructed by this serpent pest, you know. Our species was forced to live in seclusion underground because of these creatures. We simply didn’t possess the technology to combat them effectively. Still don’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alien began hovering towards the exit in the side of the room. “You may board the skimmer when you are ready to depart,” he concluded. “Good luck, strange one!”</w:t>
      </w:r>
    </w:p>
    <w:p>
      <w:pPr>
        <w:pStyle w:val="Normal"/>
        <w:widowControl w:val="false"/>
        <w:tabs>
          <w:tab w:val="clear" w:pos="1304"/>
          <w:tab w:val="left" w:pos="0" w:leader="none"/>
          <w:tab w:val="left" w:pos="540" w:leader="none"/>
          <w:tab w:val="left" w:pos="1302" w:leader="none"/>
          <w:tab w:val="left" w:pos="9121" w:leader="none"/>
          <w:tab w:val="left" w:pos="9360" w:leader="none"/>
        </w:tabs>
        <w:ind w:firstLine="284"/>
        <w:jc w:val="both"/>
        <w:rPr>
          <w:spacing w:val="-2"/>
          <w:sz w:val="18"/>
          <w:lang w:val="en-US"/>
        </w:rPr>
      </w:pPr>
      <w:r>
        <w:rPr>
          <w:spacing w:val="-2"/>
          <w:sz w:val="18"/>
          <w:lang w:val="en-US"/>
        </w:rPr>
        <w:t>Roger was left all alone in the giant control room.</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7</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The chair turned around on its base and its occupier gave the Sarien commander in front of him a very distrustful glare. He was an aging humanoid, with untrimmed silver hair and wrinkled skin. But he still looked like he could dispatch any opponent to the intensive care ward at any hour of the day. He just had that special menacing look and feel about him. A look that screamed </w:t>
      </w:r>
      <w:r>
        <w:rPr>
          <w:i/>
          <w:spacing w:val="-2"/>
          <w:sz w:val="18"/>
          <w:lang w:val="en-US"/>
        </w:rPr>
        <w:t>“I enjoy mutilating innocents”</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Repor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is voice was deadly. Had the Sarien been a normal human being instead of the green, ugly, helmeted creature it was, he would’ve developed a nervous breakdow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The Spiderdroid malfunctioned,” said the commander, his voice trembling, making his bad pronunciation even more audible and consequently more difficult to understa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ve got to get him back! He’s got the plans!” the white-haired gent in the chair sneered to himself. He turned to the commander. If looks could kill, he would’ve been up for lifetime imprisonment. “Where is he no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don’t know,” the commander stammered. “We lost him. He must’ve gone undergrou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old man sighed heavily. “That’s </w:t>
      </w:r>
      <w:r>
        <w:rPr>
          <w:i/>
          <w:spacing w:val="-2"/>
          <w:sz w:val="18"/>
          <w:lang w:val="en-US"/>
        </w:rPr>
        <w:t>twice</w:t>
      </w:r>
      <w:r>
        <w:rPr>
          <w:spacing w:val="-2"/>
          <w:sz w:val="18"/>
          <w:lang w:val="en-US"/>
        </w:rPr>
        <w:t xml:space="preserve"> you and your incompetent band of refugees have screwed up! You’ll pay dearly for this! Get out of my sigh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arien commander left, grumbling obscenities in his native languag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man in the chair turned around and punched a button on his desk with astonishing force. It bleeped for a moment, then began fizzling with sparks until it eventually short-circuited and burned out. In frustration, the man proceeded to smash his clenched fist into the desk with such force that the surrounding area of the impact began developing cracks. He’d nearly punched a hole in the desk. “Doesn’t anything </w:t>
      </w:r>
      <w:r>
        <w:rPr>
          <w:i/>
          <w:spacing w:val="-2"/>
          <w:sz w:val="18"/>
          <w:lang w:val="en-US"/>
        </w:rPr>
        <w:t>work</w:t>
      </w:r>
      <w:r>
        <w:rPr>
          <w:spacing w:val="-2"/>
          <w:sz w:val="18"/>
          <w:lang w:val="en-US"/>
        </w:rPr>
        <w:t xml:space="preserve"> aboard this shitty vessel?!”</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Roger was still monumentally confused. Between the instructions on the cartridge and his imminent journey to another settlement, a particularly rough settlement according to the Keronian native’s description, and the current state of his fragile nerves, he was beginning to wish he’d packed extra undergarments. He was still sleepy, though. He could sure use a nice, long, cozy nap. He’d spent so much time snoozing in broomclosets atop dirty laundry bags, he’d forgotten how it felt to sleep in a real b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assessed the current situation and came to the conclusion that there wasn’t much else he could do here. He had to get that cartridge to Xenon A.S.A.P., if not sooner. And since the Keronians had been so nice to provide him with a bit of transport, he really saw no need to stick around any furth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With excessive carefulness, he entered the skimmer. Roof on this thing was non-existent. It was basically just a blue, round disk with the drivers seat located in the middle. If it wasn’t for the direction-orientation of the seat and navigation console, which side was front or back would’ve been anybody’s guess. A launch button screamed </w:t>
      </w:r>
      <w:r>
        <w:rPr>
          <w:i/>
          <w:spacing w:val="-2"/>
          <w:sz w:val="18"/>
          <w:lang w:val="en-US"/>
        </w:rPr>
        <w:t>“I’m your ticket out of here! Press me and I will fulfill your every desire!”</w:t>
      </w:r>
      <w:r>
        <w:rPr>
          <w:spacing w:val="-2"/>
          <w:sz w:val="18"/>
          <w:lang w:val="en-US"/>
        </w:rPr>
        <w:t xml:space="preserve"> An offer you can’t refu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Fully expecting the skimmer to dismantle itself around him, Roger pressed the launch button. Amazingly, the skimmer was still in one piece when the pedestal on which it was placed began rising. The ceiling above him opened, revealing a small launch hatch. The sunlight from above shone down on his eyes, blinding him momentarily. Before he knew it, he had surfac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kimmer had come to a halt, but was apparently still hovering the obligatory 15 centimeters above the ground, just as the Keronian native elder had described. In the distance, he could see the settlement of Ulence Flat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ime to rock’n’rol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w where the hell was the “forward” button located?</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The door swooshed open. Seconds later, a pot plant containing a Magmethean cacti flew across the room and narrowly missed the Sarien commander’s hea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told you to get out of my face,” grumbled the old man, who’d also been the responsible for the aforementioned target practi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ve got good news,” the commander tri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Tell me. And you’d better make it quick. I just ordered a Slimethian mucus-pizza, and you know how I hate to eat in compan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rien commander frowned. Why couldn’t this guy behave like a normal creature and just eat the bioprocessed chemicals every Sarien ate? Then he gave it an extra muddle-over. Probably because it was poisonous to humanoid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f it wasn’t for that favor you did us, I’d have you killed in an instant!” the commander retorted, his voice going from feeble to deadly, then proceeded to recite a quick Sarien death chan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Spare me,” the old man interrupted sarcastically. Unwillingly, the commander complied. “What was the news you wished to tell m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The subject has just surfaced,” explained the commander, stumbling over every word with more than two syllables. “He’s headed to the northern settlement on the plane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Excellent!” beamed the old man with sincere satisfaction. “Send a patrol down there immediately. Search, destroy, take. On planet, subject, data cartridge. In the mentioned order. And instruct them not to screw up again. If they do, you have my orders to flush them in the garbage disposal chut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i/>
          <w:spacing w:val="-2"/>
          <w:sz w:val="18"/>
          <w:lang w:val="en-US"/>
        </w:rPr>
        <w:t>This deal is getting worse all the time,</w:t>
      </w:r>
      <w:r>
        <w:rPr>
          <w:spacing w:val="-2"/>
          <w:sz w:val="18"/>
          <w:lang w:val="en-US"/>
        </w:rPr>
        <w:t xml:space="preserve"> the commander thought. </w:t>
      </w:r>
      <w:r>
        <w:rPr>
          <w:i/>
          <w:spacing w:val="-2"/>
          <w:sz w:val="18"/>
          <w:lang w:val="en-US"/>
        </w:rPr>
        <w:t>A patrol consists of twenty highly trained Sarien troopers. Losing one in a battle is a terrible loss. Having to flush twenty of them out into a garbage disposal chute is disgraceful. More than disgraceful. Unacceptab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 the commander shout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ou heard me. Now get out!” The old man displayed signs of being really fed u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As soon as this operation is over, you’d better be history, whitecoat!” the commander shout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 did you call me?!” The old scientist rose to his feet in a flash; the look in his eyes indicating that he was prepared to rip off the commander’s head in an instant and have his six-regioned brain for lunc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commander was obviously struck with fear and a sense of surprise, so he decided not to heed this threat and just left without saying a word. The silence that followed was awkward to say the least. The old man sighed, then threw himself into the chair.</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The blue skimmer rapidly blazed across the Keronian sand. Roger was having a hard time navigating it. He didn’t notice this many rocks on the surface when he first arrived here. There were rocks of various sizes and forms strewn as far as Roger could see, all the way up to Ulence Flats. The skimmer bumped heavily and tilted slightly as another rock passed under the skimmer and scratched the belly. It wasn’t going to last much long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Ulence Flats was getting larger and larger in the distance. It seemed to consist mostly of round buildings—domes, if you will—built </w:t>
      </w:r>
      <w:r>
        <w:rPr>
          <w:i/>
          <w:spacing w:val="-2"/>
          <w:sz w:val="18"/>
          <w:lang w:val="en-US"/>
        </w:rPr>
        <w:t>into</w:t>
      </w:r>
      <w:r>
        <w:rPr>
          <w:spacing w:val="-2"/>
          <w:sz w:val="18"/>
          <w:lang w:val="en-US"/>
        </w:rPr>
        <w:t xml:space="preserve"> the sand. He could make out three or four buildings, but a few dunes made it a bit hard to spot any other. He could definitely see life activity. And neon. Plenty of neon. Suddenly, Roger began having second thoughts about this journe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as beginning to be convinced he’d somehow taken a wrong turn. As another rock, a bit larger than the others, nearly crashed head-on with the skimmer, the skimmer began sputting and emitting signs of severe fatigue. Roger wanted to reduce the speed and cruise silently, but gave this up for two reasons: First, he’d be easy prey for the Grell if he reduced speed. Second, he couldn’t reduce speed, because the throttle pedal broke off and it was impossible to adjust the speed. So, as the skimmer proceeded to take even more pounding from rocks that seemed to come out of nowhere and zoom towards him, the thought of possibly not making it to the settlement before the skimmer was pounded to pieces began to dawn on him. He didn’t like the idea at all.</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Keronian sandworm, Grell, was having a hard time keeping up with the small skimmer, although its engine thrusters were sustaining more damage by the minute. But after fifteen minutes of tracking it below the sand, it’d seemingly lost the skimmer. Nothing but rock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It finally decided to dare taking a peek on the surface. It glanced around. The landscape was dead. No movement. The sandworm became enormously disappointed. Until it discovered something, lying approximately twenty meters away, which filled it with jo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wreckage of a blue skimmer.</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8</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Roger hadn’t seen it coming. He was lying face down in the sand, unconsciously thinking that he probably should’ve kept a better eye on the rock formations in front of him, instead of the distance readout on the dashboar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at last rock had been too much for the skimmer. Actually, it would’ve been too much if the </w:t>
      </w:r>
      <w:r>
        <w:rPr>
          <w:i/>
          <w:spacing w:val="-2"/>
          <w:sz w:val="18"/>
          <w:lang w:val="en-US"/>
        </w:rPr>
        <w:t>Arcada</w:t>
      </w:r>
      <w:r>
        <w:rPr>
          <w:spacing w:val="-2"/>
          <w:sz w:val="18"/>
          <w:lang w:val="en-US"/>
        </w:rPr>
        <w:t xml:space="preserve"> had gotten in the way of it. The rock could’ve been a stand-in for the monolith in </w:t>
      </w:r>
      <w:r>
        <w:rPr>
          <w:i/>
          <w:spacing w:val="-2"/>
          <w:sz w:val="18"/>
          <w:lang w:val="en-US"/>
        </w:rPr>
        <w:t>2001: A Space Odyssey</w:t>
      </w:r>
      <w:r>
        <w:rPr>
          <w:spacing w:val="-2"/>
          <w:sz w:val="18"/>
          <w:lang w:val="en-US"/>
        </w:rPr>
        <w:t>. And he’d crashed head-on with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even meters in height! Three meters wide! How couldn’t he have noticed it com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Well, there was no use lying here, face down in the sand, thinking about what he </w:t>
      </w:r>
      <w:r>
        <w:rPr>
          <w:i/>
          <w:spacing w:val="-2"/>
          <w:sz w:val="18"/>
          <w:lang w:val="en-US"/>
        </w:rPr>
        <w:t>could’ve</w:t>
      </w:r>
      <w:r>
        <w:rPr>
          <w:spacing w:val="-2"/>
          <w:sz w:val="18"/>
          <w:lang w:val="en-US"/>
        </w:rPr>
        <w:t xml:space="preserve"> done. What was more important was: How the hell was he supposed to get to Ulence Flats, lying face down in the sand, unconscious, easy prey for any predator that might be passing along, and without means of transportation? Things didn’t look too good for Rog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fter spending three hours lying face down in the sand, Roger managed to get on his feet. He swayed back and forth, then fell to the ground again. Persistently, he got on his feet and took a glance at his surroundings. He could see the dome-is structures of Ulence Flats in the distance—maybe eight kilometers awa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Damm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re was no telling if he could survive eight kilometers, no doubt being tailed by at least twenty stampeding hordes of hungry Grell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where was the skimmer? It was nowhere in sight. Seems the ejector seat, of all things, was still in operation. Well, the take-off procedure, anyway. Once Roger had been launched into the air, it took only seconds for the pilots seat to dismantle itself and leave Roger falling directly towards the rocky ground. At quite an amazing altitude too. 15 meters in the air, if not mo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first thought was to locate the skimmer and get supplies from it. Then he remembered, he had no supplies. And he’d lost his water canister to the first Grell.</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decided his best chance was to try and walk the eight kilometers to Ulence Flats, keeping a close eye out for renegade sandworms. What exactly he would do when he spotted a renegade sandworm, he didn’t give much thought. He settled for “pray to the first deity that comes in mind”.</w:t>
      </w:r>
    </w:p>
    <w:p>
      <w:pPr>
        <w:pStyle w:val="Normal"/>
        <w:widowControl w:val="false"/>
        <w:tabs>
          <w:tab w:val="clear" w:pos="1304"/>
          <w:tab w:val="left" w:pos="0" w:leader="none"/>
          <w:tab w:val="left" w:pos="540" w:leader="none"/>
          <w:tab w:val="left" w:pos="9121" w:leader="none"/>
          <w:tab w:val="left" w:pos="9360" w:leader="none"/>
        </w:tabs>
        <w:jc w:val="both"/>
        <w:rPr>
          <w:i/>
          <w:i/>
          <w:spacing w:val="-2"/>
          <w:sz w:val="18"/>
          <w:lang w:val="en-US"/>
        </w:rPr>
      </w:pPr>
      <w:r>
        <w:rPr>
          <w:i/>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i/>
          <w:spacing w:val="-2"/>
          <w:sz w:val="18"/>
          <w:lang w:val="en-US"/>
        </w:rPr>
        <w:t>What?! No scrumptious carbon-based lifeform? Ridiculou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sandworm had reached the skimmer and found it completely empty. As a matter of fact, it’d reached the skimmer half an hour ago, and had been monumentally discouraged by the complete emptiness of it. Just for the heck of it, it’d thrashed it into tiny bits and pieces of metal. The term “appetizer” did not exist in the Grell vocabulary, but then, Grells didn’t </w:t>
      </w:r>
      <w:r>
        <w:rPr>
          <w:i/>
          <w:spacing w:val="-2"/>
          <w:sz w:val="18"/>
          <w:lang w:val="en-US"/>
        </w:rPr>
        <w:t>have</w:t>
      </w:r>
      <w:r>
        <w:rPr>
          <w:spacing w:val="-2"/>
          <w:sz w:val="18"/>
          <w:lang w:val="en-US"/>
        </w:rPr>
        <w:t xml:space="preserve"> a vocabulary. Nonetheless, it’d eaten the skimmer to “warm up” for its upcoming feast. The exhaust pipe tasted surprisingly good, but the Plastoid upholstery was probably the best thing about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ndworm had then proceeded to spend the next three and a half hours searching frantically for the humanoid. So far it had had no success in locating hi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Until he spotted a blue moving object a few kilometers ahead. The relatively flat surface made it quite easy to spot moving objects. But it was no doubt the human, wearing a blue spacesuit. It seemed to be headed towards </w:t>
      </w:r>
      <w:r>
        <w:rPr>
          <w:i/>
          <w:spacing w:val="-2"/>
          <w:sz w:val="18"/>
          <w:lang w:val="en-US"/>
        </w:rPr>
        <w:t>the kill barrier</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i/>
          <w:spacing w:val="-2"/>
          <w:sz w:val="18"/>
          <w:lang w:val="en-US"/>
        </w:rPr>
        <w:t>The kill barrier</w:t>
      </w:r>
      <w:r>
        <w:rPr>
          <w:spacing w:val="-2"/>
          <w:sz w:val="18"/>
          <w:lang w:val="en-US"/>
        </w:rPr>
        <w:t xml:space="preserve"> was the immediate area outside of Ulence Flats to the Grells. Ulence Flats was surrounded by a Wall-Mart high voltage force field, which made it impossible to gain access to the settlement by ground. The only access to Ulence was by air. The forcefield wasn’t strong enough to immediately pulverize any unfortunate person who got in the way, but if several attempts at breaking down the forcefield were carried out, the attacker would most likely suffer a highly electrified death. Which was just what had happened to many of the Keronian sandworm popula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y regarded Ulence Flats as a gigantic lunchbox. All sorts of scrumptious carbon-based lifeforms were in there. They even categorized themselves! They had one box with high alcohol content, another box brimming with stupidity and a third one with cunning cleverness. Alcohol content had a sizzling, delightful effect on Grells. Stupidity tasted sweet and innocent, and cunning cleverness was salty and spic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Unfortunately, </w:t>
      </w:r>
      <w:r>
        <w:rPr>
          <w:i/>
          <w:spacing w:val="-2"/>
          <w:sz w:val="18"/>
          <w:lang w:val="en-US"/>
        </w:rPr>
        <w:t>the kill barrier</w:t>
      </w:r>
      <w:r>
        <w:rPr>
          <w:spacing w:val="-2"/>
          <w:sz w:val="18"/>
          <w:lang w:val="en-US"/>
        </w:rPr>
        <w:t xml:space="preserve"> didn’t allow any Grells into the section. The forcefield was at least 20 meters high, which made it impossible for the sandworms to jump it. So the Grells mainly survived by eating large quantities of insects and underground species. Giant worms, living on things that could just as easily have been extracted from between their teeth with a toothpick. Given this gigantic hunger and urgent need for something that at least tasted good, the Grells took every opportunity that presented itsel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nd this Grell wasn’t about to give up, just because a carbon-based lifeform was headed towards </w:t>
      </w:r>
      <w:r>
        <w:rPr>
          <w:i/>
          <w:spacing w:val="-2"/>
          <w:sz w:val="18"/>
          <w:lang w:val="en-US"/>
        </w:rPr>
        <w:t>the kill barrier</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foo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food does not escape a Grel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t twice, anyway …</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9</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Roger recognized those devices. Even from a ten meters distance, he’d recognized them. The transparent force field, generated by Wall-Mart Generators, placed all around the settlement. He attempted touching the forcefield, which turned out to be a big mistake. The forcefield responded with a huge electrical discharge, which caused Roger to fall to the ground and go into violent spasms for a few seconds. This thing wasn’t going to yiel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Utter despair set i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f he couldn’t get into Ulence Flats, then he couldn’t get a ride to Xenon. Consequently, he couldn’t provide them with the plans for a new </w:t>
      </w:r>
      <w:r>
        <w:rPr>
          <w:i/>
          <w:spacing w:val="-2"/>
          <w:sz w:val="18"/>
          <w:lang w:val="en-US"/>
        </w:rPr>
        <w:t>Star Generator</w:t>
      </w:r>
      <w:r>
        <w:rPr>
          <w:spacing w:val="-2"/>
          <w:sz w:val="18"/>
          <w:lang w:val="en-US"/>
        </w:rPr>
        <w:t>. Consequently, the sun of the galaxy of Earnon would burn out. Consequently, he’d have to wear quite an enormous amount of fur to stay warm during the resulting ice age. And he’d forgot to pack his muffins. Damm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sat down on a rock and went through his food supply. It was nonexistent. He went through his drink supply. Nonexistent. In fact, he hadn’t had a drink of water in the last five hours, and his last meal had been yesterd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d spent five hours on this godforsaken planet, desperately trying to get the hell out of here. Any </w:t>
      </w:r>
      <w:r>
        <w:rPr>
          <w:i/>
          <w:spacing w:val="-2"/>
          <w:sz w:val="18"/>
          <w:lang w:val="en-US"/>
        </w:rPr>
        <w:t>normal</w:t>
      </w:r>
      <w:r>
        <w:rPr>
          <w:spacing w:val="-2"/>
          <w:sz w:val="18"/>
          <w:lang w:val="en-US"/>
        </w:rPr>
        <w:t xml:space="preserve"> space hero wouldn’t have spent five whole hours trying to get off a stinkin’ desert planetoid! Any </w:t>
      </w:r>
      <w:r>
        <w:rPr>
          <w:i/>
          <w:spacing w:val="-2"/>
          <w:sz w:val="18"/>
          <w:lang w:val="en-US"/>
        </w:rPr>
        <w:t>normal</w:t>
      </w:r>
      <w:r>
        <w:rPr>
          <w:spacing w:val="-2"/>
          <w:sz w:val="18"/>
          <w:lang w:val="en-US"/>
        </w:rPr>
        <w:t xml:space="preserve"> space hero would’ve nicked a shuttle from the Keronians and blasted the hell out of there before their four arms could reach for their photonic dischargers. Damn it, if his IQ had been any higher than the room temperature on the North Pole he could’ve been home by now!</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ithout thinking, he began kicking the rocks in frustra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the only person who could save his galaxy, and now he was standing outside a forcefield in a huge desert, with no way in! Wall-Mart forcefields aren’t supposed to turn off. It requires a very special, complicated sequence to do s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on top of it all, his toes were starting to hur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sat down on a rock and spent the next fifteen minutes glaring at Ulence Flats. He took a walk around the barri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re were three major settlements. A spacebar, which seemed like the typical far-flung spacebar: People walk in with their IQ’s intact; they walk out being unable to count their own legs. A Droids-B-Us franchise was situated a bit further to the north. This massive chain of stores, selling all-purpose droids for all-purpose situations, were one of those high-priced fancy shops, where the merchandise always breaks down a few days after the warranty expires. And wouldn’t you know it—a used spaceship lot to the west. He could make out the tacky neon sign atop a tall pole, decorated with tasteless stars and flashing. </w:t>
      </w:r>
      <w:r>
        <w:rPr>
          <w:i/>
          <w:spacing w:val="-2"/>
          <w:sz w:val="18"/>
          <w:lang w:val="en-US"/>
        </w:rPr>
        <w:t>Honest Tiny’s Used Spaceship Lot.</w:t>
      </w:r>
      <w:r>
        <w:rPr>
          <w:spacing w:val="-2"/>
          <w:sz w:val="18"/>
          <w:lang w:val="en-US"/>
        </w:rPr>
        <w:t xml:space="preserve"> Honest … yeah, right. Five or six banners with small pennants were hung from a string, which went from the sign to the ground; probably a vague attempt at colorful decoration.</w:t>
      </w:r>
    </w:p>
    <w:p>
      <w:pPr>
        <w:pStyle w:val="Normal"/>
        <w:widowControl w:val="false"/>
        <w:tabs>
          <w:tab w:val="clear" w:pos="1304"/>
          <w:tab w:val="left" w:pos="0" w:leader="none"/>
          <w:tab w:val="left" w:pos="540" w:leader="none"/>
          <w:tab w:val="left" w:pos="9121" w:leader="none"/>
          <w:tab w:val="left" w:pos="9360" w:leader="none"/>
        </w:tabs>
        <w:ind w:firstLine="284"/>
        <w:jc w:val="both"/>
        <w:rPr>
          <w:i/>
          <w:i/>
          <w:spacing w:val="-2"/>
          <w:sz w:val="18"/>
          <w:lang w:val="en-US"/>
        </w:rPr>
      </w:pPr>
      <w:r>
        <w:rPr>
          <w:spacing w:val="-2"/>
          <w:sz w:val="18"/>
          <w:lang w:val="en-US"/>
        </w:rPr>
        <w:t xml:space="preserve">Honest Tiny didn’t seem to be in at the moment. The Droids-B-Us was open, but rarely anybody buys droids on a regular basis, so the shop seemed empty, except for the clerk. The bar, however, was doing pretty good business. None of the people who entered seemed to notice Roger, and none of the people who were headed out of the doorway seemed to notice </w:t>
      </w:r>
      <w:r>
        <w:rPr>
          <w:i/>
          <w:spacing w:val="-2"/>
          <w:sz w:val="18"/>
          <w:lang w:val="en-US"/>
        </w:rPr>
        <w:t>anything.</w:t>
      </w:r>
      <w:r>
        <w:rPr>
          <w:spacing w:val="-2"/>
          <w:sz w:val="18"/>
          <w:lang w:val="en-US"/>
        </w:rPr>
        <w:t xml:space="preserve"> Most of them were intergalactic travelers, who’d just taken a quick pitstop at Ulence Flats, to tank up. And to refill their fuel supp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d spent one and a half hour hiking the way over here, and fifteen minutes doing absolutely nothing—sitting around the forcefield barrier, watching the people of Ulence Flats going on about their business—when the sandworm reached its destin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t’d been stopped a few times because of the rocks. When burrowing underground, as the Grell was doing right now, it was hard to keep track of what exactly was located on the surface. The Grells had a special inherit power that allowed them to “sense” motion on the surface—exactly </w:t>
      </w:r>
      <w:r>
        <w:rPr>
          <w:i/>
          <w:spacing w:val="-2"/>
          <w:sz w:val="18"/>
          <w:lang w:val="en-US"/>
        </w:rPr>
        <w:t>what</w:t>
      </w:r>
      <w:r>
        <w:rPr>
          <w:spacing w:val="-2"/>
          <w:sz w:val="18"/>
          <w:lang w:val="en-US"/>
        </w:rPr>
        <w:t xml:space="preserve"> motion it was, or who was doing it, was impossible to determine. But there’s little motion on the surface of a desert planet anyw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owever, occasionally the sandworm decided to stop for a while and glance at its surroundings, to make sure it was headed in the right direction, and almost every time burrowed directly up into one of the surface rocks. The rocks were smashed to pebbles instantly with each encounter. Its burrowing speed diminished for each time it had a painful encounter with a rock, and after being hit fifteen times, the worm decided to take it easy and move at the absolute slowest spe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nd now it’d arrived. The humanoid was sitting, a few meters from the forcefield. Time to attack, it recko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so it di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only thing Roger noticed was a slight rumbling sound and the ground moving. Seconds later, he found himself airborne; at least 30 meters up in the air. The sandworm was trying an attack from below, as his dead fellow before him had. But it would appear that this was not a good day to be a Grell in the Keronian deser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d misfir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nstead of jumping up behind the humanoid, thrusting itself forward and thereby knocking the humanoid to the ground, ready for eating, it’d burrowed straight up into the rock. The rock went to pieces immediately, and Roger had the flight and fright of his life. And he thought the </w:t>
      </w:r>
      <w:r>
        <w:rPr>
          <w:i/>
          <w:spacing w:val="-2"/>
          <w:sz w:val="18"/>
          <w:lang w:val="en-US"/>
        </w:rPr>
        <w:t>Arcada</w:t>
      </w:r>
      <w:r>
        <w:rPr>
          <w:spacing w:val="-2"/>
          <w:sz w:val="18"/>
          <w:lang w:val="en-US"/>
        </w:rPr>
        <w:t xml:space="preserve"> takeoff procedure was violen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Roger was hanging thirty feet up in the air, he looked down and wished he hadn’t. The sandworm had surfaced, and was skipping around on the sand, desperately trying to maneuver itself below him, catching him with its jaw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gain, the sandworm made a grievous miscalcul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humanoid was definitely not going to fall directly down into its gaping maw. Actually, far from it. He’d land just outside the forcefield—maybe even </w:t>
      </w:r>
      <w:r>
        <w:rPr>
          <w:i/>
          <w:spacing w:val="-2"/>
          <w:sz w:val="18"/>
          <w:lang w:val="en-US"/>
        </w:rPr>
        <w:t>on top of</w:t>
      </w:r>
      <w:r>
        <w:rPr>
          <w:spacing w:val="-2"/>
          <w:sz w:val="18"/>
          <w:lang w:val="en-US"/>
        </w:rPr>
        <w:t xml:space="preserve"> the forcefield. And Grells don’t fancy barbecued me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decided to jump after him and catch him in the air, like a dog catching a flying frisbe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that was where the grievous miscalculation set i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was tumbling down towards the ground. As far as he could see, two things could happen. One: He’d hurt himself severely, and be unable to resist being eaten alive by a Keronian sandworm. Two: He’d fall directly into the sandworms giant, gaping jaws and be eaten alive. He briefly considered attempting to steer himself over the forcefield, but reckoned it was too far away. After carefully muddling it over, he reckoned option two was preferable—though not by much. But choice is choice, and he began attempting to “swim” in mid-air, making ridiculously violent swings with his arms; carefully attempting to float right above the sandworm for it to catch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ndworm jumped after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events that followed seemed to occur in slow-mo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s it was flying in the air, it suddenly realized … it’d screwed up. It was jumping too far. The human was going to land on its </w:t>
      </w:r>
      <w:r>
        <w:rPr>
          <w:i/>
          <w:spacing w:val="-2"/>
          <w:sz w:val="18"/>
          <w:lang w:val="en-US"/>
        </w:rPr>
        <w:t>back,</w:t>
      </w:r>
      <w:r>
        <w:rPr>
          <w:spacing w:val="-2"/>
          <w:sz w:val="18"/>
          <w:lang w:val="en-US"/>
        </w:rPr>
        <w:t xml:space="preserve"> and not in its mouth! Any being who was thinking straight would’ve immediately have allowed this to happen—it would’ve injured the human severely, and rendering it defenseless. Chow time. But the sandworm, having suffered at least fifteen blows to the head, courtesy of Kerona’s surprisingly large collection of surface rocks, wasn’t thinking straight and started to change direction in mid air. This proved to be a massive mistak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landed directly on its forehea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Grell shook in anger. In mid-air. It shook its head violently at such a velocity, that Roger was once again launched into the air. Not directly up into the air. In a direction. Where he’d land, he wasn’t sure, and at this moment he wasn’t particularly caring, eith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andworm failed to change direction. All it accomplished was to gain extra speed in the air. It was currently flying a meter and a half above the ground, in the general direction of the Wall-Mart forcefiel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t’s last thought was: </w:t>
      </w:r>
      <w:r>
        <w:rPr>
          <w:i/>
          <w:spacing w:val="-2"/>
          <w:sz w:val="18"/>
          <w:lang w:val="en-US"/>
        </w:rPr>
        <w:t>Oh, pis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n it collided with the forcefield and the electrical shock set in. Having previously suffered immense damage, the sandworm’s body couldn’t take the added pressure. Its muscles started waving nice little white flags, then collapsed. Brain functions ceased. The sandworm was dea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coming to his senses, Roger assessed his situation. He was sitting on top of a spacebar roof. A few dozen people of various origins were crowded below, looking up at him. After a while, they dispersed, looking very disappointed—apparently, they’d expected him to be some kind of suicidal half-wit and were waiting for him to take the Big Leap.</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rose to a standing position and assured himself that nothing had been broken. His left hand was having a spasm-attack and his right leg seemingly tried to escape from its socket, but other than that, he was fin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is first thought was something he wasn’t expect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ny normal human being would’ve thought: </w:t>
      </w:r>
      <w:r>
        <w:rPr>
          <w:i/>
          <w:spacing w:val="-2"/>
          <w:sz w:val="18"/>
          <w:lang w:val="en-US"/>
        </w:rPr>
        <w:t>Wow! I’m alive! I can’t believe I actually survived that!</w:t>
      </w:r>
      <w:r>
        <w:rPr>
          <w:spacing w:val="-2"/>
          <w:sz w:val="18"/>
          <w:lang w:val="en-US"/>
        </w:rPr>
        <w:t xml:space="preserve"> and immediately begun kissing whatever they were standing 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didn’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His first thought was: </w:t>
      </w:r>
      <w:r>
        <w:rPr>
          <w:i/>
          <w:spacing w:val="-2"/>
          <w:sz w:val="18"/>
          <w:lang w:val="en-US"/>
        </w:rPr>
        <w:t>Damn, I need a sodapop.</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10</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The bar was a seedy place. Just as Roger had suspected. The main bar in the corner was tended to by a single bartender, who looked like a cross between a boar and an Orc. The customers around the bar took up six of the seven barstools available; the rest of the clientele were sitting around some of the small tables, strewn around the floor; or in one of the four booths on the back wall. The centerpiece was a small, round, elevated stage with flashing lights serving as the floor and even more flashing lights as the ceiling. On it were two strange looking humanoids in black suits with ties, cranking out some surprisingly catchy tunes. One was skinny, the other looked like the aftereffects of a company Christmas lunch. The skinny one stuck to dancing a very epileptic version of tap-dancing and occasionally playing a harmonica into the microphone, while the other one sung in a weird, alien language. The walls of the bar were decorated with photos of the planet, a few pieces of what someone might call art, and the occasional hurl-stain. The room was crowded, to say the least, but oddly enough, a lot of people preferred to stand up rather than occupy the empty stoo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ey, look at the action that just walked in,” a figure at the bar proclaimed softly to the guy beside him. They both glanced in the direction of the door, through which Roger had just entered. “Nice biped material, e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first thing Roger took notice of was the empty barstool in the far right corner. He went up, removed his cracked and relatively useless space helmet and took a seat. After a few minutes, the bartender decided to devote some of his attention to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ll you have, kid?” he grumbl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Uh …” Roger staggered. The idea of ordering a sodapop suddenly seemed like a stupid idea.</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e’ll have a slug of ale, Grudd,” the guy next to him cut in. “Put it on my tab.”</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bartender looked like he was just about to ask, “What tab?”, but was discreetly waved off by the guy. The bartender reached under the counter and produced a large pint-glass, which he filled up with ale from a counter-fixed tap. He pushed the drink in front of Roger. The glass looked like it was about to melt. Roger just stared at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Go on, give it a slurp,” the guy next to him sai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caught sight of the man’s photonic discharger in his pocket and decided that when a tough guy wants to buy you a drink, the best thing to do is probably to let him. Seriously expecting his gut to explode in a million soggy pieces, Roger put the glass to his lips and began pouring the liquid down. The guy next to him helped him with taking an enormous slug of the pint until the glass was almost empty. Roger slammed the near-empty pintglass down on the bar counter and sighed heavily. He felt like he’d just swallowed a dead beav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t’s good, isn’t it?” the guy next to him grin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felt that was an issue open to debat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Allow me to introduce myself,” the man continued. “My name is Karfdan Bleem.” He reached into his coat and produced a small-sized business card, which he handed to Roger. After bringing his vision into focus, Roger took a glance at the card. </w:t>
      </w:r>
      <w:r>
        <w:rPr>
          <w:i/>
          <w:spacing w:val="-2"/>
          <w:sz w:val="18"/>
          <w:lang w:val="en-US"/>
        </w:rPr>
        <w:t>Karfdan Bleem, Uginok Sector.</w:t>
      </w:r>
      <w:r>
        <w:rPr>
          <w:spacing w:val="-2"/>
          <w:sz w:val="18"/>
          <w:lang w:val="en-US"/>
        </w:rPr>
        <w:t xml:space="preserve"> The rest of the card had been fighting a fierce battle with a greasy stain of unknown origin, and apparently los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am a representative of the Earnon Garbage Disposal Committee. It’s my job to assure that we keep the planets in the Earnon system and surrounding neighbor systems clean and tidy, and if all possible, attempt to restore any of the junk that may have been tossed out. We buy scrap, basically. Our facility on the planet Carnass can restore almost any Ziserian cruiser to perfect working order with only a few spare parts need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ell, that was all mighty fascinat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ll get right to the point, Mr. …” He left this hanging in the air, waiting for Roger to say his nam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Wilco,” Roger replied after a little pause. He’d been contemplating whether he should make up a name or use his own. “Roger Wilc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ll, Mr. Wilco. I just arrived here a few hours ago, and my ship scanners detected your skimmer being destroyed in the desert. Now, a skimmer like that may be small, but its collective fuel content and gas distribution can cause serious damage to this planets eco-syste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asn’t following. The guy could’ve been speaking Hebrew as far as he was concerned. He nodded, faking an understand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d like, if I may, to purchase the wreck and attempt to restore it back on Carnass. I am sure we can work out a deal that will be mutually beneficial for both our parties,” Karfdan grin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s your proposal?” Roger found himself saying. Did he really just say th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ll, I do seem to be a bit short on cash, but may I offer you a trade?” he asked while reaching into his coat pocket. “I have here … let’s see …” He pulled out a small backpack, equipped with what looked like thrusters. “… a portable jetpack, in perfect working order. It was previously owned by a little Trell who only used it to fly back and forth to Phleebhut on alternate Sundays. And it works great in zero-gravity too; you’ll love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gave the jetpack to Roger to hold while he once again reached into his coat pocke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I realize that’s not enough of a compensation for your fine piece of jun—uh, I mean, vehicle, so here I have …” He produced two small cards from his pocket, which he also handed to Roger. “… these discount coupons. One of them is for this establishment—it’ll provide you with 5 buckazoids and a free beer, no charge. And the other is for the Droids-B-Us chains. It gives you a twenty percent discount on all purchases, if I’m not mistaken. Them, coupled with the jetpack, I think we have an equal deal. What do you s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wasn’t sure exactly what he was getting into, but before he could blink twice, he’d just closed a deal with Karfdan Bleem, and was now two coupons and a jetpack richer, but one skimmer poorer. What the hell—it wasn’t his skimmer to begin with, and it wasn’t in very good shape either. It’d probably make some sod happy somed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It was nice doing business with you,” Karfdan concluded as he grabbed his belongings—a trenchcoat and hat—and proceeded to head for the exit door. “Hope I’ll meet you again real s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path was suddenly blocked by two rather large, alien individuals, who were obviously displeased with something. Karfdan backed away. It seemed like there was recognition between him and the newly arrived party. All noise in the bar suddenly died out. Everybody’s attention was directed towards the three fellows in the doorwa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ou!” one of the goons burl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was surprised. But not only because he’d just sold a skimmer that wasn’t his for two coupons and a jetpack. Nor that the skimmers new owner was about to get his can thoroughly creased by two gooney looking alien types. But from the looks of these guys, he was surprised they even had the power of speech. They looked like typical nightclub bouncers in comparison—all brawn, no brains. And when that’s coupled with bad temper, as in this case, that’s generally a very bad combin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That’s right,” Karfdan replied and tried to flash a grin, hoping he’d get the two goons to laugh. Fat chance. He backed away and was seemingly trying to hide behind one of the tables, which had been hastily abandoned by the former occupant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w,” Karfdan attempted. “I know that you’re upset about our last deal, but surely we can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rest of his carefully planned speech was interrupted when one of the goons smashed his fist into the table, Karfdan was trying to hide behind, which promptly broke into two piec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Karfdan decided one couldn’t reason with these guys. He’d try a different approac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oly crud, what’s that?!” he suddenly yelled and pointed to the doorway. It was the oldest and most stupid trick in the book, but progress apparently hadn’t visited the goons’ homeplanet yet, as they stupidly glanced over their own shoulders to see what Karfdan was pointing t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Karfdan took an athletic jump over the decapitated table, grabbing hold of the two goons’ heads to give him leverage. He managed to jump to the other side, jumping between the two goons’ heads, who were unable to figure out what the hell was going on. Before they knew any better, Karfdan had landed behind them and was making a break for the d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two goons went in immediate pursu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 photonic discharge struck into the side of the door, and narrowly missed the elbow of one of the goons. He stayed behind, while the other one raced through the only slightly wider doorway. He rounded the corner and was out of Roger’s vision. Two … three more shots from Karfdan’s discharger, and a large </w:t>
      </w:r>
      <w:r>
        <w:rPr>
          <w:i/>
          <w:spacing w:val="-2"/>
          <w:sz w:val="18"/>
          <w:lang w:val="en-US"/>
        </w:rPr>
        <w:t>thrump!</w:t>
      </w:r>
      <w:r>
        <w:rPr>
          <w:spacing w:val="-2"/>
          <w:sz w:val="18"/>
          <w:lang w:val="en-US"/>
        </w:rPr>
        <w:t xml:space="preserve"> One down, one to g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other goon stared stupidly at the doorway, almost as if he was under the delusion that </w:t>
      </w:r>
      <w:r>
        <w:rPr>
          <w:i/>
          <w:spacing w:val="-2"/>
          <w:sz w:val="18"/>
          <w:lang w:val="en-US"/>
        </w:rPr>
        <w:t>it</w:t>
      </w:r>
      <w:r>
        <w:rPr>
          <w:spacing w:val="-2"/>
          <w:sz w:val="18"/>
          <w:lang w:val="en-US"/>
        </w:rPr>
        <w:t xml:space="preserve"> was attacking him. After staring at it for a few moments, he managed to accumulate enough courage to race through the door and set into heavy pursu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ound of a spaceship taking off was audible from outside, and several blasts could be heard. Roger couldn’t really see any of it, except the red beams flying across the doorway. He could then see a brown ship flying north at its maximum impulse velocity—a ship, which he assumed must’ve been Karfdan’s. It continued to zoom into the horizon, until something exploded on one of the engines and caused the ship to make a neat 90 degrees flip in the air. The ship was out of control, and was dangerously speeding near the surface. After a little while, Karfdan’s ship disappeared behind the structures of Ulence Flats, and a short moment later, a bright flash came from behind one of the shops. He’d made it beyond the forcefield, but seemingly, one of the goons’ discharge-blasts had hit a critical point in the engines and caused it to short-circu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sat back with his two coupons and jetpack. Without thinking, he reached for his newly refilled pint glass and took a remarkably large swig off it. It took only two seconds for him to realize that his mouth was about to melt. Not knowing what else to do with it, his reflexes caused him to spit out the contents onto the floor. At first, he thought he was going to get in trouble for that, but seemingly, nobody noticed. Apparently that was normal behavior he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turned around to the bar, placed his elbows on it and decided it was time for a sodapop. He called the attention of the bartender. One glance made him reconsider once again. The bartender was awaiting his order, though not in sheer anticipation. Out of complete stupidity, Roger ordered a refill. His mug came back, once again sizzling with the red liqui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bartender looked at him, waiting for him to take a slug. Roger didn’t know what he was supposed to do. He took a small sip of the drink and forced himself to swallow it. The bartender smiled sincerely, his eyes saying </w:t>
      </w:r>
      <w:r>
        <w:rPr>
          <w:i/>
          <w:spacing w:val="-2"/>
          <w:sz w:val="18"/>
          <w:lang w:val="en-US"/>
        </w:rPr>
        <w:t>That’s the spirit, drink on!</w:t>
      </w:r>
      <w:r>
        <w:rPr>
          <w:spacing w:val="-2"/>
          <w:sz w:val="18"/>
          <w:lang w:val="en-US"/>
        </w:rPr>
        <w:t xml:space="preserve"> and then turned his attention to another customer.</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Half an hour later, Roger was on his seventh beer. In all of history, the only time Roger had had more than seven beers was at the </w:t>
      </w:r>
      <w:r>
        <w:rPr>
          <w:i/>
          <w:spacing w:val="-2"/>
          <w:sz w:val="18"/>
          <w:lang w:val="en-US"/>
        </w:rPr>
        <w:t>Welcome Y’all</w:t>
      </w:r>
      <w:r>
        <w:rPr>
          <w:spacing w:val="-2"/>
          <w:sz w:val="18"/>
          <w:lang w:val="en-US"/>
        </w:rPr>
        <w:t xml:space="preserve"> party back on the </w:t>
      </w:r>
      <w:r>
        <w:rPr>
          <w:i/>
          <w:spacing w:val="-2"/>
          <w:sz w:val="18"/>
          <w:lang w:val="en-US"/>
        </w:rPr>
        <w:t>Arcada</w:t>
      </w:r>
      <w:r>
        <w:rPr>
          <w:spacing w:val="-2"/>
          <w:sz w:val="18"/>
          <w:lang w:val="en-US"/>
        </w:rPr>
        <w:t>, and he preferred not to think of that at the momen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few minutes ago, a space pilot had walked through the door to the bar. He had a very nervous look about him. He’d sat down and after a few beers had begun spinning his story. Roger managed to catch some of their conversa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I’m tellin’ you, never go to sector HH. I repeat, never! Ya won’t </w:t>
      </w:r>
      <w:r>
        <w:rPr>
          <w:i/>
          <w:spacing w:val="-2"/>
          <w:sz w:val="18"/>
          <w:lang w:val="en-US"/>
        </w:rPr>
        <w:t>believe</w:t>
      </w:r>
      <w:r>
        <w:rPr>
          <w:spacing w:val="-2"/>
          <w:sz w:val="18"/>
          <w:lang w:val="en-US"/>
        </w:rPr>
        <w:t xml:space="preserve"> what I just saw a few hours ago!” the pilot told the five people, who’d crowded around him to listen to his story. “Y’know what I just saw? Y’know what I just …? This gigantic, green, ugly lookin’ motherbugger of a battlecruiser was thrumping through the sector, right? And me and my little one-passenger cruiser-honey out there, we jus’ kept out distance, y’know, to see what was gonna happe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took another swig of beer, sighed deeply, ordered a refill and continu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So, wit’out warning, the cruiser then stops completely. From going at, like, 2 impulse a minute to nothin’ at all. Right in front of ‘em, see, is this planetoid, right? You know the one, don’t you?” He appeared to be addressing a fellow sitting next to him. They seemed to be old friends. The friend mumbled something, and the pilot agre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Yeah, Barinium was its name. Small, non-atmospheric, basically no use at all. Then, the cruiser shoots this, like, brilliant white flash of a beam out of the belly towards the planet! It was, like, huge, gigantic, monumentally colossal! And then the planet burst into flames!” The crowd gasped and raised an eyebrow. “Yeah, the entire planet just lighted up! I’d never seen anythin’ remotely like it! I’m tellin’ ya, I reached for the throttle and got the hell outta there real quick, I tell ya!”</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is was beginning to interest Roger. From the sound of it, this super-weapon the pilot was ranting on about, could very well be the stolen </w:t>
      </w:r>
      <w:r>
        <w:rPr>
          <w:i/>
          <w:spacing w:val="-2"/>
          <w:sz w:val="18"/>
          <w:lang w:val="en-US"/>
        </w:rPr>
        <w:t>Star Generator</w:t>
      </w:r>
      <w:r>
        <w:rPr>
          <w:spacing w:val="-2"/>
          <w:sz w:val="18"/>
          <w:lang w:val="en-US"/>
        </w:rPr>
        <w:t xml:space="preserve">. It had to be confirmed. Roger stood up from his stool and waited for the wobbling effects to subside. He cleared his head and went towards the pilot. Normally, he wouldn’t have had the courage, but then, he </w:t>
      </w:r>
      <w:r>
        <w:rPr>
          <w:i/>
          <w:spacing w:val="-2"/>
          <w:sz w:val="18"/>
          <w:lang w:val="en-US"/>
        </w:rPr>
        <w:t>did</w:t>
      </w:r>
      <w:r>
        <w:rPr>
          <w:spacing w:val="-2"/>
          <w:sz w:val="18"/>
          <w:lang w:val="en-US"/>
        </w:rPr>
        <w:t xml:space="preserve"> consume eight pints of Keronian ale, and that’s enough to get </w:t>
      </w:r>
      <w:r>
        <w:rPr>
          <w:i/>
          <w:spacing w:val="-2"/>
          <w:sz w:val="18"/>
          <w:lang w:val="en-US"/>
        </w:rPr>
        <w:t>anyone</w:t>
      </w:r>
      <w:r>
        <w:rPr>
          <w:spacing w:val="-2"/>
          <w:sz w:val="18"/>
          <w:lang w:val="en-US"/>
        </w:rPr>
        <w:t xml:space="preserve"> slightly tanked. In Roger’s case, who wasn’t used to drinking a lot of alcohol, it had been like consuming eight pints of concentrated aci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Excuse me,” Roger began. He had fought his way through the crowd and was now standing directly beside the seated pilo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ah, what d’ya want, kiddo?” the pilot replied, grinned slightly, and consumed the rest of his beer. “Grudd! Refil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bartender took his pint, refilled it from the tab and placed it in front of him again. He took a slight sip from the glass and then turned to Roger. “Go on, spill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ell, about this ship … uhm … did it look like, well, a large green mosquito, with white domes on the headpiece and four large engines on the rear?” To this date, Roger was amazed he could actually remember that much from a ship he’d only seen a few second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pilot went back into his paranoid self and nodded slightly. “Yeah … whatcha know about ‘e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What sector did you say it was, again?” Roger asked agitated. It was the Sarien battlecruiser that attacked the </w:t>
      </w:r>
      <w:r>
        <w:rPr>
          <w:i/>
          <w:spacing w:val="-2"/>
          <w:sz w:val="18"/>
          <w:lang w:val="en-US"/>
        </w:rPr>
        <w:t>Arcada</w:t>
      </w:r>
      <w:r>
        <w:rPr>
          <w:spacing w:val="-2"/>
          <w:sz w:val="18"/>
          <w:lang w:val="en-US"/>
        </w:rPr>
        <w:t xml:space="preserve">. It </w:t>
      </w:r>
      <w:r>
        <w:rPr>
          <w:i/>
          <w:spacing w:val="-2"/>
          <w:sz w:val="18"/>
          <w:lang w:val="en-US"/>
        </w:rPr>
        <w:t>had</w:t>
      </w:r>
      <w:r>
        <w:rPr>
          <w:spacing w:val="-2"/>
          <w:sz w:val="18"/>
          <w:lang w:val="en-US"/>
        </w:rPr>
        <w:t xml:space="preserve"> to b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H,” the pilot replied slow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Can you get me a ride the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Look, kid, I’d rather not. I’ve had some pretty bad experiences with that place a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t’s a matter of galactic importance!” Roger found himself shouting. Nanoseconds later, he realized how stupid that had sound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Sorry, kid,” the pilot apologized and took a quick swig off his beer. “But I’d bathe naked in a pool of concentrated acid before going anywhere near that place again. Go ask Tiny. I’m sure he’s got somethin’ you can use. Now, will ya let me finish my stor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silently backed away from the crowd, who once again assembled around the pilot. He began telling the story from the beginn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effects from the ale’s intoxicating effect were all but vanished now, it seemed. As Roger stepped out into the Keronian air, for the first time he realized, that the planet Kerona actually had a breathable atmosphere. Although the air from the bar wasn’t exactly what the government health department would consider safe to breathe, it was still air. And not once had it occurred to Roger that he was actually still wearing the spacesuit from the </w:t>
      </w:r>
      <w:r>
        <w:rPr>
          <w:i/>
          <w:spacing w:val="-2"/>
          <w:sz w:val="18"/>
          <w:lang w:val="en-US"/>
        </w:rPr>
        <w:t>Arcada</w:t>
      </w:r>
      <w:r>
        <w:rPr>
          <w:spacing w:val="-2"/>
          <w:sz w:val="18"/>
          <w:lang w:val="en-US"/>
        </w:rPr>
        <w:t xml:space="preserve"> lock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decided to concentrate on the current task. Now he knew where to go, which precise sector, and he’d even been referred to someone who could help him off this sorry orb.</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ut who was this “Tiny” fellow, the pilot had referred him t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Just as he was pondering, he caught a glimpse of the neon sign behind the shuttles and small spaceships parked outside the spaceba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a tribute to blatant tackines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 blinking neon beacon, symbolically taking the role as “the one and </w:t>
      </w:r>
      <w:r>
        <w:rPr>
          <w:i/>
          <w:spacing w:val="-2"/>
          <w:sz w:val="18"/>
          <w:lang w:val="en-US"/>
        </w:rPr>
        <w:t>only</w:t>
      </w:r>
      <w:r>
        <w:rPr>
          <w:spacing w:val="-2"/>
          <w:sz w:val="18"/>
          <w:lang w:val="en-US"/>
        </w:rPr>
        <w:t xml:space="preserve"> way ou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t read: </w:t>
      </w:r>
      <w:r>
        <w:rPr>
          <w:i/>
          <w:spacing w:val="-2"/>
          <w:sz w:val="18"/>
          <w:lang w:val="en-US"/>
        </w:rPr>
        <w:t>Honest Tiny’s Used Spaceships</w:t>
      </w:r>
      <w:r>
        <w:rPr>
          <w:spacing w:val="-2"/>
          <w:sz w:val="18"/>
          <w:lang w:val="en-US"/>
        </w:rPr>
        <w:t>.</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z w:val="144"/>
          <w:lang w:val="en-US"/>
        </w:rPr>
      </w:pPr>
      <w:r>
        <w:rPr>
          <w:rFonts w:cs="Dauphin" w:ascii="Dauphin" w:hAnsi="Dauphin"/>
          <w:sz w:val="144"/>
          <w:lang w:val="en-US"/>
        </w:rPr>
        <w:t>11</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There was nothing tiny about Tiny. Although he wasn’t particularly tall, his waistline was huge, and his clothes were appalling. What exact species he was was anybody’s guess, but he seemed to have been born into the trade of being a used spaceship salesman. As Roger approached him, he immediately went to battle stations and fired his first warning shot. A sales pitc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owdy, pardner, and welcome to Honest Tiny’s Used Spaceship Lo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ell, that was certainly a new and fresh approac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Can I interest you in any of these f</w:t>
      </w:r>
      <w:r>
        <w:rPr>
          <w:i/>
          <w:spacing w:val="-2"/>
          <w:sz w:val="18"/>
          <w:lang w:val="en-US"/>
        </w:rPr>
        <w:t>aaaah</w:t>
      </w:r>
      <w:r>
        <w:rPr>
          <w:spacing w:val="-2"/>
          <w:sz w:val="18"/>
          <w:lang w:val="en-US"/>
        </w:rPr>
        <w:t>bulous pieces of d-lite he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directed Roger’s attention to the array of used spaceships, strewn around Tiny’s parking lot. To the north, another selection was situated. Roger glanced at the ships her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One of them was a drill-looking ship, with the cockpit placed in the top of it, or what would’ve been the bottom of a normal drill. It didn’t seem like it had the capability of flying; it seemed more like it would take you to the opposite hemisphere of the planet and then proceed onward, slicing a neat hole in the entire planet. Roger was willing to bet he wouldn’t survive that trip, nor the planet for that matter. And on top of it all, it was colored green, which made the choice easy. Not this on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nother one looked like a large box on spindly legs. The cockpit was another, smaller box on top of the box, with the front-wall being transparent glass. The engines were two boxes, fitted on the rear of the body, which looked like they could barely get the ship off the ground. It was like a ship built out of Lego. The size of the ship also helped a great deal in ruling out purchase of this vessel. It was no larger than your average Coke dispensing machine. And it was colored purple. Who’d ever give his ship a light purple color paintjob? Who’d even </w:t>
      </w:r>
      <w:r>
        <w:rPr>
          <w:i/>
          <w:spacing w:val="-2"/>
          <w:sz w:val="18"/>
          <w:lang w:val="en-US"/>
        </w:rPr>
        <w:t>think</w:t>
      </w:r>
      <w:r>
        <w:rPr>
          <w:spacing w:val="-2"/>
          <w:sz w:val="18"/>
          <w:lang w:val="en-US"/>
        </w:rPr>
        <w:t xml:space="preserve"> for a moment about giving his ship a light purple color paintjob?</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re was nothing here, Roger would even </w:t>
      </w:r>
      <w:r>
        <w:rPr>
          <w:i/>
          <w:spacing w:val="-2"/>
          <w:sz w:val="18"/>
          <w:lang w:val="en-US"/>
        </w:rPr>
        <w:t>think</w:t>
      </w:r>
      <w:r>
        <w:rPr>
          <w:spacing w:val="-2"/>
          <w:sz w:val="18"/>
          <w:lang w:val="en-US"/>
        </w:rPr>
        <w:t xml:space="preserve"> about taking out for a testdrive. The selection to the north seemed slightly more pricy, but at least the ships looked to be in good shape. Roger went straight past Tiny, who immediately developed a very surprised facial expression, and went up to the smaller parking lo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Hey, fella, where ya goin’?” Tiny yelled after him. “Tell ya what, as long as yer headin’ in that direction, maybe I can show ya some of my </w:t>
      </w:r>
      <w:r>
        <w:rPr>
          <w:i/>
          <w:spacing w:val="-2"/>
          <w:sz w:val="18"/>
          <w:lang w:val="en-US"/>
        </w:rPr>
        <w:t>top of the line</w:t>
      </w:r>
      <w:r>
        <w:rPr>
          <w:spacing w:val="-2"/>
          <w:sz w:val="18"/>
          <w:lang w:val="en-US"/>
        </w:rPr>
        <w:t xml:space="preserve"> ships to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took a glance at Tiny’s “top of the line” array of vessels. Hmm, better. But not by much. Then his eyes fell upon the ship. Not just “the ship”, but </w:t>
      </w:r>
      <w:r>
        <w:rPr>
          <w:i/>
          <w:spacing w:val="-2"/>
          <w:sz w:val="18"/>
          <w:lang w:val="en-US"/>
        </w:rPr>
        <w:t>the ship</w:t>
      </w:r>
      <w:r>
        <w:rPr>
          <w:spacing w:val="-2"/>
          <w:sz w:val="18"/>
          <w:lang w:val="en-US"/>
        </w:rPr>
        <w:t>. This was the one that would get him home. No doubt about it. A perfectly shaped cruiser, chrome hood, Plexiglas viewscreen, highpower thrusters. He was surprised someone of Tiny’s caliber would carry this. He caught himself staring at it in awe, with his jaw hanging a few inches above the grou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iny, like all good salesbeasts, noticed this immediately and threw another pitch at him. “Now, there’s a man wit’ a good eye! Whatcha lookin’ at right ‘ere is a real beaut. Look at ‘dat steel body ‘ere, and ‘dat chrome hood. Handles like a charm, perfect fer cruisin’ asteroid fields, and best o’all: It’s only 325 buckazoids! How’zat sou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Suddenly, Roger realized he was in a bit of a hang here. His current cash flow was about as low as Tiny’s IQ. He desperately tried to think of something smart and clever to say that’d explain his low cash flow situation, but also avoid offending Tiny great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thought long and hard on this on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Jes’ take a gander at these beauties ‘ere, sport,” Tiny announced. “I’ll jes’ stand over here. If ya see anythin’ ya like, just gimme a hoot. No pressure. Abs’lutely non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Finally, Roger decided on the best possible course of ac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Holy Orat-droppings! What in the Pleiades is that?!” he yelled and directed Tiny’s attention to the opposite direction. Tiny’s low IQ didn’t stand a chance towards such a brilliant tactic. Apparently, the settlement of Ulence Flats was fundamentally a collection of dweeb. Roger quickly skipped in the other direction. Tiny never knew what hit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w where’d ‘at sucker go?”</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Money was obviously a critical factor in this situation. The only thing he could think of that would help him in this situation was the slot machine he’d seen in the bar. Low on options, he decided to investigate the possibilit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Once again vowing to hold his breath forever, he entered the bar and scanned for the slot machine. There it was, situated in the corner of the bar. It was a typical casino slot machine; one of those one-armed bandit things. A blue, furry creature was playing at the moment. Roger decided to watch until he’d finish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took the blue being a full half hour to finish. But when he did finish, he finished with a ba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managed to score three skull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glanced at the legend on the front of the machine. There was a picture of three skulls, an equal sign and the ominous word: “DEAT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barely had time to throw his head to the side and cower behind the slot machine before a laser device behind him, one he hadn’t noticed previously, shot a deadly photonic beam towards the blue guy. The creature managed to somewhat evade the blast with a wound in the shoulder. Green blood spewed from the wound. The being began to run around in circles, screaming obscenities in his native language when he wasn’t otherwise whining in agony. The laser device fired once again, making painful contact with the creature’s abdomen. Five or six shots later, and a few more hard-to-clean stains on the floor, and the blue furry guy had become a </w:t>
      </w:r>
      <w:r>
        <w:rPr>
          <w:i/>
          <w:spacing w:val="-2"/>
          <w:sz w:val="18"/>
          <w:lang w:val="en-US"/>
        </w:rPr>
        <w:t>dead</w:t>
      </w:r>
      <w:r>
        <w:rPr>
          <w:spacing w:val="-2"/>
          <w:sz w:val="18"/>
          <w:lang w:val="en-US"/>
        </w:rPr>
        <w:t xml:space="preserve"> blue furry gu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fter the shooting incident was over, Roger took a glance around the room, terrified. Nobody seemed to take the slightest interest in the corpse in front of him. Until a cleaning droid appeared from one of the corners, scooped up the corpse on an extendible stretcher and carried him over to the waste disposal un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gave the slot machine’s title a glare. “SLOTS-O-DEATH”. Great. And this was his only chance of obtaining cas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n he remembered the odd widget he’d picked up on the </w:t>
      </w:r>
      <w:r>
        <w:rPr>
          <w:i/>
          <w:spacing w:val="-2"/>
          <w:sz w:val="18"/>
          <w:lang w:val="en-US"/>
        </w:rPr>
        <w:t>Arcada</w:t>
      </w:r>
      <w:r>
        <w:rPr>
          <w:spacing w:val="-2"/>
          <w:sz w:val="18"/>
          <w:lang w:val="en-US"/>
        </w:rPr>
        <w:t xml:space="preserve">. The large magnet, which the Sariens had used to disturb the force field surrounding the </w:t>
      </w:r>
      <w:r>
        <w:rPr>
          <w:i/>
          <w:spacing w:val="-2"/>
          <w:sz w:val="18"/>
          <w:lang w:val="en-US"/>
        </w:rPr>
        <w:t>Star Generator</w:t>
      </w:r>
      <w:r>
        <w:rPr>
          <w:spacing w:val="-2"/>
          <w:sz w:val="18"/>
          <w:lang w:val="en-US"/>
        </w:rPr>
        <w:t>. It was heavy, it was magnetic. And slot machines and magnetism generally don’t mix. Not to the favor of the slot machine, anyway. For the first time in his life, Roger had thought of a good idea in less than fifteen minutes of having been posed to a proble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aking a quick glance around the room to make sure nobody was watching him, he surreptitiously attached the magnet to the slot machine’s lower part, where it blended in quite nicely as decorative machinery. Warily, he inserted his last remaining buckazoi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alf an hour later, he still hadn’t lost a round. Apparently, the magnet was doing its thing well. He was now up to two hundred buckazoids. One hundred and twenty five from being off this planet. Roger thought this was almost too good to be tru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lot machine’s flashing lights went off again. Roger collected another winning, and was now up to one hundred and eighty five buckazoid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nother half hour later, Roger realized he’d been hooked. It’d been ten minutes since he’d collected the required three hundred and twenty five buckazoids to buy the Trallion cruiser from Tiny. He “just wanted some pocket money,” he excused himself with. Ten minutes later, he’d found himself playing more and more. His fortune was now up to four hundred and t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that was when the slot machine gave u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t began to sputter and emit black smoke from every crevice, until it finally exploded with a large </w:t>
      </w:r>
      <w:r>
        <w:rPr>
          <w:i/>
          <w:spacing w:val="-2"/>
          <w:sz w:val="18"/>
          <w:lang w:val="en-US"/>
        </w:rPr>
        <w:t>ka-boom</w:t>
      </w:r>
      <w:r>
        <w:rPr>
          <w:spacing w:val="-2"/>
          <w:sz w:val="18"/>
          <w:lang w:val="en-US"/>
        </w:rPr>
        <w:t>. The crowd around him, for the first time since Roger entered, turned to see just what the hell was going 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was standing in front of an exploded Slots’o’Death machine with four hundred and twenty five buckazoids and a magnetic widget in his hands. He quickly hid both of them in his spacesuit’s inner pocket. He excused himself at least a thousand times as he passed the bar, and flipped a five-buckazoid coin to the bartender. He’d seen that in an old science fiction movie on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Minutes later, Roger was standing in front of the Trallion cruiser, putting three hundred and twenty five buckazoids into Tiny’s greasy palm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t’s been a heckuva pleasure doin’ business wit’ ya,” Tiny grinned excessively. He pulled out a carton of local cigars and offered Roger one, to “close the deal properly”. Roger declined. He’d already had his fair share of bad experiences with several pints of Keronian ale—he was afraid what those cigars might do to hi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Have it yer way,” Tiny shrugged and lit a cigar for himself. Roger couldn’t agree more. “Take care o’ my baby, y’hear me?” he yelled after Roger as he went back to his shop. “Oh, by the way, yer gonna need a droid to fly that thing. Jes’ thought I’d mention it, y’know. Cia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ith that, Tiny disappeared into his small dome and Roger was left standing in front of his new, beautiful Trallion cruiser with the keys in his hands, and droidless.</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w:t>
      </w:r>
      <w:r>
        <w:rPr>
          <w:spacing w:val="-2"/>
          <w:sz w:val="18"/>
          <w:lang w:val="en-US"/>
        </w:rPr>
        <w:t>Well, could I interest you in this fine household droid instead?” the salesman inquir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 thanks,” Roger replied, trying to keep his cool. He’d walked into the Droids-B-Us shop to buy the droid Tiny said he needed. He’d flashed his coupon, and immediately the salesman had regarded him as the stuff that clings to your viewscreen and can’t be removed unless you get out and scrub. Until Roger explained that he currently owned 95 buckazoids. Which was enough to get the salesman started on all of his discount-droids. He was currently displaying a model which was great at babysitting and housekeeping, and only had one software flaw, which caused it to occasionally flap its arms wildly and scream “dang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lesman pulled out another droid. A security droi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 about this one, then?” the salesman tried. “It can scan in infrared, ultraviolet, and infra-ultra-chartreus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declined and was, for the first time since his arrival, given the chance to speak. “Look, all I really want is a navigational droid, preferably one that pilots Trallion cruiser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lesman glanced at him for a few seconds, his mind racing to process the specification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Fifteen minutes and twenty different droid models later, Roger finally acquired a droid labeled NAV-201, which seemed to meet the required specifications of piloting a Trallion cruiser. Hopefully, the salesman hadn’t screwed him. When he’d entered, he’d noticed a sign reading: “ALL SALES FINAL!”, in 127 languag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approached his vessel and climbed the ladder into the cockpit. Roger inserted the key, fully expecting it not to fit. He was wrong. The engine powered u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little NAV-201 droid beeped after him and automatically positioned itself on the loading ramp. Roger pressed a button on the dashboard entitled “Load Droid”, which he assumed was the right button to use in this situation. Astounded by his own magnificent intelligence, Roger was correct once agai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at course should I set, sir?” the droid bleeped with its modulated voi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thought long and hard on this one. He tried to remember what he’d overheard at the bar. After a while, it came to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Sector HH,” he replied warily. Was it the right one? Could he be mistak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Acknowledged,” the droid complied. “Setting course for Sector H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Trallion cruiser set in motion and lifted off the grou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didn’t even notice the alien running after him, yelling after him at the top of his lungs: “Hey, where the hell do you think you’re going with my shi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was on his way to meet and greet the Sarien flagship, where the </w:t>
      </w:r>
      <w:r>
        <w:rPr>
          <w:i/>
          <w:spacing w:val="-2"/>
          <w:sz w:val="18"/>
          <w:lang w:val="en-US"/>
        </w:rPr>
        <w:t>Star Generator</w:t>
      </w:r>
      <w:r>
        <w:rPr>
          <w:spacing w:val="-2"/>
          <w:sz w:val="18"/>
          <w:lang w:val="en-US"/>
        </w:rPr>
        <w:t xml:space="preserve"> was being held hostag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began to wish he’d brought an extra pair of underwear.</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2</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w:t>
      </w:r>
      <w:r>
        <w:rPr>
          <w:spacing w:val="-2"/>
          <w:sz w:val="18"/>
          <w:lang w:val="en-US"/>
        </w:rPr>
        <w:t>I thought you said you had him on the planet!” the voice behind the desk growl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but we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rien commander was forced to discontinue, as he suddenly became very busy trying to dodge various flying object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You no good imbecile!” the old scientist bellowed and threw another handy item at the commander. “How did you manage to screw up </w:t>
      </w:r>
      <w:r>
        <w:rPr>
          <w:i/>
          <w:spacing w:val="-2"/>
          <w:sz w:val="18"/>
          <w:lang w:val="en-US"/>
        </w:rPr>
        <w:t>this</w:t>
      </w:r>
      <w:r>
        <w:rPr>
          <w:spacing w:val="-2"/>
          <w:sz w:val="18"/>
          <w:lang w:val="en-US"/>
        </w:rPr>
        <w:t xml:space="preserve"> tim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dunno,” the commander stuttered. “One moment we thought we saw him on the surface … the next minute, the bleep just came to a standstill. When it remained there for two hours straight, we figured it couldn’t have been hi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So what you’re saying is, he’s lying somewhere in the desert on Kerona?”</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Maybe,” the commander continued, slightly more calm. “Or maybe he found a way into the settlement and hitched a ride from the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s he headed towards Xenon, then?” The old man glanced out of the nearby viewport, where he could see six Sarien troopers being flushed out of a waste disposal chute. Six more followed. He grinned to himsel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Doubtful, sir,” the commander stated. “We just detected a ship heading our way. It’s taking a shortcut through the asteroid belt. My men are loading the photonic dischargers as we speak—”</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 you stupid fart!” the scientist interrupted, startled. He sighed to calm himself down. “Let him arrive! We can easily take care of him if he gets anywhere near the Deltaur. If he doesn’t manage to navigate around the asteroid belt, at least it’ll be a spectacular vie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But I thought we were supposed to retrieve those plans in order to fit our other warship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Butston, you don’t </w:t>
      </w:r>
      <w:r>
        <w:rPr>
          <w:i/>
          <w:spacing w:val="-2"/>
          <w:sz w:val="18"/>
          <w:lang w:val="en-US"/>
        </w:rPr>
        <w:t>have</w:t>
      </w:r>
      <w:r>
        <w:rPr>
          <w:spacing w:val="-2"/>
          <w:sz w:val="18"/>
          <w:lang w:val="en-US"/>
        </w:rPr>
        <w:t xml:space="preserve"> any other warship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 but once we’ve conquered Xenon, we can use their facilities t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Butston, once we’ve used the </w:t>
      </w:r>
      <w:r>
        <w:rPr>
          <w:i/>
          <w:spacing w:val="-2"/>
          <w:sz w:val="18"/>
          <w:lang w:val="en-US"/>
        </w:rPr>
        <w:t>Star Crusher</w:t>
      </w:r>
      <w:r>
        <w:rPr>
          <w:spacing w:val="-2"/>
          <w:sz w:val="18"/>
          <w:lang w:val="en-US"/>
        </w:rPr>
        <w:t xml:space="preserve"> to barbecue Xenon, there won’t be any facilities </w:t>
      </w:r>
      <w:r>
        <w:rPr>
          <w:i/>
          <w:spacing w:val="-2"/>
          <w:sz w:val="18"/>
          <w:lang w:val="en-US"/>
        </w:rPr>
        <w:t>left</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wish you wouldn’t call me by my first name,” the commander corrected. “We do have serial number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always forget after the 223,” the scientist justified, maintaining his deadly tone of voi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commander sighed. “It’s 1862239/205-3, or just 1862239 for shor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Can I call you Mr. Freem, then?” the scientist asked, his voice reeking with iron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rony apparently wasn’t invented amongst Sariens. “No,” the commander replied coldl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Well, then get out,” the scientist sighed and turned his chair back to the desk in front of him. “And, uh … have somebody come and repair this crap.”</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Vohaul,” Butston concluded and exited the room.</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Roger checked to see if the jetpack was thoroughly fastened to his back. It was. He was sure glad the cruiser came with a new spacesuit. The old </w:t>
      </w:r>
      <w:r>
        <w:rPr>
          <w:i/>
          <w:spacing w:val="-2"/>
          <w:sz w:val="18"/>
          <w:lang w:val="en-US"/>
        </w:rPr>
        <w:t>Arcada</w:t>
      </w:r>
      <w:r>
        <w:rPr>
          <w:spacing w:val="-2"/>
          <w:sz w:val="18"/>
          <w:lang w:val="en-US"/>
        </w:rPr>
        <w:t xml:space="preserve"> spacesuit was useless because of the hole in the stomach area, caused by the acid pool in the caves of Kerona, and the cracked helmet from his less-than-graceful landing on the Ulence Flats bar roof. However, the new suit was surprisingly comfortable, and even more surprisingly functional. He connected the helmet to the oxygen tanks on the back of the blue spacesuit and strapped them on tight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landing had been rough, to say the least. Actually, most landings on asteroids aren’t very pleasant, especially not when they’re smashing into you at full velocity. The Trallion cruiser and the small navigation droid had held up surprisingly good, and had done a fine job evading most of the asteroids, but just as they were approaching the Deltaur, one huge rock took them by surpri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y’d been lucky to escape the crash unscathed. Of course, the Trallion cruiser was beyond repair, but Roger hadn’t been so much as scratch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Deltaur was within eyesight, situated right outside the asteroid belt. If the cruiser had held out just a little while longer, he could’ve reached it without having to bother with this jetpack business. But as things had turned out, now he couldn’t see any alternative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is plan was simple: Strap on the jetpack, then fly towards the Deltaur and hope to find some sort of entrance—maybe an open shuttlebay, or an airlock—and hope he didn’t run out of oxygen and/or fue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checked the gauges on the jetpack. His fuel supply was good, and so was the oxyg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inking that this could very well be the most stupid thing he’d ever done, he opened the hatch and allowed himself to float outside. Fully expecting the thing to pop open and reveal a supply of cutlery, he pressed the IGNITE button on the jetpack and was surprised to find himself being thrown twenty-five meters due north at an incredible velocit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Finally, he managed to get the controls under control, and he began his journey towards the Deltau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twenty minutes of flying towards the ship, which seemed like forever to Roger, he was beginning to question his intelligent plan. The ship didn’t seem to get any closer. And his supply of oxygen and fuel was also beginning to worry hi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nd oddly enough, the only thing he could think of was: </w:t>
      </w:r>
      <w:r>
        <w:rPr>
          <w:i/>
          <w:spacing w:val="-2"/>
          <w:sz w:val="18"/>
          <w:lang w:val="en-US"/>
        </w:rPr>
        <w:t>Damn, I wish I’d ordered a soda pop from the bar after all.</w:t>
      </w:r>
    </w:p>
    <w:p>
      <w:pPr>
        <w:pStyle w:val="Normal"/>
        <w:widowControl w:val="false"/>
        <w:tabs>
          <w:tab w:val="clear" w:pos="1304"/>
          <w:tab w:val="left" w:pos="0" w:leader="none"/>
          <w:tab w:val="left" w:pos="540" w:leader="none"/>
          <w:tab w:val="left" w:pos="9121" w:leader="none"/>
          <w:tab w:val="left" w:pos="9360" w:leader="none"/>
        </w:tabs>
        <w:jc w:val="both"/>
        <w:rPr>
          <w:i/>
          <w:i/>
          <w:spacing w:val="-2"/>
          <w:sz w:val="18"/>
          <w:lang w:val="en-US"/>
        </w:rPr>
      </w:pPr>
      <w:r>
        <w:rPr>
          <w:i/>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w:t>
      </w:r>
      <w:r>
        <w:rPr>
          <w:i/>
          <w:spacing w:val="-2"/>
          <w:sz w:val="18"/>
          <w:lang w:val="en-US"/>
        </w:rPr>
        <w:t>You’re insane, you know that?</w:t>
      </w:r>
      <w:r>
        <w:rPr>
          <w:spacing w:val="-2"/>
          <w:sz w:val="18"/>
          <w:lang w:val="en-US"/>
        </w:rPr>
        <w:t>” the voice from the intercom yelled, in the worst Xenon-English ever display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Butston, just obey orders and shut your face!” the scientist snapp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Vohaul, enough is enough! You fixed our engines and upgraded our system! But we don’t want to have it all ruined again by some dopey Xenonian janitor!</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Do you want to reap revenge on the galaxy of Earnon or don’t you?” Vohaul asked calml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Yes, of course, but—</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Then do 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commander on the other end sighed deeply. “</w:t>
      </w:r>
      <w:r>
        <w:rPr>
          <w:i/>
          <w:spacing w:val="-2"/>
          <w:sz w:val="18"/>
          <w:lang w:val="en-US"/>
        </w:rPr>
        <w:t>Yes, Vohaul.</w:t>
      </w:r>
      <w:r>
        <w:rPr>
          <w:spacing w:val="-2"/>
          <w:sz w:val="18"/>
          <w:lang w:val="en-US"/>
        </w:rPr>
        <w:t>” With that, the communication was terminat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Vohaul sat back in his chair. He glanced out the small porthole in the wall. He could see the far end airlock being opened, just as he had requested. He was under the firm conviction, that if he were to torture this pitiful janitor, completely humiliate him; bring him as close to victory as absolutely possible, and then cruelly snatch it from him, it’d be his ultimate victory. He’d allow this sole survivor into the ship, perhaps even to find the </w:t>
      </w:r>
      <w:r>
        <w:rPr>
          <w:i/>
          <w:spacing w:val="-2"/>
          <w:sz w:val="18"/>
          <w:lang w:val="en-US"/>
        </w:rPr>
        <w:t>Star Generator</w:t>
      </w:r>
      <w:r>
        <w:rPr>
          <w:spacing w:val="-2"/>
          <w:sz w:val="18"/>
          <w:lang w:val="en-US"/>
        </w:rPr>
        <w:t>, and then ultimately destroy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an insane plan, yes, but insanity helped him think. He was beginning to regret having formed an alliance with these mental midget Sarien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ariens had long ago been banished from the galaxy of Earnon due to their extreme warlike ways, not to mention crude table manners. By authority from the Xenon Ruling Council, they were officially deemed outlaws of the galaxy. All their rights were forfeit and they had to evacuate their home planet. Most of them took off in their ships to search for another home planet. But some boarded their battlecruisers and dedicated their lives to making life a pain for all Earnonian citizens. They were going to wreak revenge upon the galaxy that ostracized them so long ago. And they’d probably get featured on Jay Leno for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ut it proved to be a bit of a mistake. After two years or so, their entire army was practically destroyed. Only one remained; the flagship Deltaur. And any ship that got in a fight with the Deltaur would wish they hadn’t.</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Roger was beginning to be worried. Not only because his oxygen supply was depleting rapidly, but because he was now positioned only a few hundred meters away from the Deltaur’s hull. Something was wrong. They should’ve picked him up on their sensors by now. Why didn’t they throw photonic discharges at him? Why didn’t they immediately dispatch a few patrols of short range fighters and sic ‘em on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why had they left an airlock op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what was that curious thing, lying just behind 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flew in closer, expecting a discharge blast to fly directly past his ears at any second, to take a closer look.</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a welcome m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couldn’t shake the feeling that he was being lured into someth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decided to fly around the ship and look for another entrance. This seemed all too obvious, even to him. It was a good thing to do, he continued to assure himself. But apparently, the jetpack didn’t approve of the pla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ust as he began to direct the jetpack thrusters into a new direction, the handle snapped off. Roger was floating approximately a meter away from an open airlock, leading into the battleship Deltaur, with a broken thruster handle in his ha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i/>
          <w:spacing w:val="-2"/>
          <w:sz w:val="18"/>
          <w:lang w:val="en-US"/>
        </w:rPr>
        <w:t>What the hell am I supposed to do now?</w:t>
      </w:r>
      <w:r>
        <w:rPr>
          <w:spacing w:val="-2"/>
          <w:sz w:val="18"/>
          <w:lang w:val="en-US"/>
        </w:rPr>
        <w:t xml:space="preserve"> he thought to himself as he desperately tried to “row” his way into the airlock; making stupidly large sideways-flaps with his arm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at’s when he noticed the sound coming from the speakers in the helmet. It was a bleeping sound. A warning sou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checked his oxygen gaug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almost empt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freaked out completely and began performing some ridiculously violent swings with his arms and legs, hoping to get close to the Deltaur. When he noticed that the only thing he was accomplishing by this was using up even more oxygen, he attempted grabbing hold of the hatchway frame, trying to pull himself inside. No luck. It was out of reach.</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something happened, which Roger absolutely did not expec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hip began to mov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Deltaur slowly set in mo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moving sideways. It was moving sideways towards Rog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flying straight through the airlock d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n’t exactly sure whether he should feel extremely happy or extremely worried. But he was now standing inside the airlock of the Deltaur.</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3</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Roger immediately took off the jetpack. He held it in front of him and snorted like it was something he’d just scraped off his shoe. When he noticed that the extreme heat from the jetpack thrusters were almost burning his hands off, he dropped it to the floor. The jetpack was lying on the ground, its thrusters slowly overheat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n he could feel a motion coming from behind him. He was sure that if the atmosphere in here wasn’t pressurized by the vacuum of space, it would’ve been followed by an extraordinarily loud sound. He spun on his heels to witness the airlock door closing rapidly. After only a second, the door slammed shut and left Roger trapped inside the Deltaur airlock.</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could hear a faint rumbling sound and the sound of hissing. He assumed the airlock was being depressurized. After a while, the noise stopped. Dead silence. He turned around and warily took off his helmet, fully expecting his head to blow off in a million soggy pieces, but was surprised to find the air breathable. Nauseating, but nonetheless breathable. It smelled like chemical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airlock was a small, octagonal room, not much larger than an average prison cell, or the interior of the TARDIS, if you will. Behind him, the airlock to complete and total vacuum. In front of him, a door to the room beyond. He voted the airlock control chamber; much like on the </w:t>
      </w:r>
      <w:r>
        <w:rPr>
          <w:i/>
          <w:spacing w:val="-2"/>
          <w:sz w:val="18"/>
          <w:lang w:val="en-US"/>
        </w:rPr>
        <w:t>Arcada</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approached the door and felt it over. It was at least a meter thick, if not more. Roger immediately abandoned any plans about breaking the door down. Next to it was a strange piece of machinery, set into the floor. It was about the height of a floor lamp with an odd, round fixture instead of a bulb housing. It looked like the thingies strewn around the </w:t>
      </w:r>
      <w:r>
        <w:rPr>
          <w:i/>
          <w:spacing w:val="-2"/>
          <w:sz w:val="18"/>
          <w:lang w:val="en-US"/>
        </w:rPr>
        <w:t>Arcada</w:t>
      </w:r>
      <w:r>
        <w:rPr>
          <w:spacing w:val="-2"/>
          <w:sz w:val="18"/>
          <w:lang w:val="en-US"/>
        </w:rPr>
        <w:t>, used to zap Andromedan cockroaches—but why put one in the airlock?</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decided not to think of it. Actually, his attention was drawn to his rear when he heard the soun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jetpack was on fi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sudden addition of oxygen to the atmosphere must’ve set off a fire in the thrusters. If he’d been wearing that thing, he could’ve been the living holiday barbecu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the fire alarm went of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flashing red light and loud beeps from the ceiling caused Roger to spontaneously leap into hiding behind the large floor-lamp-lookalike structur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en he heard the door open and something move through, he moved his head slightly to the right, just enough to be able to see some of the roo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 firedroid had entered the room with a large bucket of water. Roger glanced towards the door and saw an opportunity. It was still open. He cautiously sneaked away from his hiding place and through the doorway. He glanced over his shoulder to see the droid pour the bucket of water on his steaming jetpack. The fire slowly burned out. He was now inside the next roo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droid had finished its job and was turning around. Roger was almost certain that, although this thing was exclusively designed to carry around buckets of water, it would immediately recognize him as someone who didn’t belong here. He had to find a hiding pla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Glancing around at his new location, he found the room almost empty. Another door exited to the right, where he could hear faint voices and the sounds of heavy footsteps. This was most likely the door to the hallways of the Deltaur. A place he wasn’t exactly keen on visiting, wearing his suspicious blue spacesuit. The back wall contained large tanks. For a split second, Roger contemplated on hiding inside one of them, until he noticed the sign on the side of one of them, which read “Chemical Mixture”. The wall next to the door contained a small array of lockers, but all of them were fitted with keycard locks. A grating, leading into an air duct, was situated on the wall, but it was too high up to reach, and Roger didn’t have the time to bother getting it op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he noticed the box on the floor. An innocent looking box with no special features. A metal crate with no markings on it, which should be able to contain Roger as long as he crouched down a littl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ran across the floor, opened the crate and leapt inside. He closed the lid just in time to hear the firedroid exit through the door, close it behind it and retreat through the other d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ilen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waited fully ten minutes to open the lid and take a peek outside. His eyes were having a hard time adjusting to the sudden change in light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heard the door open and footsteps moving throug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rapidly, almost panickly, dived back down into the interior of the crate, closed the lid and prayed to the first deity that sprung into mind that nobody had notic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could feel the crate mov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Upwards. He was being lift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w forward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could hear the door going </w:t>
      </w:r>
      <w:r>
        <w:rPr>
          <w:i/>
          <w:spacing w:val="-2"/>
          <w:sz w:val="18"/>
          <w:lang w:val="en-US"/>
        </w:rPr>
        <w:t>swoosh</w:t>
      </w:r>
      <w:r>
        <w:rPr>
          <w:spacing w:val="-2"/>
          <w:sz w:val="18"/>
          <w:lang w:val="en-US"/>
        </w:rPr>
        <w:t xml:space="preserve"> as he, the crate and his two unknown escorts passed through it and into the hallways of the Deltau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spent the next fifteen minutes bouncing up and down inside the metal crate. The smell was horrible, and the guys carrying him were obviously having a hard time lugging him around. They crashed into several walls, and even dropped him to the floor on two occasions. Roger bit his lip very hard in order not to make any sounds. His lip began swelling up due to loss of bloo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Finally, they reached their destination. The crate fell to the floor with a skull-jarring crash. There was a very small exchange of dialogue between the two Sariens, which was too faint to overhear from inside the crate, and then Roger was seemingly left alon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s vision finally came back into working order, and the pretty stars and other metaphorical pain images faded away after a few minut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lifted the lid off the crate and took a glance around his new surroundings. He was completely alone inside a giant washroom. In front of him was a door, which he assumed would lead to another hallway. It sounded pretty empty right now, but Roger felt an urge to quickly get the job done and get the hell out of here. To the left of him, three large washers were placed. To the right of him, various washing supplies, such as detergent and powder, and various other janitorial supplies. Roger was pleased to notice they were using his favorite bra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wall behind him was featureless; the only thing visible was a grating, covering the entrance to a small, narrow crawlspace. These things were seemingly strewn throughout the ship, giving access to almost any part of the Deltaur. Roger briefly considered taking a stroll through them in order to perhaps stumble across the </w:t>
      </w:r>
      <w:r>
        <w:rPr>
          <w:i/>
          <w:spacing w:val="-2"/>
          <w:sz w:val="18"/>
          <w:lang w:val="en-US"/>
        </w:rPr>
        <w:t>Star Generator</w:t>
      </w:r>
      <w:r>
        <w:rPr>
          <w:spacing w:val="-2"/>
          <w:sz w:val="18"/>
          <w:lang w:val="en-US"/>
        </w:rPr>
        <w:t>, but decided it was a plan destined to fail. Air ducts were famous for behaving like amazingly large labyrinths with extremely cramped space, and he could imagine the Sariens making them extra difficult to navigate, just to be annoy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s first thought was to find some sort of disguise. The washroom was a perfect start. Maybe he could find a Sarien uniform in here. A clean one, ev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began systematically checking the giant washers for clean uniforms. He started from the back wall and worked his way down towards the hallway door. The first two washers proved to be empty, and he didn’t have time to thoroughly check the third. The door opened just as he managed to get the washer open. Without thinking, he quickly leapt into the washer and closed the doo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 Sarien commander entered the room and began undressing. It was the most gruesome sight Roger had ever witnessed. The Sarien removed his uniform, opened a washer and tossed the dirty laundry into it. Hitting a BEGIN-button, he quickly turned around and exited the roo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rinse cycle was a painful event, and certainly not one Roger wanted to go through again, but when looking at the big picture, it was the best shower he’d had in months. And probably the </w:t>
      </w:r>
      <w:r>
        <w:rPr>
          <w:i/>
          <w:spacing w:val="-2"/>
          <w:sz w:val="18"/>
          <w:lang w:val="en-US"/>
        </w:rPr>
        <w:t>only</w:t>
      </w:r>
      <w:r>
        <w:rPr>
          <w:spacing w:val="-2"/>
          <w:sz w:val="18"/>
          <w:lang w:val="en-US"/>
        </w:rPr>
        <w:t xml:space="preserve"> one, to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emerged, partly bruised, partly sparkling clean, from the washer. At least now he had a disguis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Sarien uniform took a while to get on, as Roger had never been used to uniforms, but the end result was impressive. The uniform fit surprisingly good, and with the helmet on, it was hard to tell whether Roger was a Sarien or not. He was a bit disappointed that the Sarien race didn’t make use of mirrors, but he assured himself that he looked pretty damn studly in this outf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threw his gloved hands into his pocket and felt something hard. He pulled it out. It was an ID-card in the name of Butston Freem. </w:t>
      </w:r>
      <w:r>
        <w:rPr>
          <w:i/>
          <w:spacing w:val="-2"/>
          <w:sz w:val="18"/>
          <w:lang w:val="en-US"/>
        </w:rPr>
        <w:t>Wonder if that’s a common Sarien name</w:t>
      </w:r>
      <w:r>
        <w:rPr>
          <w:spacing w:val="-2"/>
          <w:sz w:val="18"/>
          <w:lang w:val="en-US"/>
        </w:rPr>
        <w:t xml:space="preserve">, Roger thought. </w:t>
      </w:r>
      <w:r>
        <w:rPr>
          <w:i/>
          <w:spacing w:val="-2"/>
          <w:sz w:val="18"/>
          <w:lang w:val="en-US"/>
        </w:rPr>
        <w:t>And if it is, I’m glad I’m not a Sari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t only did he have a disguise. He had a new identit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w the ultimate test: Would the disguise work amongst the crowd?</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Roger fully expected to have his head blown off when he walked through the door and into the hallways of the Deltaur, wearing his new disguise. He was afraid he’d made some kind of fatal error when putting on the suit that would immediately give away his concealed identit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at didn’t happe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recognized as a Sarien amongst Sariens. A lot of people even saluted him. Evidently, this was a rank worth sucking up t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everal Sariens tried to strike up a conversation with him, but Roger waved them off and pretended like he was in a magnificent hurry. Although his translator was working, he didn’t feel like getting into a deep conversation with a Sarie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gave his mental planning of the situation a run-over and discovered that it was non-existent. He didn’t have much of a plan. He’d managed to infiltrate the Deltaur and he was able to walk around unnoticed. Roughly, his plan was to find the </w:t>
      </w:r>
      <w:r>
        <w:rPr>
          <w:i/>
          <w:spacing w:val="-2"/>
          <w:sz w:val="18"/>
          <w:lang w:val="en-US"/>
        </w:rPr>
        <w:t>Star Generator</w:t>
      </w:r>
      <w:r>
        <w:rPr>
          <w:spacing w:val="-2"/>
          <w:sz w:val="18"/>
          <w:lang w:val="en-US"/>
        </w:rPr>
        <w:t xml:space="preserve"> and blow the thing to bits, then try to get away before it blew. How, where, and when he was going to do it, he had absolutely no idea.</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spent the next half hour walking around the ship. The Sariens were apparently on break, as nobody was looking after all the high tech machinery. The Deltaur was not moving anywhere, and the hallways were crowded with Sarien military personnel and cre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walking pointlessly around for half an hours time, Roger could see a section of the hallway ending in a suspended bridge above a large, circular storage area. The bridge was positioned approximately eight meters above the floor below, and directly below him was …</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 </w:t>
      </w:r>
      <w:r>
        <w:rPr>
          <w:spacing w:val="-2"/>
          <w:sz w:val="18"/>
          <w:lang w:val="en-US"/>
        </w:rPr>
        <w:t xml:space="preserve">the </w:t>
      </w:r>
      <w:r>
        <w:rPr>
          <w:i/>
          <w:spacing w:val="-2"/>
          <w:sz w:val="18"/>
          <w:lang w:val="en-US"/>
        </w:rPr>
        <w:t>Star Generator</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Although he’d never actually </w:t>
      </w:r>
      <w:r>
        <w:rPr>
          <w:i/>
          <w:spacing w:val="-2"/>
          <w:sz w:val="18"/>
          <w:lang w:val="en-US"/>
        </w:rPr>
        <w:t>seen</w:t>
      </w:r>
      <w:r>
        <w:rPr>
          <w:spacing w:val="-2"/>
          <w:sz w:val="18"/>
          <w:lang w:val="en-US"/>
        </w:rPr>
        <w:t xml:space="preserve"> the Generator, he knew this </w:t>
      </w:r>
      <w:r>
        <w:rPr>
          <w:i/>
          <w:spacing w:val="-2"/>
          <w:sz w:val="18"/>
          <w:lang w:val="en-US"/>
        </w:rPr>
        <w:t>had</w:t>
      </w:r>
      <w:r>
        <w:rPr>
          <w:spacing w:val="-2"/>
          <w:sz w:val="18"/>
          <w:lang w:val="en-US"/>
        </w:rPr>
        <w:t xml:space="preserve"> to be it. It was cylindrical, with triangular edges at the top and bottom. At the middle was a small indent, which served as a holding place for various monitors, displaying readouts about the Generator’s current status. Roger couldn’t shake the feeling that it looked like two huge light bulbs stuck togeth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w:t>
      </w:r>
      <w:r>
        <w:rPr>
          <w:i/>
          <w:spacing w:val="-2"/>
          <w:sz w:val="18"/>
          <w:lang w:val="en-US"/>
        </w:rPr>
        <w:t>Star Generator</w:t>
      </w:r>
      <w:r>
        <w:rPr>
          <w:spacing w:val="-2"/>
          <w:sz w:val="18"/>
          <w:lang w:val="en-US"/>
        </w:rPr>
        <w:t xml:space="preserve"> had been placed in a GripHold; the same type also used aboard the </w:t>
      </w:r>
      <w:r>
        <w:rPr>
          <w:i/>
          <w:spacing w:val="-2"/>
          <w:sz w:val="18"/>
          <w:lang w:val="en-US"/>
        </w:rPr>
        <w:t>Arcada</w:t>
      </w:r>
      <w:r>
        <w:rPr>
          <w:spacing w:val="-2"/>
          <w:sz w:val="18"/>
          <w:lang w:val="en-US"/>
        </w:rPr>
        <w:t xml:space="preserve">. It was surrounded with a force field, just like on the </w:t>
      </w:r>
      <w:r>
        <w:rPr>
          <w:i/>
          <w:spacing w:val="-2"/>
          <w:sz w:val="18"/>
          <w:lang w:val="en-US"/>
        </w:rPr>
        <w:t>Arcada</w:t>
      </w:r>
      <w:r>
        <w:rPr>
          <w:spacing w:val="-2"/>
          <w:sz w:val="18"/>
          <w:lang w:val="en-US"/>
        </w:rPr>
        <w:t>. In fact, the only difference he could see about its position was, that it was guarded by a Sarien in a humongous, red unifor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ttempts at doing a direct charge at the guy would most likely result in immediate squashing. He had to find some sneaky way of getting rid of him. He glanced ahead of him. The bridge ended a few meters along the way with a door to a room beyond. Above the door was a sign, picturing a photonic discharger and some writing in the unfathomable Sarien alphabet. Roger voted, this was the Deltaur’s armor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entered and was relieved to see that it was droid-operated. The desk clerk was a droi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Welcome to the Armory,</w:t>
      </w:r>
      <w:r>
        <w:rPr>
          <w:spacing w:val="-2"/>
          <w:sz w:val="18"/>
          <w:lang w:val="en-US"/>
        </w:rPr>
        <w:t>” its modulated voice said. There was something odd about this droid. It sounded like it was … well … sick of its job. If it had the capability to do so, it probably would’ve sighed. “</w:t>
      </w:r>
      <w:r>
        <w:rPr>
          <w:i/>
          <w:spacing w:val="-2"/>
          <w:sz w:val="18"/>
          <w:lang w:val="en-US"/>
        </w:rPr>
        <w:t>If you will please show me your ID, I will fetch your weapon like a silly, whimpering little puppy dog.</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glared at it for a moment, then remembered the ID card he’d found in his pocket. He put it on the counter in front of the droi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gain, if sighing was possible. “</w:t>
      </w:r>
      <w:r>
        <w:rPr>
          <w:i/>
          <w:spacing w:val="-2"/>
          <w:sz w:val="18"/>
          <w:lang w:val="en-US"/>
        </w:rPr>
        <w:t>Oh my, you have an ID card, and what a lovely photo it is indeed,</w:t>
      </w:r>
      <w:r>
        <w:rPr>
          <w:spacing w:val="-2"/>
          <w:sz w:val="18"/>
          <w:lang w:val="en-US"/>
        </w:rPr>
        <w:t>” the droid proclaimed sarcastically. “</w:t>
      </w:r>
      <w:r>
        <w:rPr>
          <w:i/>
          <w:spacing w:val="-2"/>
          <w:sz w:val="18"/>
          <w:lang w:val="en-US"/>
        </w:rPr>
        <w:t>Very well, commander 1862239/205-3. I will go check the Armory records, even though my memory capacity is large enough to contain it all. It’s just another one of your race’s stupid set of rules. Wait here, if you can handle such a simple command.</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took a glance at the material behind the counter. The counter itself was a non-descript metallic slab; its only purpose apparently being to separate customer from clerk. The droid had exited through a small door on the left wall behind the counter, where it was currently going through Roger’s new identity records. Roger bent over the counter and saw a number of weapons, which had been put atop the small shelves, set into the back of the counter. All of them were tagged. Confiscated, Roger guessed. None of the weapons appeared to be in functional condi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Except for the two gas grenade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could hear the droid making its way through the door. He quickly strained himself just enough so that he could hear his back start to groan in protest, grabbed the two grenades and shoved them into his pocket, being careful not to accidentally set them off. He assumed what he thought to be a perfect nonchalant standing position when the droid appeared. It walked up to the counter and handed Roger a Mark 1 Photonic Discharg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Your records indicate your rank as Commander, serial number 1862239/205-3, Butston Freem. You are allowed to carry one photonic discharger within the confines of the ship. And this is all I’ve got left, so take it or leave it. And no firing in the ship.</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pocketed the photonic discharger in the hip holster, which appeared to be a standard part of the Sarien uniform. He didn’t thank the droid—partly because he had a new Sarien personality to uphold, and partly because he didn’t have the first clue as to how to do it—and left the Armor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walked as quietly as possible to the center of the bridge. So far, the Sarien guarding the stolen </w:t>
      </w:r>
      <w:r>
        <w:rPr>
          <w:i/>
          <w:spacing w:val="-2"/>
          <w:sz w:val="18"/>
          <w:lang w:val="en-US"/>
        </w:rPr>
        <w:t>Star Generator</w:t>
      </w:r>
      <w:r>
        <w:rPr>
          <w:spacing w:val="-2"/>
          <w:sz w:val="18"/>
          <w:lang w:val="en-US"/>
        </w:rPr>
        <w:t xml:space="preserve"> hadn’t noticed his presence. Roger positioned himself directly above him, which was more or less the center of the bridge. He silently produced one of the gas grenades from the Armor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i/>
          <w:spacing w:val="-2"/>
          <w:sz w:val="18"/>
          <w:lang w:val="en-US"/>
        </w:rPr>
        <w:t>Now, how does this thing work?</w:t>
      </w:r>
      <w:r>
        <w:rPr>
          <w:spacing w:val="-2"/>
          <w:sz w:val="18"/>
          <w:lang w:val="en-US"/>
        </w:rPr>
        <w:t xml:space="preserve"> he thought to himself as he gave the grenade a once-over. It was a perfectly round, ball-shaped metallic object, no larger than your average baseball. No pins to pull out, no big red ACTIVATE-button, and the device didn’t appear to be explosive upon dropping. Except for the few indents in the grenade, most likely inflicted by the previous owner, nothing appeared to be out of the ordinary about it … except for a small and perfectly square indentation on the bottom. It seemed too perfectly formed to be caused by the grenade having been banged against something. Roger pressed it, hoping for some kind of miracle. A small, square part on the side of the grenade started to move southways, revealing some kind of minute-size control panel. The plate which covered the panel came loose in Roger’s han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re were three buttons. Yellow, green and red. The green one was lit. Below it was a small LCD-display, which came to life the instant the plate was removed. It read DISARM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pressed the yellow button. The green button went dim and the yellow button lighted up. The LCD display changed to STUN SETTING. The red button produced the message KILL SETTING. Roger wasn’t into doing a lot of killing aboard this ship, even though these creeps </w:t>
      </w:r>
      <w:r>
        <w:rPr>
          <w:i/>
          <w:spacing w:val="-2"/>
          <w:sz w:val="18"/>
          <w:lang w:val="en-US"/>
        </w:rPr>
        <w:t>were</w:t>
      </w:r>
      <w:r>
        <w:rPr>
          <w:spacing w:val="-2"/>
          <w:sz w:val="18"/>
          <w:lang w:val="en-US"/>
        </w:rPr>
        <w:t xml:space="preserve"> responsible for the destruction of the </w:t>
      </w:r>
      <w:r>
        <w:rPr>
          <w:i/>
          <w:spacing w:val="-2"/>
          <w:sz w:val="18"/>
          <w:lang w:val="en-US"/>
        </w:rPr>
        <w:t>Arcada</w:t>
      </w:r>
      <w:r>
        <w:rPr>
          <w:spacing w:val="-2"/>
          <w:sz w:val="18"/>
          <w:lang w:val="en-US"/>
        </w:rPr>
        <w:t>. He felt this particular creep should at least be alive long enough to see his ship go down in flames. Roger opted for the yellow butt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guard was caught completely off-guard, which seemed rather undignified for his profession, when the gas grenade landed directly in front of him and began spewing fumes around him. The heavy armor wasn’t enough to keep the gas out, and the Sarien inside the red monstrosity was coughing himself stupid. It never even occurred to him to try and break for the door. After a few minutes of coughing, the guard dropped to his metallic knees with a loud </w:t>
      </w:r>
      <w:r>
        <w:rPr>
          <w:i/>
          <w:spacing w:val="-2"/>
          <w:sz w:val="18"/>
          <w:lang w:val="en-US"/>
        </w:rPr>
        <w:t>clang</w:t>
      </w:r>
      <w:r>
        <w:rPr>
          <w:spacing w:val="-2"/>
          <w:sz w:val="18"/>
          <w:lang w:val="en-US"/>
        </w:rPr>
        <w:t>, coughed for a few seconds, then emitted a series of interesting gurgling sounds as he dropped to the floor, unconsciou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i/>
          <w:spacing w:val="-2"/>
          <w:sz w:val="18"/>
          <w:lang w:val="en-US"/>
        </w:rPr>
        <w:t>Gotcha!</w:t>
      </w:r>
      <w:r>
        <w:rPr>
          <w:spacing w:val="-2"/>
          <w:sz w:val="18"/>
          <w:lang w:val="en-US"/>
        </w:rPr>
        <w:t xml:space="preserve"> Roger thought. He was hiding an extremely large, sadistic grin behind the helme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n he noticed something on the guard. Something that reflected the light. At first, Roger suspected it could’ve been an ID badge, but Sariens didn’t put ID badges in plastic containers. With luck, this could be what he needed to shut down the force field protecting the </w:t>
      </w:r>
      <w:r>
        <w:rPr>
          <w:i/>
          <w:spacing w:val="-2"/>
          <w:sz w:val="18"/>
          <w:lang w:val="en-US"/>
        </w:rPr>
        <w:t>Generator</w:t>
      </w:r>
      <w:r>
        <w:rPr>
          <w:spacing w:val="-2"/>
          <w:sz w:val="18"/>
          <w:lang w:val="en-US"/>
        </w:rPr>
        <w:t>. Or it could be the call button for a chemical pizza with extra radioactive dust. Whatever the case, he had to get down there someho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left through the door on the opposite side of the bridge and found himself in another hallway aboard the Deltau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large number of Sariens which had previously crowded the hallways and corridors were slowly vanishing, as lunch break apparently was nearing its end. Only a few Sarien guards, dressed in uniforms sans helmets, were patrolling the hallways. Roger immediately noticed the dischargers in their holsters, and was once again glad he’d found the disguis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ey, what’s with the helmet indoors?” The voice behind him startled Roger. He turned and saw a lowly Sarien guard walk up to him. The guard was either drunk or really desperate for conversation. Roger quickly thought up a good excuse, both for the helmet and to leav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m—uhh—hiding from the boss,” he stated and made his exit, leaving the guard dumbfound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yellow elevator in front of him was basically just like the elevators aboard the </w:t>
      </w:r>
      <w:r>
        <w:rPr>
          <w:i/>
          <w:spacing w:val="-2"/>
          <w:sz w:val="18"/>
          <w:lang w:val="en-US"/>
        </w:rPr>
        <w:t>Arcada</w:t>
      </w:r>
      <w:r>
        <w:rPr>
          <w:spacing w:val="-2"/>
          <w:sz w:val="18"/>
          <w:lang w:val="en-US"/>
        </w:rPr>
        <w:t>. Roger needed to go down, and this appeared to be the way to g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Just as he was nearing the door, he tripped over something on the floor and fell to the ground. His head punched into the floor and his helmet flew a clear two or three meters down the hallway before it was stopped by a wall. Roger turned to see the drunken Sarien from before, getting a tremendous kick out of having tripped a superior officer. Up until his disfigured brain realized that Roger wasn’t a superior offic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Hey!” he garbled and pointed with a surprised facial expression at Roger, who was lying in a most unfortunate position on the floor. “You’re not the commander!” He fumbled clumsily for his discharger, but his hand-eye coordination had apparently been flushed out during his last pitstop. Roger got the jump on him when he was the first to pull out his photonic discharger. Roger got to a standing position. He’d never threatened anybody in his life, and certainly not with a deadly raygun, but he figured there’s a first time for anything. Despite that, his hands were still trembl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Do you have a helmet?” Roger asked, trying to sound as calm and threatening as possible, while at the same time trying to stop his hand from shaking. Which resulted in his voice sounding like Darth Vader suffering the aftereffects of having sucked up a balloon-full of heliu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No,” the guard replied, “but I do have this …”</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reached into his pocket and, after three attempts, produced a Sarien communicator. Roger stood stupidly and watched as the Sarien guard radioed after reinforcements. Roger finally accumulated the guts to pull the trigger as the guard was finishing his call. The guard vaporized instantly in a flash of light, leaving his burnt ashes in a neat pile on the ground. The communicator landed on top of it, halfway burnt to a crisp. At first, Roger was stunned—no, terrified—that he’d actually shot somebody. Then he remembered what these guys had done to the </w:t>
      </w:r>
      <w:r>
        <w:rPr>
          <w:i/>
          <w:spacing w:val="-2"/>
          <w:sz w:val="18"/>
          <w:lang w:val="en-US"/>
        </w:rPr>
        <w:t>Arcada</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radio was destroyed, leaving Roger no chances of calling off the reinforcements. Instead, he turned around and wanted to pick up his helmet. But it wasn’t there. It’d just been declared “suitable for disposal” by the trash droid, which had seemingly appeared out of nowhere. It picked up the helmet with its metallic claws and threw it over its head down the temporary waste disposal containment chamber located on its back. A couple of loud whirring noises emanated from the droid, and within moments, the helmet had been thoroughly compressed down into a neat cube and made easier to transport. The droid, obviously sporting malfunctioning sensors, made its exit by walking straight across Roger, who immediately fell to the floor. He could feel his innermost organs groan in protest as his body was severely flattened by the droid’s metallic heels. When he got to his feet after a few moments of whining as silently as possible, he felt like he’d been through an aerobics class for forty-eight hours straigh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assessed the situation and came to the conclusion that he was in seriously deep shit. He’d blown his cover. His chances of getting to the </w:t>
      </w:r>
      <w:r>
        <w:rPr>
          <w:i/>
          <w:spacing w:val="-2"/>
          <w:sz w:val="18"/>
          <w:lang w:val="en-US"/>
        </w:rPr>
        <w:t>Star Generator</w:t>
      </w:r>
      <w:r>
        <w:rPr>
          <w:spacing w:val="-2"/>
          <w:sz w:val="18"/>
          <w:lang w:val="en-US"/>
        </w:rPr>
        <w:t>, set off the self destruct system and save his galaxy had diminished greatly; probably below measurable. And his testicles felt like they’d been shoved up through his esophagus, then tumbled all the way back down again. The Sariens were sure to shoot first and ask questions later, if they even bothered to ask question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ankfully, his photonic discharger was in perfect working condition. It </w:t>
      </w:r>
      <w:r>
        <w:rPr>
          <w:i/>
          <w:spacing w:val="-2"/>
          <w:sz w:val="18"/>
          <w:lang w:val="en-US"/>
        </w:rPr>
        <w:t>seemed</w:t>
      </w:r>
      <w:r>
        <w:rPr>
          <w:spacing w:val="-2"/>
          <w:sz w:val="18"/>
          <w:lang w:val="en-US"/>
        </w:rPr>
        <w:t xml:space="preserve"> like it, anyway. In an almost paranoid frenzy, he shakily extracted it from its holster and began his journey towards the elevat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reached it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Goo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Doors open. Enter through doors. Doors shut automatical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Safet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elevator began moving with a shock, which almost caused Roger to blow a hole in the control panel. Within seconds, he’d arrived at the second floor and the doors swooshed open with a </w:t>
      </w:r>
      <w:r>
        <w:rPr>
          <w:i/>
          <w:spacing w:val="-2"/>
          <w:sz w:val="18"/>
          <w:lang w:val="en-US"/>
        </w:rPr>
        <w:t>sssshhhh</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stuck his head out of the elevator and took a peek.</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was glaring straight into the eyes of a Sarien guard. Their heads were locked in freeze-frame with no more than a few centimeters distance. Both were shocked beyond comparison. Roger was the first to recover as he attempted to swoosh the discharger around and point it straight between the Sarien guard’s eyes. The gun slammed into the side of the elevator door with a noticeable </w:t>
      </w:r>
      <w:r>
        <w:rPr>
          <w:i/>
          <w:spacing w:val="-2"/>
          <w:sz w:val="18"/>
          <w:lang w:val="en-US"/>
        </w:rPr>
        <w:t>clonk</w:t>
      </w:r>
      <w:r>
        <w:rPr>
          <w:spacing w:val="-2"/>
          <w:sz w:val="18"/>
          <w:lang w:val="en-US"/>
        </w:rPr>
        <w:t>. Either it was Roger’s imagination, or that managed to awake the guard from his tran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guard fumbled with the photonic discharger in his holster and managed to pull it out. Roger retreated into the rear of the elevator, where he awaited his due execution, while undergoing every possible form of nervous breakdown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guard made his dramatic entrance and was now standing directly in front of Roger, outside the elevator, his gun trained straight at Roger’s forehea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closed his eyes tightly, gritted his teeth and clenched his fists, hoping that he’d just get it over with. There was a large </w:t>
      </w:r>
      <w:r>
        <w:rPr>
          <w:i/>
          <w:spacing w:val="-2"/>
          <w:sz w:val="18"/>
          <w:lang w:val="en-US"/>
        </w:rPr>
        <w:t>ZAP</w:t>
      </w:r>
      <w:r>
        <w:rPr>
          <w:spacing w:val="-2"/>
          <w:sz w:val="18"/>
          <w:lang w:val="en-US"/>
        </w:rPr>
        <w:t xml:space="preserve"> and Roger convulsed stupidly. He opened his eyes. The first thing that occurred to him was, that the guard had disappeared and had been replaced by an ugly green corpse in a red uniform with a curious blast hole in the stomach. The second thing that occurred to him was, that he was alive and unscath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glanced in his right hand. There was his discharger. He’d pressed the trigger when he squeezed his hands. The terror surging through him had caused him to forget momentarily that he was carrying a weapon. Roger sighed deeply, and after shaking his head a couple of times, decided to head out into the hallway.</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4</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At the end of the hallway was a large red door. The writing on the outside was completely incomprehensible, but Roger was willing to bet his life that the door would lead him to the </w:t>
      </w:r>
      <w:r>
        <w:rPr>
          <w:i/>
          <w:spacing w:val="-2"/>
          <w:sz w:val="18"/>
          <w:lang w:val="en-US"/>
        </w:rPr>
        <w:t>Star Generator</w:t>
      </w:r>
      <w:r>
        <w:rPr>
          <w:spacing w:val="-2"/>
          <w:sz w:val="18"/>
          <w:lang w:val="en-US"/>
        </w:rPr>
        <w:t>. The hallway seemed eerily deserted. He began to cautiously make his way down the corrido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door opened automatically when Roger got close to it. Just as he’d suspected, beyond the door was the room below the bridge—the large storage area where the </w:t>
      </w:r>
      <w:r>
        <w:rPr>
          <w:i/>
          <w:spacing w:val="-2"/>
          <w:sz w:val="18"/>
          <w:lang w:val="en-US"/>
        </w:rPr>
        <w:t>Star Generator</w:t>
      </w:r>
      <w:r>
        <w:rPr>
          <w:spacing w:val="-2"/>
          <w:sz w:val="18"/>
          <w:lang w:val="en-US"/>
        </w:rPr>
        <w:t xml:space="preserve"> was being held. The guard was still lying unconscious on the floor. And better still, the remote control Roger saw from the bridge was still in his bel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went over and picked it up. A small, metal box with a switch on it and a small antenna sticking out of the rear end. Otherwise, the remote control was featureless. He pressed the switch and the force field around the Generator slowly diminished in strength until it was completely off.</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tried to recall the message he’d received on the data cartridge. “Gain access to the hidden control panel on the side,” or something to that effect. He took a walk around the Generator, but found nothing. He began feeling around the side of the Generator, finding nothing. He began feeling the bottom of the Generator. Noth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Not until his third pass around the Generator. He felt a small indentation at the very bottom of 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It was a button. He pressed it. There was a small </w:t>
      </w:r>
      <w:r>
        <w:rPr>
          <w:i/>
          <w:spacing w:val="-2"/>
          <w:sz w:val="18"/>
          <w:lang w:val="en-US"/>
        </w:rPr>
        <w:t>swoosh</w:t>
      </w:r>
      <w:r>
        <w:rPr>
          <w:spacing w:val="-2"/>
          <w:sz w:val="18"/>
          <w:lang w:val="en-US"/>
        </w:rPr>
        <w:t>, and something moved on the other side of the Generator. He went over to examine what had happened. A small panel had appeared at the base of the Generator, with a number pad and an LCD-strip on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scrolltext on the strip was asking: PLEASE ENTER CODE NOW.</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managed to find the small notebook he’d gotten from the escape pod’s survival kit and found the page where he’d written down the destruction cod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6858.”</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pressed 6, 8, 5 and 8 careful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wha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 button marked ENTER had suddenly lit up. Roger pressed it, and the Generator slowly began to awake. The center of it was starting to glow. The monitors were fizzing. Some of them were exploding. The entire Generator was beginning to power up. The LCD strip began a short but meaningful scrolltext, which read: DESTRUCT SEQUENCE ENGAGED. HAVE A NICE DAY. YOU HAVE 05:00 MINUTES UNTIL DETONATION. THANK YOU FOR USING BOBCO SELFDESTRUCT MECHANISMS, UNIVERSALLY RENOWNED FOR THE INVENTION OF NAD’S HAMSTER TAPE. © BOBCO SYSTEMS, XENON, after which the panel thankfully blew to piece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got up and made a break for the door. He stopped when he heard the sound of the elevator opening and heavy footsteps moving down the hallway. With much delay, the reinforcements had apparently arrived. Roger froze momentarily. Then he began frantically searching the location for any means of escape. The only one he could find was another grating, leading into the air ducts aboard the ship.</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grate was hanging on the opposite wall of the door, a few meters up. From the looks of it, it was mighty cramped quarters in there, but it should be able to contain at least one skinny janit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a little prying and cutting with the army knife from the survival kit, Roger managed to swing the grate open and climb inside the tight air duct. He closed the grate just in time to see the door swoosh open and ten Sarien troopers, complete with red uniforms and helmets, march through the door. Roger lay flat down in the air duct and tried not to mov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fter a little while, a commanding officer entered the room and began barking orders to the troopers. After searching for about a minute or two, the commander acknowledged that Roger wasn’t here. “He must’ve made his escape! Search the level! He can’t be far aw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troopers piled out the door as fast as they could. The commander was the last to leave. Roger’s first thought was </w:t>
      </w:r>
      <w:r>
        <w:rPr>
          <w:i/>
          <w:spacing w:val="-2"/>
          <w:sz w:val="18"/>
          <w:lang w:val="en-US"/>
        </w:rPr>
        <w:t>Now it’s safe!</w:t>
      </w:r>
      <w:r>
        <w:rPr>
          <w:spacing w:val="-2"/>
          <w:sz w:val="18"/>
          <w:lang w:val="en-US"/>
        </w:rPr>
        <w:t xml:space="preserve"> and wanted to climb out of the air duct. Then he remembered that the current floor was probably already swamped with Sarien troopers, looking for him. He’d stand a better chance trying to find an escape route on another fl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turned around and began crawling down the long and narrow crawlspace.</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5</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The passageway ended in another intersection, leading in four different directions: east, west, north and south, where he’d just come from. The maze-like interior of these air ducts was amazing, and highly irritating. He’d been crawling around in here for three minutes and forty two seconds, according to his watch, and the </w:t>
      </w:r>
      <w:r>
        <w:rPr>
          <w:i/>
          <w:spacing w:val="-2"/>
          <w:sz w:val="18"/>
          <w:lang w:val="en-US"/>
        </w:rPr>
        <w:t>Star Generator</w:t>
      </w:r>
      <w:r>
        <w:rPr>
          <w:spacing w:val="-2"/>
          <w:sz w:val="18"/>
          <w:lang w:val="en-US"/>
        </w:rPr>
        <w:t>’s self destruct mechanism was set to go off in about two minutes and twenty two second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had managed to find a ladder a few meters back, which took him one floor up. The ladder didn’t go any further, and Roger convinced himself that one floor would have to cut it. And if he should run into a Sarien or two, he still had his discharger. Although the photonic charge was nearly depleted, it could still pack a few shot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reached the end of a long tunnel which was covered with a grate. Beyond it was a familiar plac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airlock control chamb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better still, it was completely desert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pulled out his Xenon army knife, gracing his wrist slightly, and proceeded to cut and jab at the grating. He checked his watch. One minute and forty three seconds to kaboom-time. The vent still wouldn’t open. Roger pocketed the knife quickly, risking immediate circumcision, and proceeded to pound relentlessly on the metal. With a mighty (wimpy) kick, he managed to hurt his foot. But to his great relief, the vent came loose and fell to the floor with a loud </w:t>
      </w:r>
      <w:r>
        <w:rPr>
          <w:i/>
          <w:spacing w:val="-2"/>
          <w:sz w:val="18"/>
          <w:lang w:val="en-US"/>
        </w:rPr>
        <w:t>clang</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looked down. This was going to hurt. A one fifty meter drop, at least. One glance at his watch quickly eliminated any fears. So what if he was going to spend the rest of his life as a crippled janitor?! He slipped onto the floor, and thanks to some fancy footwork, managed to pick himself up without losing too much time, not to mention valuable bone structure. He checked his watch again. One minute and ten. He was going to have to work fas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airlock seemed like a bad idea. First, he had no spacesuit. Second, he had no getaway ship. Third, he didn’t have clearance to get the airlock open. The hallway out front seemed to be the way to go. Pulling out the discharger from its comfy holster, Roger ran like a madman towards the door, which opened only nanoseconds before Roger tapered through 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Sprinting down the corridor for five seconds and a quick hang left placed Roger in a room with three elevators. The two first were uninteresting and seemed to only go to other hallways, but the third was an excellent choice. The picture on the sign was an escape pod. However, the door was guard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Halt!” bellowed the guard as Roger sprinted towards him. “No one is allowed access to the commander’s personal escape pod! In fact, I don’t even think the commander has access to the commander’s personal escape po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he noticed the gun in Roger’s hand and developed an interesting facial expression. Like the mother who has just been decked by her four year old daught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tried to size the guy up from afar. He was large. Muscles the size of locomotives. But what he had in brawns seemed to lack from the brain department. In stead of pulling out a gun, the Sarien guard’s last words were: “Hey, you’re not supposed to be carrying th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zap, a flash of light, a dead Sarien guard on the floor with huge muscles, and 45 seconds until the destruction of the Deltau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was close to committing suicide out of pure frustration when he noticed the keycard lock on the elevator. He checked the guard, but he didn’t have any means of opening it. Waste of time! Frustration got the better of him, as he carefully trained the gun to the lock mechanism and emptied his round. 110 rapid photonic dischargers hammered into the lock mechanism, making painful contact with several vital components. It sputtered violently and sparks flew everywhere. Finally, the door gave up and ope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elevator ride took too long, Roger thought. When he finally arrived at the bottom floor, he had twenty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commander’s personal escape pod was right in front of him.</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ll he had to do was open the cover, get inside and push the big red LAUNCH-butt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d figure out what to do then </w:t>
      </w:r>
      <w:r>
        <w:rPr>
          <w:i/>
          <w:spacing w:val="-2"/>
          <w:sz w:val="18"/>
          <w:lang w:val="en-US"/>
        </w:rPr>
        <w:t>afterwards</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cover gently came open, and Roger jumped into the se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10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slammed the LAUNCH-button. It lit up.</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9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grabbed hold of the seatbelt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8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and fastened it tightly in the socket next to his sea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7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prepped himself for blastoff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6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as the engines slowly powered up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5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the thrusters slowly burned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4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and the antigrav systems booted up and went onlin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3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Roger developed a hideous nervous freak as the computer was demanding a navigation code as reward for all its troub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2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scanned the dashboard furiously and was relieved to find an OVERRIDE-button. He slammed it as hard as humanly possibl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1 second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pod set in mo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0 seconds to go.</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6</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w:t>
      </w:r>
      <w:r>
        <w:rPr>
          <w:spacing w:val="-2"/>
          <w:sz w:val="18"/>
          <w:lang w:val="en-US"/>
        </w:rPr>
        <w:t>What’s going on? What’s happening? Why are all the lights flashing?” Vohaul jumped to his feet. Butston Freem was standing in front of him, dressed elegantly in Sarien underwear. “And where’s your goddamn unifor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Vohaul, the </w:t>
      </w:r>
      <w:r>
        <w:rPr>
          <w:i/>
          <w:spacing w:val="-2"/>
          <w:sz w:val="18"/>
          <w:lang w:val="en-US"/>
        </w:rPr>
        <w:t>Star Generator</w:t>
      </w:r>
      <w:r>
        <w:rPr>
          <w:spacing w:val="-2"/>
          <w:sz w:val="18"/>
          <w:lang w:val="en-US"/>
        </w:rPr>
        <w:t>’s self destruct mechanism has been engaged!” Butston explained furiously. “We’ve only got two minutes before it blow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Why are you such IMBECILES?!” Vohaul screamed and proceeded to deck Butston. Butston fell to his hands and knees and spat out a few teeth. Considering Vohaul’s age, the punch had sported some enormous power. “I told you to bring the janitor HERE! NOT allow him to set off the goddamn self destruct sequen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Butston got to his feet. “You and your stupid plans, Vohaul!” he screamed. “If you hadn’t been such a freaking lunatic, we could’ve gotten rid of the janitor AND conquered Earnon all at the same tim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s expression changed from furious to deadly. His eyes burnt a hole in Butston’s eyes. Quite calmly, he responded. “I’m not interested in your pathetic excus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ithin a brief second, Butston had a brand new hole in his forehea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Vohaul pocketed the discharger and proceed out into the hallway.</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Forty seconds until the Generator bid a last adieu. Vohaul was running as fast as he could down the hallways. Maybe he could still get to Butston’s personal escape pod. He was just in time to see the Xenonian janitor in a Sarien uniform go down the elevato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 went through a quick list of the most violent curses he could remember, then hurried out into the airlock control chamber. His personal keycard opened the locker on the wall with his insignia on it. Inside was a CryoSuit™. An airtight space suit, with a pair of nitrogen tanks on the back, which—when activated—would effectively freeze the occupier into cryostasis. Unfortunately, the CryoSuits™ were never designed to let one man use it on himself, so there were no oxygen tanks fitted onto the su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a last resort. It was beyond a last resort—it was the last and only resort, when all else fail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Vohaul donned the CryoSuit™, and before pulling the helmet over his head, took a deep breath. His clearance opened the airlock, and Vohaul waited impatiently for the room to seal itself and vacuumize. It was taking too long! He overrided the vacuumization process, which emptied the room of oxygen, and the airlock doors swooshed open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 wasn’t able to look at his watch, but if he was, he’d be developing some seriously odd epileptic seizures of anxiet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had two seconds to g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airlock door was slowly opening. Vohaul prepared the freezing sequence, and the nitrogen began flowing into his suit. He could barely hold his breath any long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The second Vohaul had left came and went, and somewhere on the sixth level of the Deltaur, along the corridor and through the door on the back wall, the </w:t>
      </w:r>
      <w:r>
        <w:rPr>
          <w:i/>
          <w:spacing w:val="-2"/>
          <w:sz w:val="18"/>
          <w:lang w:val="en-US"/>
        </w:rPr>
        <w:t>Star Generator</w:t>
      </w:r>
      <w:r>
        <w:rPr>
          <w:spacing w:val="-2"/>
          <w:sz w:val="18"/>
          <w:lang w:val="en-US"/>
        </w:rPr>
        <w:t xml:space="preserve"> exploded. The resulting fireblasts spread themselves throughout the ship. The blast shook the ship violently. Roofs caved in. Floors merged with floors below them. Interior flew everywhere, until it was vaporized by the unstoppable force of destruction surging through the shi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airlock was on the fifth level. It took the violent rampage of fire exactly two seconds to get to the control chamber behind the airlock. Thirteen nanoseconds later, and the airlock itself would be incinerat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Vohaul was unaware of this. The incredibly loud noise was undetectable due to the vacuum of space, now occupying the airlock interior. He was about to exit the airlock doors when the fireblast made its way through the doo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Vohaul noticed this, although he was sure that the room had pressurized itself by now, and that there were no traces of oxygen left in the chamb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wro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either Vohaul’s incredible luck or cursed misfortune that suspended animation finally set in just as he was blown out of the airlock at velocity previously unheard of. The sheer force of the explosion threw him across space. He passed the asteroid field in seconds—a trip that had taken Roger half an hou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ere he was going to end up, or if he’d even survive the chock after the thaw process, he didn’t know. Because right now, he wasn’t capable of thinking.</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frozen in a block of ice inside the CryoSuit™, hoping that somebody would eventually find hi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ere he capable of breaking into a hysterical laughter now, he would have. He’d survived the explosion. The nitrogen tanks on the CryoSuit™ were stocked to keep him in suspended animation for at least a decade. He was now carooming aimlessly across the galaxy, at extremely high speed—he would be a match for the Deltaur at this speed! Whether or not the nitrogen supply in the tanks would run out before he was discovered, he didn’t think of, even if he could hav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He entered another solar system. And another. And anoth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another.</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The green glass planet of Labion, lying peacefully as the only inhabited planet of the solar system of Rutheminon, was like a haven of tranquillity and serenity. Naturally, with the planet being one major jungle, there were certain common dangers in the countless woods and growths, but the species that inhabited this serene planet had learned to live in peace amongst each oth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Either that, or they were too stupid to combat each oth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only intelligent inhabitants of Labion were the monkey men. Technically, they weren’t men in the way we’d think of men, as in walking uprights and wearing clothes. They were monkeys. They climbed trees, they scavenged for foods, and they occasionally enjoyed beating each other with blunt instruments. But it was all in good fu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In the early days of galaxy explorations, the planet Labion was deemed as both a magnificent ecological and scientific discovery. Ecologic, in that the jungles of Labion had existed throughout the Creation of the Universe, undisturbed by civilizations through countless eons. Scientific, in that the monkey men who inhabited this planet seemed to be far more intelligent than most apes, yet stupid enough not to devise any ways to allow themselves to evolute any furth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But they did possess intelligence. They knew how to communicate, for one thing. They had developed a primitive language, instead of the usual </w:t>
      </w:r>
      <w:r>
        <w:rPr>
          <w:i/>
          <w:spacing w:val="-2"/>
          <w:sz w:val="18"/>
          <w:lang w:val="en-US"/>
        </w:rPr>
        <w:t>ook</w:t>
      </w:r>
      <w:r>
        <w:rPr>
          <w:spacing w:val="-2"/>
          <w:sz w:val="18"/>
          <w:lang w:val="en-US"/>
        </w:rPr>
        <w:t xml:space="preserve">’s and </w:t>
      </w:r>
      <w:r>
        <w:rPr>
          <w:i/>
          <w:spacing w:val="-2"/>
          <w:sz w:val="18"/>
          <w:lang w:val="en-US"/>
        </w:rPr>
        <w:t>aar</w:t>
      </w:r>
      <w:r>
        <w:rPr>
          <w:spacing w:val="-2"/>
          <w:sz w:val="18"/>
          <w:lang w:val="en-US"/>
        </w:rPr>
        <w:t>’s, which—when studied carefully—did in fact resemble the Latin and English alphabet in many ways. Their grammar use was almost identical. Samples of cave writings were taken back and studie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y had developed basic tools to help them. However, it seemed that evolution was not the goal of this species. Unlike humans, and various humanoid species, their desire in life and existence was not to strive for ultimate knowledge. They were quite content with jumping around in trees. But the tools they had developed seemed highly similar to the tools used by engineers in the 20</w:t>
      </w:r>
      <w:r>
        <w:rPr>
          <w:spacing w:val="-2"/>
          <w:sz w:val="18"/>
          <w:vertAlign w:val="superscript"/>
          <w:lang w:val="en-US"/>
        </w:rPr>
        <w:t>th</w:t>
      </w:r>
      <w:r>
        <w:rPr>
          <w:spacing w:val="-2"/>
          <w:sz w:val="18"/>
          <w:lang w:val="en-US"/>
        </w:rPr>
        <w:t xml:space="preserve"> century. They used hammers to pound coconuts and other edible material down from the trees. They utilized primitive axes, cut from stone, to decorate their cav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y were living in the stoneage, and they were quite happy with that, too.</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But in the end, the planet Labion faded into the background. The planet was deemed unsuitable for colonization. Partly because of its remote location in the galaxy, and partly because the Nature Preservation Council of Xenon declared that the beauty of the planet should forever stand, as well as several other beatnik-hippie-statement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ight now, the ape-like inhabitants of Labion were staring up at the nightsky, watching as a bright star was carooming across the stars. It was gradually intensifying in strength, until it disappeared behind the large tree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ctually, they were mistaken. It was far from being a bright star. It was the CryoSuit™, entering the atmosphere of the planet Labion. Upon re-entry into the atmosphere, the CryoSuit™ was forced to give up. The sudden violent addition of heat was too much. The nitrogen was rendered useless. The cryogenically frozen Vohaul inside the suit was rapidly approaching critical status. And still, the suit fell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and fell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and fell …</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 xml:space="preserve">… </w:t>
      </w:r>
      <w:r>
        <w:rPr>
          <w:spacing w:val="-2"/>
          <w:sz w:val="18"/>
          <w:lang w:val="en-US"/>
        </w:rPr>
        <w:t>and then it was ove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en Vohaul came to, he couldn’t breathe. His eyes were closed. He ferociously removed his helme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hen his eyes dialed into focus, he was staring up into the eyes of four monkey faces.</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7</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t>Roger set the escape pod down on the ground. The grass field around him stretched into infinity, the horizon being elegantly decorated with a growth of forest trees. The grass field itself was mowed and nicely kept, and a few meters away from where he’d landed, he could spot a little garden with a farm house in front of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back on Xen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trip home had taken the best of a week. The small escape pod ran dangerously low on fuel by the time he reached his own solar system, and he’d had to stop for a refill. The oxygen holdings were also beginning to worry him slightly. The pod was equipped with oxygen for precisely a week. When he escaped the Deltaur, it was Monday. Now, he’d landed safely on Xenon on a Saturd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But something was wrong here. Something wasn’t right. Roger immediately noticed it when he popped open the glass shielding and stepped outside.</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t was col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i/>
          <w:spacing w:val="-2"/>
          <w:sz w:val="18"/>
          <w:lang w:val="en-US"/>
        </w:rPr>
        <w:t>Damn</w:t>
      </w:r>
      <w:r>
        <w:rPr>
          <w:spacing w:val="-2"/>
          <w:sz w:val="18"/>
          <w:lang w:val="en-US"/>
        </w:rPr>
        <w:t xml:space="preserve"> col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grass field around him was covered with snow. Not much. A thin layer of snow. Some of the petrified grass twigs below were still visible, and when you stepped in the soil, your footprint gave access to the hard and rocky ground that had once been moist and fertile. The trees in the horizon weren’t green trees—they were leafless! They were trunks with sticks coming out of them. Covered with the same thin layer of sno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looked up into the sky. It was cloudless, yet the sun was strangely dimmed. After a few seriously blank stares, Roger began to realize what had happe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farmer opened the door and looked Roger over. He apparently didn’t like what he saw. “Whaddaya wan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Uh, can you direct me to the Xenonian Scientific Installation? It should be around here, but I can’t seem to find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farmer noticed Roger’s stolen, red escape pod on his field. “Wha’ the hell do you think you’re doing? My grass field!” He turned his eyes back to Roger, who was finding the situation more and more embarrassing. “The installation is twenty kilometers due south. And I suggest you get your ass on your way now, before I feel obligated to shoot it off ya!”</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Yes,” Roger stammered. He wasn’t exactly sure what to say or how to act. He attempted to say “Thanks”, but the door was slammed in front of him before he had the chance.</w:t>
      </w:r>
    </w:p>
    <w:p>
      <w:pPr>
        <w:pStyle w:val="Normal"/>
        <w:widowControl w:val="false"/>
        <w:tabs>
          <w:tab w:val="clear" w:pos="1304"/>
          <w:tab w:val="left" w:pos="0" w:leader="none"/>
          <w:tab w:val="left" w:pos="540" w:leader="none"/>
          <w:tab w:val="left" w:pos="9121" w:leader="none"/>
          <w:tab w:val="left" w:pos="9360" w:leader="none"/>
        </w:tabs>
        <w:jc w:val="both"/>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In the months that passed, Roger’s life underwent several changes. After returning the data cartridge to the whitecoats at the Installation, Roger became an internationally celebrated hero. A new Generator was hastily built and dispatched on the good ship </w:t>
      </w:r>
      <w:r>
        <w:rPr>
          <w:i/>
          <w:spacing w:val="-2"/>
          <w:sz w:val="18"/>
          <w:lang w:val="en-US"/>
        </w:rPr>
        <w:t>Flembukit</w:t>
      </w:r>
      <w:r>
        <w:rPr>
          <w:spacing w:val="-2"/>
          <w:sz w:val="18"/>
          <w:lang w:val="en-US"/>
        </w:rPr>
        <w:t>. The operation went smoothly. The ship managed to turn a lifeless and arid planetoid into a raging ball of fire. The sun of Xenon was once again blazing. Of course, this meant that the day cycle was turned completely upside down, but everybody agreed that was a small price to pa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Upon the return of the </w:t>
      </w:r>
      <w:r>
        <w:rPr>
          <w:i/>
          <w:spacing w:val="-2"/>
          <w:sz w:val="18"/>
          <w:lang w:val="en-US"/>
        </w:rPr>
        <w:t>Flembukit</w:t>
      </w:r>
      <w:r>
        <w:rPr>
          <w:spacing w:val="-2"/>
          <w:sz w:val="18"/>
          <w:lang w:val="en-US"/>
        </w:rPr>
        <w:t>, Roger’s celebration ceremony was already in progress. The entire Xenonian government, as well as many of his colleagues from NucleoTherm Hazardous Substance Containment Services and the High School of Custodial Arts, his parents and the few people he could count as friends. The ceremony was a glorious event, to say the leas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Roger was standing behind the closed door. He could hear the commotion from behind it, from the many spectators. The talk and laughter died down as the music started playing and the ceremony was officially in progress. That was Roger’s cue. The door was opened by two men of the Xenon National Guard, and Roger—wearing the Honorary Janitorial Uniform for the occasion, which he considered quite an honor, even though it </w:t>
      </w:r>
      <w:r>
        <w:rPr>
          <w:i/>
          <w:spacing w:val="-2"/>
          <w:sz w:val="18"/>
          <w:lang w:val="en-US"/>
        </w:rPr>
        <w:t>did</w:t>
      </w:r>
      <w:r>
        <w:rPr>
          <w:spacing w:val="-2"/>
          <w:sz w:val="18"/>
          <w:lang w:val="en-US"/>
        </w:rPr>
        <w:t xml:space="preserve"> belong to the props department—walked down the aisle in between the spectator seats up to the podium at the far end of the roo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n old man, whom Roger recognized as the President of NucleoTherm, was standing there to greet him. Behind him, a few of the NucleoTherm subsidiary heads and other management personnel. Roger recognized one of them: James Benzeen. Roger walked up the short steps and shook the Presidents hand. The old man whispered a short, personal congratulation in his ea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music died down and the ceremony was to begin. The President cleared his throat and began his carefully planned speech. The speech itself was the usual mish-mash of “when Roger was at the academy, he was always the top of his class” and “we had complete faith in everything he was doing”, none of which had the slightest thing to do with the trut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s the speech was coming to a close, the old man turned to Roger. “For your deeds of bravery, and for ridding the universe of the horrible (not to mention ugly) Sariens, I bestow upon you the most prized trophy in your esteemed profession …”</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Last years “Miss Xenon” winner, banner and all, entered onto the podium from a concealed entrance on the right wall, bearing a large mop, glistening with its golden handle. Engraved on the top of the handle was the words: </w:t>
      </w:r>
      <w:r>
        <w:rPr>
          <w:smallCaps/>
          <w:spacing w:val="-2"/>
          <w:sz w:val="18"/>
          <w:lang w:val="en-US"/>
        </w:rPr>
        <w:t>property of Roger Wilco, Hero of Xenon.</w:t>
      </w:r>
      <w:r>
        <w:rPr>
          <w:spacing w:val="-2"/>
          <w:sz w:val="18"/>
          <w:lang w:val="en-US"/>
        </w:rPr>
        <w:t>. She handed the mop to the old man, who raised it above Roger’s head. That was another cue. Down on his kne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accepted the mop from the President as if he was being bestowed knighthood by a king.</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 </w:t>
      </w:r>
      <w:r>
        <w:rPr>
          <w:spacing w:val="-2"/>
          <w:sz w:val="18"/>
          <w:lang w:val="en-US"/>
        </w:rPr>
        <w:t xml:space="preserve">the </w:t>
      </w:r>
      <w:r>
        <w:rPr>
          <w:b/>
          <w:spacing w:val="-2"/>
          <w:sz w:val="18"/>
          <w:lang w:val="en-US"/>
        </w:rPr>
        <w:t>Golden Mop!</w:t>
      </w:r>
      <w:r>
        <w:rPr>
          <w:spacing w:val="-2"/>
          <w:sz w:val="18"/>
          <w:lang w:val="en-US"/>
        </w:rPr>
        <w:t>” the old man bellowed dramaticall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got to his feet. The old man continued. “From this day forth, you shall be known as Hero of Xen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n avalanche of applause from the audience. Telecameras flew in across the audience on their antigrav motion supporters, in for a beautiful close-up. Roger positioned himself next to the old man in a perfect photography position, which promptly attracted a stampede of newspaper photographer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After the acceptance of his award, several people approached the podium to tell the audience how much they always admired Roger, and how much they’d all counted on him. Again, none of which touched the truth by a mile. Still, the ceremony was one of Roger’s most glorious memories. In the half hour long ceremony, followed by a galaxy-class lunch reception and an equally magnificent dinner in his honor, Roger truly was the Hero of Xenon. That day he wasn’t just a janitor. He was a hero.</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n, the props department demanded the uniform back.</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Of course, in the weeks and months that followed, Roger became a planetary celebrity. Issues of </w:t>
      </w:r>
      <w:r>
        <w:rPr>
          <w:i/>
          <w:spacing w:val="-2"/>
          <w:sz w:val="18"/>
          <w:lang w:val="en-US"/>
        </w:rPr>
        <w:t>Janitor’s Toolbelt</w:t>
      </w:r>
      <w:r>
        <w:rPr>
          <w:spacing w:val="-2"/>
          <w:sz w:val="18"/>
          <w:lang w:val="en-US"/>
        </w:rPr>
        <w:t xml:space="preserve">, </w:t>
      </w:r>
      <w:r>
        <w:rPr>
          <w:i/>
          <w:spacing w:val="-2"/>
          <w:sz w:val="18"/>
          <w:lang w:val="en-US"/>
        </w:rPr>
        <w:t>Popular Janitronics</w:t>
      </w:r>
      <w:r>
        <w:rPr>
          <w:spacing w:val="-2"/>
          <w:sz w:val="18"/>
          <w:lang w:val="en-US"/>
        </w:rPr>
        <w:t xml:space="preserve"> and </w:t>
      </w:r>
      <w:r>
        <w:rPr>
          <w:i/>
          <w:spacing w:val="-2"/>
          <w:sz w:val="18"/>
          <w:lang w:val="en-US"/>
        </w:rPr>
        <w:t>Space Piston</w:t>
      </w:r>
      <w:r>
        <w:rPr>
          <w:spacing w:val="-2"/>
          <w:sz w:val="18"/>
          <w:lang w:val="en-US"/>
        </w:rPr>
        <w:t xml:space="preserve"> all featured Roger’s profile on their covers, and full-page interviews. Then the marketing set in, and within a couple of weeks, you couldn’t pick up a toilet brush without seeing Roger’s smiling face on i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s best selling novel, which he inventively called “The Sarien Encounter”, and which in retrospect had absolutely nothing to do with the truth either, was quickly picked up by the Hollyroid movie industry, and a movie contract was signed. None of the directors that presented themselves appealed to Roger, so he took on the task of directing the feature film himsel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had assumed a comfortable sitting position in the director’s chair, with a rather silly-looking Hawaii-shirt and a Garboil non-alcoholic cocktail in his right hand. He was on the set of the movie “The Sarien Encounter”, watching Buck Starr, the actor cast as Roger, running up to an artificially constructed desert skull.</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Aaaaaand … cut!” Roger’s voice bellow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uck removed his helmet and went up to the director’s chair. “How did I do, Mr. Wilco, si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 eyed Buck. He was handsome, tall, strong, well-built and athletic. All in all, a perfect choic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Well, Buck,” Roger replied. “Not bad for someone who’s never actually faced the dangers of Kerona, the perils of the desert, the </w:t>
      </w:r>
      <w:r>
        <w:rPr>
          <w:i/>
          <w:spacing w:val="-2"/>
          <w:sz w:val="18"/>
          <w:lang w:val="en-US"/>
        </w:rPr>
        <w:t>blaaf</w:t>
      </w:r>
      <w:r>
        <w:rPr>
          <w:spacing w:val="-2"/>
          <w:sz w:val="18"/>
          <w:lang w:val="en-US"/>
        </w:rPr>
        <w:t xml:space="preserve"> of Orat … A little more polish, and you might be okay.”</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Buck smiled insincerely. “Thank you, si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In the background, stage hands were shoving a large furry beast onto the set. It was Danny CogNito, cast in a cheap-looking but fairly huge suit, as the Orat-beas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 xml:space="preserve">Now, for the next scene,” Roger barked as Buck was walking up to the set. “You’re in the skull cave with the Orat-beast. Now, I want you to go straight at it, show no signs of fear, be prepared to sacrifice your life for the sake of the safety of the universe. Charge him with </w:t>
      </w:r>
      <w:r>
        <w:rPr>
          <w:i/>
          <w:spacing w:val="-2"/>
          <w:sz w:val="18"/>
          <w:lang w:val="en-US"/>
        </w:rPr>
        <w:t>passion,</w:t>
      </w:r>
      <w:r>
        <w:rPr>
          <w:spacing w:val="-2"/>
          <w:sz w:val="18"/>
          <w:lang w:val="en-US"/>
        </w:rPr>
        <w:t xml:space="preserve"> Buck!”</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Buck positioned himself. The suit let out an amazingly realistic roar.</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Aaaand … acti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Buck yelled a battle cry as he sprinted towards the Orat and threw himself at the beast, shoulder first. A searing flash of pain shot up his shoulder and he fell to the floor, whimpering in pain. Roger and his crew watched helplessly as the real Orat, which they up until now had thought was Danny CogNito in a suit, tore Buck in half then proceeded to munch contentedly on the two halve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Roger’s production was halted and his contract was torn up. It was later uncovered, though not publicly released in the interest of the company’s reputation, that the special effects department had hit a little snag with the Orat-suit. It had been too small for Mr. CogNito. Consequently, when he tried it on, the suit went to pieces immediately. The budget of the film did not allow for a new suit to be constructed, as the film was already way over budget, so somebody got the brilliant idea of substituting the actor with a real Orat. Which worked great, up until the point Buck tried to charge i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incident with the movie helped greatly in what was to follow. Heroes come and go, and people soon forget. In the future, it was said that everyone would be famous for 853,000,013,000 nanoseconds. And it seemed like Roger’s time was about up.</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Four years after the Golden Mop ceremony, Roger returned to his life as a janitor. His last public appearance had been four months ago. He was a guest on Dave Letterdroid. This show had also been a good help to the avalanche-like downfall of Roger’s career. Things went great during the interview, up until the point Roger wanted to display how handy he was with the broom. He managed to knock Dave’s head off its socket. Expert robotics engineers had to come on stage and repair the droid. During that time, Xenon was witness to the largest commercial break ever in television history.</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Janitoring was seemingly the only thing he could do properly. Or, at least, somewhat properly. His new assignment on Xenon Orbital Station 4 wasn’t exactly what he’d hoped for, either. His boss—a former military commander with a heart of stone and the brain to match named Ron Heitman—was a complete and total scumbag, and everybody aboard the station thought Roger was a dork. His new promotion to Head Janitor wasn’t any great consolation either, as he was also the </w:t>
      </w:r>
      <w:r>
        <w:rPr>
          <w:i/>
          <w:spacing w:val="-2"/>
          <w:sz w:val="18"/>
          <w:lang w:val="en-US"/>
        </w:rPr>
        <w:t>only</w:t>
      </w:r>
      <w:r>
        <w:rPr>
          <w:spacing w:val="-2"/>
          <w:sz w:val="18"/>
          <w:lang w:val="en-US"/>
        </w:rPr>
        <w:t xml:space="preserve"> janitor aboard the station.</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Life suck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gain.</w:t>
      </w:r>
      <w:r>
        <w:br w:type="page"/>
      </w:r>
    </w:p>
    <w:p>
      <w:pPr>
        <w:pStyle w:val="Normal"/>
        <w:widowControl w:val="false"/>
        <w:tabs>
          <w:tab w:val="clear" w:pos="1304"/>
          <w:tab w:val="left" w:pos="0" w:leader="none"/>
          <w:tab w:val="left" w:pos="540" w:leader="none"/>
          <w:tab w:val="left" w:pos="9121" w:leader="none"/>
          <w:tab w:val="left" w:pos="9360" w:leader="none"/>
        </w:tabs>
        <w:jc w:val="center"/>
        <w:rPr>
          <w:rFonts w:ascii="Dauphin" w:hAnsi="Dauphin" w:cs="Dauphin"/>
          <w:spacing w:val="-2"/>
          <w:sz w:val="144"/>
          <w:lang w:val="en-US"/>
        </w:rPr>
      </w:pPr>
      <w:r>
        <w:rPr>
          <w:rFonts w:cs="Dauphin" w:ascii="Dauphin" w:hAnsi="Dauphin"/>
          <w:spacing w:val="-2"/>
          <w:sz w:val="144"/>
          <w:lang w:val="en-US"/>
        </w:rPr>
        <w:t>18</w:t>
      </w:r>
    </w:p>
    <w:p>
      <w:pPr>
        <w:pStyle w:val="Normal"/>
        <w:widowControl w:val="false"/>
        <w:tabs>
          <w:tab w:val="clear" w:pos="1304"/>
          <w:tab w:val="left" w:pos="0" w:leader="none"/>
          <w:tab w:val="left" w:pos="540" w:leader="none"/>
          <w:tab w:val="left" w:pos="9121" w:leader="none"/>
          <w:tab w:val="left" w:pos="9360" w:leader="none"/>
        </w:tabs>
        <w:jc w:val="both"/>
        <w:rPr>
          <w:rFonts w:ascii="Dauphin" w:hAnsi="Dauphin" w:cs="Dauphin"/>
          <w:spacing w:val="-2"/>
          <w:sz w:val="18"/>
          <w:lang w:val="en-US"/>
        </w:rPr>
      </w:pPr>
      <w:r>
        <w:rPr>
          <w:rFonts w:cs="Dauphin" w:ascii="Dauphin" w:hAnsi="Dauphin"/>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both"/>
        <w:rPr/>
      </w:pPr>
      <w:r>
        <w:rPr>
          <w:spacing w:val="-2"/>
          <w:sz w:val="18"/>
          <w:lang w:val="en-US"/>
        </w:rPr>
        <w:t xml:space="preserve">What appeared to be a simple asteroid from afar turned out to be a massive, artificially constructed space object. A fortress, if you will. Inside its deepest chambers, in the very center of the structure, a disfigured being sat in a swivel chair, surrounded by screens and monitors, which appeared to be the only source of light in the room. His body was stiff and blue, and was connected via hoses and wires to a nearby computer system, labeled </w:t>
      </w:r>
      <w:r>
        <w:rPr>
          <w:i/>
          <w:spacing w:val="-2"/>
          <w:sz w:val="18"/>
          <w:lang w:val="en-US"/>
        </w:rPr>
        <w:t>Bobco Artificial Life Support System—From the People that Brought You Nad’s Hamster Tape</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 man-like ape, dressed in a gray uniform, approached the surveillance control center, carrying a small tray with a Mai Tai sans umbrellas and a can of baby food.</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Yo, Vohaul, sir,” the ape said, his voice trembling. “I believe screen five may hold some interest to you.”</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 gazed into screen five and saw the annoying face of Dave Letterdroid, calling out another visitor. “</w:t>
      </w:r>
      <w:r>
        <w:rPr>
          <w:i/>
          <w:spacing w:val="-2"/>
          <w:sz w:val="18"/>
          <w:lang w:val="en-US"/>
        </w:rPr>
        <w:t>And now,</w:t>
      </w:r>
      <w:r>
        <w:rPr>
          <w:spacing w:val="-2"/>
          <w:sz w:val="18"/>
          <w:lang w:val="en-US"/>
        </w:rPr>
        <w:t>” the irritating voice bellowed, “</w:t>
      </w:r>
      <w:r>
        <w:rPr>
          <w:i/>
          <w:spacing w:val="-2"/>
          <w:sz w:val="18"/>
          <w:lang w:val="en-US"/>
        </w:rPr>
        <w:t>let’s bring out that Hero of Xenon, the janitor above janitors, the Sarien sanitizer, the man you all know and love: Rooooooger Wiiilcooo!</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Roger appeared on screen, dressed in a stupid-looking Xenon janitors uniform. He was carrying his Golden Mop, smiling stupidly at the audience and waving. The audience was going nuts, for no apparent reason. Dave was having a hard time getting them to calm dow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Tell me, how’ve you been</w:t>
      </w:r>
      <w:r>
        <w:rPr>
          <w:spacing w:val="-2"/>
          <w:sz w:val="18"/>
          <w:lang w:val="en-US"/>
        </w:rPr>
        <w:t>?” Dave bega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Oh, I’ve been great, thank you very much. I just got a transfer to a nearby orbital space station, and I was promoted to head janitor for the occasion</w:t>
      </w:r>
      <w:r>
        <w:rPr>
          <w:spacing w:val="-2"/>
          <w:sz w:val="18"/>
          <w:lang w:val="en-US"/>
        </w:rPr>
        <w:t>,” Roger replied. The audience produced another applause that lasted for about ten second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Now, you were famous for your heroic deeds against the Sariens, and your novel about your experiences is probably the best-selling novel ever. Tell me a bit about that adventure.</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Oh, those Sariens were a piece of cake</w:t>
      </w:r>
      <w:r>
        <w:rPr>
          <w:spacing w:val="-2"/>
          <w:sz w:val="18"/>
          <w:lang w:val="en-US"/>
        </w:rPr>
        <w:t>,” Roger bragged. “</w:t>
      </w:r>
      <w:r>
        <w:rPr>
          <w:i/>
          <w:spacing w:val="-2"/>
          <w:sz w:val="18"/>
          <w:lang w:val="en-US"/>
        </w:rPr>
        <w:t>I had no trouble cleaning their clocks. Yeah, whoever masterminded that silly-ass scheme to steal the Generator didn’t know he had to mess with me.</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Vohaul’s attention grew, as did his rage. It was HIM! His pale face turned red with anger.</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Y’know, I hear their leader was some guy named Uhaul or Overhaul, or something stupid like that,</w:t>
      </w:r>
      <w:r>
        <w:rPr>
          <w:spacing w:val="-2"/>
          <w:sz w:val="18"/>
          <w:lang w:val="en-US"/>
        </w:rPr>
        <w:t>” Roger continued. “</w:t>
      </w:r>
      <w:r>
        <w:rPr>
          <w:i/>
          <w:spacing w:val="-2"/>
          <w:sz w:val="18"/>
          <w:lang w:val="en-US"/>
        </w:rPr>
        <w:t>The guy was a nut bar. He was even on the project to develop the Generator before he snapped and was fired …</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I wasn’t fired, you stupid slimebucket!” Vohaul yelled, out of control. “Those sissypant whitecoat wussies stole my invention! It was MY weapon!”</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i/>
          <w:spacing w:val="-2"/>
          <w:sz w:val="18"/>
          <w:lang w:val="en-US"/>
        </w:rPr>
        <w:t>The guy’s probably cowering in some dark cave somewhere,</w:t>
      </w:r>
      <w:r>
        <w:rPr>
          <w:spacing w:val="-2"/>
          <w:sz w:val="18"/>
          <w:lang w:val="en-US"/>
        </w:rPr>
        <w:t>” Roger proceeded. He shrugged like he couldn’t care less. “</w:t>
      </w:r>
      <w:r>
        <w:rPr>
          <w:i/>
          <w:spacing w:val="-2"/>
          <w:sz w:val="18"/>
          <w:lang w:val="en-US"/>
        </w:rPr>
        <w:t>Or he went down with the Sarien cruiser; who cares. Anyway, lemme tell you about the time I wrestled this Sarien spiderdroid …</w:t>
      </w:r>
      <w:r>
        <w:rPr>
          <w:spacing w:val="-2"/>
          <w:sz w:val="18"/>
          <w:lang w:val="en-US"/>
        </w:rPr>
        <w: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d that was when Vohaul snapped. He jumped to his feet, paying absolutely no attention to the fact that they hadn’t been used for moving around in months, and screamed for his monkey servants. “I want that janitor captured and brought here! And I want him NOW!”</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w:t>
      </w:r>
      <w:r>
        <w:rPr>
          <w:spacing w:val="-2"/>
          <w:sz w:val="18"/>
          <w:lang w:val="en-US"/>
        </w:rPr>
        <w:t>Can’t we finish watching Letterdroid firs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The foolish ape who had dared defy the orders received a monumentally powerful slap across the face which promptly sent him to the floor, spitting teeth.</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w:t>
      </w:r>
      <w:r>
        <w:rPr>
          <w:spacing w:val="-2"/>
          <w:sz w:val="18"/>
          <w:lang w:val="en-US"/>
        </w:rPr>
        <w:t>Don’t question me, banana breath! I said MOV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 went down to the shuttlebay to personally witness the launch of his enslaved army of monkey men. It had now been four years since he crashlanded on Labion. The monkey men were kind enough to help Vohaul get back on his feet. He was clinically dead a few minutes after he awoke on the surface of Labion; the explosions on the Deltaur being directly responsible.</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 was a member of the science team that first discovered the planet Labion and their native inhabitants. Since then, nobody really bothered to visit Labion. The apes began to develop a religious belief around the scientists. They were their gods. And now, one of them had returned.</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An ancient machine, left by the gods that arrived at the Dawn of Awareness, as the era was known as on the planet, was apparently able to revive people after death, according to the ancient scrolls of wisdom entitled “Bobco Instruction Manual”. It seemed only right to use it on the god himself.</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The “god” didn’t turn out to be the benevolent savior everybody had expected. In fact, he turned out to be quite a pain in the ass. When Vohaul discovered that the natural caves below the surface of Labion contained unthinkably large amounts of valuable orium, Vohaul demanded that his loyal subjects began mining. Vohaul became a rich man. His empire grew steadily. He was in complete control over an entire planet. And now, his last remaining goal of the day: To kill off the janitor that had crippled and humiliated him.</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was originally the creator of the </w:t>
      </w:r>
      <w:r>
        <w:rPr>
          <w:i/>
          <w:spacing w:val="-2"/>
          <w:sz w:val="18"/>
          <w:lang w:val="en-US"/>
        </w:rPr>
        <w:t>Star Generator</w:t>
      </w:r>
      <w:r>
        <w:rPr>
          <w:spacing w:val="-2"/>
          <w:sz w:val="18"/>
          <w:lang w:val="en-US"/>
        </w:rPr>
        <w:t xml:space="preserve">. Originally, the project was intended to be the ultimate weapon of destruction. The </w:t>
      </w:r>
      <w:r>
        <w:rPr>
          <w:i/>
          <w:spacing w:val="-2"/>
          <w:sz w:val="18"/>
          <w:lang w:val="en-US"/>
        </w:rPr>
        <w:t>Star Crusher</w:t>
      </w:r>
      <w:r>
        <w:rPr>
          <w:spacing w:val="-2"/>
          <w:sz w:val="18"/>
          <w:lang w:val="en-US"/>
        </w:rPr>
        <w:t xml:space="preserve">, was its original name. However, when Xenon was facing its doom, the scientific community of Xenon decided that the </w:t>
      </w:r>
      <w:r>
        <w:rPr>
          <w:i/>
          <w:spacing w:val="-2"/>
          <w:sz w:val="18"/>
          <w:lang w:val="en-US"/>
        </w:rPr>
        <w:t>Star Generator</w:t>
      </w:r>
      <w:r>
        <w:rPr>
          <w:spacing w:val="-2"/>
          <w:sz w:val="18"/>
          <w:lang w:val="en-US"/>
        </w:rPr>
        <w:t xml:space="preserve"> could be used to save the planet very efficiently. Vohaul thought the idea was laughable. Why </w:t>
      </w:r>
      <w:r>
        <w:rPr>
          <w:i/>
          <w:spacing w:val="-2"/>
          <w:sz w:val="18"/>
          <w:lang w:val="en-US"/>
        </w:rPr>
        <w:t>save</w:t>
      </w:r>
      <w:r>
        <w:rPr>
          <w:spacing w:val="-2"/>
          <w:sz w:val="18"/>
          <w:lang w:val="en-US"/>
        </w:rPr>
        <w:t xml:space="preserve"> lives when you can </w:t>
      </w:r>
      <w:r>
        <w:rPr>
          <w:i/>
          <w:spacing w:val="-2"/>
          <w:sz w:val="18"/>
          <w:lang w:val="en-US"/>
        </w:rPr>
        <w:t>destroy</w:t>
      </w:r>
      <w:r>
        <w:rPr>
          <w:spacing w:val="-2"/>
          <w:sz w:val="18"/>
          <w:lang w:val="en-US"/>
        </w:rPr>
        <w:t xml:space="preserve"> them? Xenon’s ruling government thought otherwise. They seized the </w:t>
      </w:r>
      <w:r>
        <w:rPr>
          <w:i/>
          <w:spacing w:val="-2"/>
          <w:sz w:val="18"/>
          <w:lang w:val="en-US"/>
        </w:rPr>
        <w:t>Star Crusher</w:t>
      </w:r>
      <w:r>
        <w:rPr>
          <w:spacing w:val="-2"/>
          <w:sz w:val="18"/>
          <w:lang w:val="en-US"/>
        </w:rPr>
        <w:t xml:space="preserve">, re-labeled it </w:t>
      </w:r>
      <w:r>
        <w:rPr>
          <w:i/>
          <w:spacing w:val="-2"/>
          <w:sz w:val="18"/>
          <w:lang w:val="en-US"/>
        </w:rPr>
        <w:t>Star Generator</w:t>
      </w:r>
      <w:r>
        <w:rPr>
          <w:spacing w:val="-2"/>
          <w:sz w:val="18"/>
          <w:lang w:val="en-US"/>
        </w:rPr>
        <w:t xml:space="preserve"> and declared it the “savior of the plane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Vohaul was banished from society, and soon afterwards he “vanished”. What actually happened was, that years before he invented the Generator, he was kidnapped by the Sarien flagship, Deltaur, as a hostage. However, he earned their trust when he discovered that their engines had a major construction flaw, which could result in a core breach if pushed too far. He fixed the problem and upgraded the system. The Sariens were forever in his debt. And Vohaul took full advantage of that.</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 xml:space="preserve">He arranged for his “disappearance” shortly after his banishing. He was going to make Xenon pay in a big way. The plan was to simply board the </w:t>
      </w:r>
      <w:r>
        <w:rPr>
          <w:i/>
          <w:spacing w:val="-2"/>
          <w:sz w:val="18"/>
          <w:lang w:val="en-US"/>
        </w:rPr>
        <w:t>Arcada</w:t>
      </w:r>
      <w:r>
        <w:rPr>
          <w:spacing w:val="-2"/>
          <w:sz w:val="18"/>
          <w:lang w:val="en-US"/>
        </w:rPr>
        <w:t xml:space="preserve">, turn around and use the Generator on Xenon. Vohaul would’ve gained his revenge. His plan went perfect, until that one janitor managed to escape the </w:t>
      </w:r>
      <w:r>
        <w:rPr>
          <w:i/>
          <w:spacing w:val="-2"/>
          <w:sz w:val="18"/>
          <w:lang w:val="en-US"/>
        </w:rPr>
        <w:t>Arcada</w:t>
      </w:r>
      <w:r>
        <w:rPr>
          <w:spacing w:val="-2"/>
          <w:sz w:val="18"/>
          <w:lang w:val="en-US"/>
        </w:rPr>
        <w:t xml:space="preserve"> slaughter. Things went horribly wrong, all of which Vohaul blamed on the Sariens.</w:t>
      </w:r>
    </w:p>
    <w:p>
      <w:pPr>
        <w:pStyle w:val="Normal"/>
        <w:widowControl w:val="false"/>
        <w:tabs>
          <w:tab w:val="clear" w:pos="1304"/>
          <w:tab w:val="left" w:pos="0" w:leader="none"/>
          <w:tab w:val="left" w:pos="540" w:leader="none"/>
          <w:tab w:val="left" w:pos="9121" w:leader="none"/>
          <w:tab w:val="left" w:pos="9360" w:leader="none"/>
        </w:tabs>
        <w:ind w:firstLine="284"/>
        <w:jc w:val="both"/>
        <w:rPr/>
      </w:pPr>
      <w:r>
        <w:rPr>
          <w:spacing w:val="-2"/>
          <w:sz w:val="18"/>
          <w:lang w:val="en-US"/>
        </w:rPr>
        <w:t>For four years, he’d been waiting for a chance to gain revenge on the man who he held directly responsible for crippling him in this way. The man whom he blamed completely for his current predicament.</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He was going to suffer mightily for this!</w:t>
      </w:r>
    </w:p>
    <w:p>
      <w:pPr>
        <w:pStyle w:val="Normal"/>
        <w:widowControl w:val="false"/>
        <w:tabs>
          <w:tab w:val="clear" w:pos="1304"/>
          <w:tab w:val="left" w:pos="0" w:leader="none"/>
          <w:tab w:val="left" w:pos="540" w:leader="none"/>
          <w:tab w:val="left" w:pos="9121" w:leader="none"/>
          <w:tab w:val="left" w:pos="9360" w:leader="none"/>
        </w:tabs>
        <w:ind w:firstLine="284"/>
        <w:jc w:val="both"/>
        <w:rPr>
          <w:spacing w:val="-2"/>
          <w:sz w:val="18"/>
          <w:lang w:val="en-US"/>
        </w:rPr>
      </w:pPr>
      <w:r>
        <w:rPr>
          <w:spacing w:val="-2"/>
          <w:sz w:val="18"/>
          <w:lang w:val="en-US"/>
        </w:rPr>
        <w:t>Vohaul’s serious face turned into a maniacal laughter, which seemingly never ended, as the last patrol craft left the shuttlebay in search of Roger.</w:t>
      </w:r>
      <w:r>
        <w:br w:type="page"/>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9121" w:leader="none"/>
          <w:tab w:val="left" w:pos="9360" w:leader="none"/>
        </w:tabs>
        <w:jc w:val="center"/>
        <w:rPr>
          <w:spacing w:val="-2"/>
          <w:sz w:val="18"/>
          <w:u w:val="single"/>
          <w:lang w:val="en-US"/>
        </w:rPr>
      </w:pPr>
      <w:r>
        <w:rPr>
          <w:spacing w:val="-2"/>
          <w:sz w:val="18"/>
          <w:u w:val="single"/>
          <w:lang w:val="en-US"/>
        </w:rPr>
        <w:t>Other Space Quest® novels available now! (June 1998)</w:t>
      </w:r>
    </w:p>
    <w:p>
      <w:pPr>
        <w:pStyle w:val="Normal"/>
        <w:widowControl w:val="false"/>
        <w:tabs>
          <w:tab w:val="clear" w:pos="1304"/>
          <w:tab w:val="left" w:pos="0" w:leader="none"/>
          <w:tab w:val="left" w:pos="540" w:leader="none"/>
          <w:tab w:val="left" w:pos="9121" w:leader="none"/>
          <w:tab w:val="left" w:pos="9360" w:leader="none"/>
        </w:tabs>
        <w:jc w:val="center"/>
        <w:rPr>
          <w:spacing w:val="-2"/>
          <w:sz w:val="18"/>
          <w:u w:val="single"/>
          <w:lang w:val="en-US"/>
        </w:rPr>
      </w:pPr>
      <w:r>
        <w:rPr>
          <w:spacing w:val="-2"/>
          <w:sz w:val="18"/>
          <w:u w:val="single"/>
          <w:lang w:val="en-US"/>
        </w:rPr>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pPr>
      <w:r>
        <w:rPr>
          <w:spacing w:val="-2"/>
          <w:sz w:val="18"/>
          <w:lang w:val="en-US"/>
        </w:rPr>
        <w:t>The Sarien Encounter</w:t>
        <w:tab/>
      </w:r>
      <w:r>
        <w:rPr>
          <w:i/>
          <w:spacing w:val="-2"/>
          <w:sz w:val="18"/>
          <w:lang w:val="en-US"/>
        </w:rPr>
        <w:t>by Troels Pleimert</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pPr>
      <w:r>
        <w:rPr>
          <w:spacing w:val="-2"/>
          <w:sz w:val="18"/>
          <w:lang w:val="en-US"/>
        </w:rPr>
        <w:t>Vohaul’s Revenge</w:t>
        <w:tab/>
      </w:r>
      <w:r>
        <w:rPr>
          <w:i/>
          <w:spacing w:val="-2"/>
          <w:sz w:val="18"/>
          <w:lang w:val="en-US"/>
        </w:rPr>
        <w:t>by Daniel Stacey</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Lone Voyager</w:t>
        <w:tab/>
      </w:r>
      <w:r>
        <w:rPr>
          <w:i/>
          <w:spacing w:val="-2"/>
          <w:sz w:val="18"/>
          <w:lang w:val="en-US"/>
        </w:rPr>
        <w:t>by Troels Pleimert</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Future’s History</w:t>
        <w:tab/>
      </w:r>
      <w:r>
        <w:rPr>
          <w:i/>
          <w:spacing w:val="-2"/>
          <w:sz w:val="18"/>
          <w:lang w:val="en-US"/>
        </w:rPr>
        <w:t>by Daniel Stacey</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Future’s History 2</w:t>
        <w:tab/>
      </w:r>
      <w:r>
        <w:rPr>
          <w:i/>
          <w:spacing w:val="-2"/>
          <w:sz w:val="18"/>
          <w:lang w:val="en-US"/>
        </w:rPr>
        <w:t>by Daniel Stacey</w:t>
      </w:r>
    </w:p>
    <w:p>
      <w:pPr>
        <w:pStyle w:val="Normal"/>
        <w:widowControl w:val="false"/>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2835" w:leader="none"/>
          <w:tab w:val="left" w:pos="9121" w:leader="none"/>
          <w:tab w:val="left" w:pos="9360" w:leader="none"/>
        </w:tabs>
        <w:jc w:val="center"/>
        <w:rPr>
          <w:spacing w:val="-2"/>
          <w:sz w:val="18"/>
          <w:u w:val="single"/>
          <w:lang w:val="en-US"/>
        </w:rPr>
      </w:pPr>
      <w:r>
        <w:rPr>
          <w:spacing w:val="-2"/>
          <w:sz w:val="18"/>
          <w:u w:val="single"/>
          <w:lang w:val="en-US"/>
        </w:rPr>
        <w:t>Coming Soon! (We hope…)</w:t>
      </w:r>
    </w:p>
    <w:p>
      <w:pPr>
        <w:pStyle w:val="Normal"/>
        <w:widowControl w:val="false"/>
        <w:tabs>
          <w:tab w:val="clear" w:pos="1304"/>
          <w:tab w:val="left" w:pos="0" w:leader="none"/>
          <w:tab w:val="left" w:pos="540" w:leader="none"/>
          <w:tab w:val="left" w:pos="2835" w:leader="none"/>
          <w:tab w:val="left" w:pos="9121" w:leader="none"/>
          <w:tab w:val="left" w:pos="9360" w:leader="none"/>
        </w:tabs>
        <w:rPr>
          <w:spacing w:val="-2"/>
          <w:sz w:val="18"/>
          <w:u w:val="single"/>
          <w:lang w:val="en-US"/>
        </w:rPr>
      </w:pPr>
      <w:r>
        <w:rPr>
          <w:spacing w:val="-2"/>
          <w:sz w:val="18"/>
          <w:u w:val="single"/>
          <w:lang w:val="en-US"/>
        </w:rPr>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pPr>
      <w:r>
        <w:rPr>
          <w:spacing w:val="-2"/>
          <w:sz w:val="18"/>
          <w:lang w:val="en-US"/>
        </w:rPr>
        <w:t>The Pirates of Pestulon</w:t>
        <w:tab/>
      </w:r>
      <w:r>
        <w:rPr>
          <w:i/>
          <w:spacing w:val="-2"/>
          <w:sz w:val="18"/>
          <w:lang w:val="en-US"/>
        </w:rPr>
        <w:t>by Troels Pleimert</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The Time Rippers</w:t>
        <w:tab/>
      </w:r>
      <w:r>
        <w:rPr>
          <w:i/>
          <w:spacing w:val="-2"/>
          <w:sz w:val="18"/>
          <w:lang w:val="en-US"/>
        </w:rPr>
        <w:t>by Daniel Stacey</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The Next Mutation</w:t>
        <w:tab/>
      </w:r>
      <w:r>
        <w:rPr>
          <w:i/>
          <w:spacing w:val="-2"/>
          <w:sz w:val="18"/>
          <w:lang w:val="en-US"/>
        </w:rPr>
        <w:t>by Troels Pleimert</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The Spinal Frontier</w:t>
        <w:tab/>
      </w:r>
      <w:r>
        <w:rPr>
          <w:i/>
          <w:spacing w:val="-2"/>
          <w:sz w:val="18"/>
          <w:lang w:val="en-US"/>
        </w:rPr>
        <w:t>by Daniel Stacey</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Conspiracy</w:t>
        <w:tab/>
      </w:r>
      <w:r>
        <w:rPr>
          <w:i/>
          <w:spacing w:val="-2"/>
          <w:sz w:val="18"/>
          <w:lang w:val="en-US"/>
        </w:rPr>
        <w:t>by Troels Pleimert</w:t>
      </w:r>
    </w:p>
    <w:p>
      <w:pPr>
        <w:pStyle w:val="Normal"/>
        <w:widowControl w:val="false"/>
        <w:numPr>
          <w:ilvl w:val="0"/>
          <w:numId w:val="1"/>
        </w:numPr>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t>Future’s History 3</w:t>
        <w:tab/>
      </w:r>
      <w:r>
        <w:rPr>
          <w:i/>
          <w:spacing w:val="-2"/>
          <w:sz w:val="18"/>
          <w:lang w:val="en-US"/>
        </w:rPr>
        <w:t>by Daniel Stacey</w:t>
      </w:r>
    </w:p>
    <w:p>
      <w:pPr>
        <w:pStyle w:val="Normal"/>
        <w:widowControl w:val="false"/>
        <w:tabs>
          <w:tab w:val="clear" w:pos="1304"/>
          <w:tab w:val="left" w:pos="0" w:leader="none"/>
          <w:tab w:val="left" w:pos="540" w:leader="none"/>
          <w:tab w:val="left" w:pos="2835" w:leader="none"/>
          <w:tab w:val="left" w:pos="9121" w:leader="none"/>
          <w:tab w:val="left" w:pos="9360" w:leader="none"/>
        </w:tabs>
        <w:rPr>
          <w:spacing w:val="-2"/>
          <w:sz w:val="18"/>
          <w:lang w:val="en-US"/>
        </w:rPr>
      </w:pPr>
      <w:r>
        <w:rPr>
          <w:spacing w:val="-2"/>
          <w:sz w:val="18"/>
          <w:lang w:val="en-US"/>
        </w:rPr>
      </w:r>
    </w:p>
    <w:p>
      <w:pPr>
        <w:pStyle w:val="Normal"/>
        <w:widowControl w:val="false"/>
        <w:tabs>
          <w:tab w:val="clear" w:pos="1304"/>
          <w:tab w:val="left" w:pos="0" w:leader="none"/>
          <w:tab w:val="left" w:pos="540" w:leader="none"/>
          <w:tab w:val="left" w:pos="2835" w:leader="none"/>
          <w:tab w:val="left" w:pos="9121" w:leader="none"/>
          <w:tab w:val="left" w:pos="9360" w:leader="none"/>
        </w:tabs>
        <w:jc w:val="center"/>
        <w:rPr/>
      </w:pPr>
      <w:r>
        <w:rPr>
          <w:spacing w:val="-2"/>
          <w:sz w:val="18"/>
          <w:lang w:val="en-US"/>
        </w:rPr>
        <w:t xml:space="preserve">All novels are available </w:t>
      </w:r>
      <w:r>
        <w:rPr>
          <w:i/>
          <w:spacing w:val="-2"/>
          <w:sz w:val="18"/>
          <w:lang w:val="en-US"/>
        </w:rPr>
        <w:t>for free download</w:t>
      </w:r>
      <w:r>
        <w:rPr>
          <w:spacing w:val="-2"/>
          <w:sz w:val="18"/>
          <w:lang w:val="en-US"/>
        </w:rPr>
        <w:t xml:space="preserve"> at</w:t>
      </w:r>
    </w:p>
    <w:p>
      <w:pPr>
        <w:pStyle w:val="Normal"/>
        <w:widowControl w:val="false"/>
        <w:tabs>
          <w:tab w:val="clear" w:pos="1304"/>
          <w:tab w:val="left" w:pos="0" w:leader="none"/>
          <w:tab w:val="left" w:pos="540" w:leader="none"/>
          <w:tab w:val="left" w:pos="2835" w:leader="none"/>
          <w:tab w:val="left" w:pos="9121" w:leader="none"/>
          <w:tab w:val="left" w:pos="9360" w:leader="none"/>
        </w:tabs>
        <w:jc w:val="center"/>
        <w:rPr/>
      </w:pPr>
      <w:r>
        <w:rPr>
          <w:spacing w:val="-2"/>
          <w:sz w:val="18"/>
          <w:lang w:val="en-US"/>
        </w:rPr>
        <w:t>‘</w:t>
      </w:r>
      <w:r>
        <w:rPr>
          <w:spacing w:val="-2"/>
          <w:sz w:val="18"/>
          <w:lang w:val="en-US"/>
        </w:rPr>
        <w:t xml:space="preserve">Wilco’s Domain’: </w:t>
      </w:r>
      <w:r>
        <w:rPr>
          <w:spacing w:val="-2"/>
          <w:sz w:val="18"/>
          <w:u w:val="single"/>
          <w:lang w:val="en-US"/>
        </w:rPr>
        <w:t>http://www.geocities.com/Area51/4800</w:t>
      </w:r>
      <w:r>
        <w:rPr>
          <w:spacing w:val="-2"/>
          <w:sz w:val="18"/>
          <w:lang w:val="en-US"/>
        </w:rPr>
        <w:t>.</w:t>
      </w:r>
    </w:p>
    <w:sectPr>
      <w:headerReference w:type="even" r:id="rId4"/>
      <w:headerReference w:type="default" r:id="rId5"/>
      <w:headerReference w:type="first" r:id="rId6"/>
      <w:footnotePr>
        <w:numFmt w:val="decimal"/>
      </w:footnotePr>
      <w:type w:val="nextPage"/>
      <w:pgSz w:w="5669" w:h="9634"/>
      <w:pgMar w:left="562" w:right="562" w:gutter="0" w:header="720" w:top="776"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uphi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0"/>
        </w:rPr>
        <w:t xml:space="preserve"> </w:t>
      </w:r>
      <w:r>
        <w:rPr>
          <w:sz w:val="10"/>
        </w:rPr>
        <w:t xml:space="preserve">More information about these inconsistencies can be found in The Official Space Quest FAQ list, which you can download at </w:t>
      </w:r>
      <w:r>
        <w:rPr>
          <w:i/>
          <w:sz w:val="10"/>
        </w:rPr>
        <w:t>Wilco’s Domain</w:t>
      </w:r>
      <w:r>
        <w:rPr>
          <w:sz w:val="10"/>
        </w:rPr>
        <w:t xml:space="preserve"> @ </w:t>
      </w:r>
      <w:r>
        <w:rPr>
          <w:sz w:val="10"/>
          <w:u w:val="single"/>
        </w:rPr>
        <w:t>htt</w:t>
      </w:r>
      <w:r>
        <w:rPr>
          <w:sz w:val="10"/>
        </w:rPr>
        <w:t>p</w:t>
      </w:r>
      <w:r>
        <w:rPr>
          <w:sz w:val="10"/>
          <w:u w:val="single"/>
        </w:rPr>
        <w:t>://www.</w:t>
      </w:r>
      <w:r>
        <w:rPr>
          <w:sz w:val="10"/>
        </w:rPr>
        <w:t>g</w:t>
      </w:r>
      <w:r>
        <w:rPr>
          <w:sz w:val="10"/>
          <w:u w:val="single"/>
        </w:rPr>
        <w:t>eocities.com/Area51/4800/s</w:t>
      </w:r>
      <w:r>
        <w:rPr>
          <w:sz w:val="10"/>
        </w:rPr>
        <w:t>q</w:t>
      </w:r>
      <w:r>
        <w:rPr>
          <w:sz w:val="10"/>
          <w:u w:val="single"/>
        </w:rPr>
        <w:t>fa</w:t>
      </w:r>
      <w:r>
        <w:rPr>
          <w:sz w:val="10"/>
        </w:rPr>
        <w:t>q</w:t>
      </w:r>
      <w:r>
        <w:rPr>
          <w:sz w:val="10"/>
          <w:u w:val="single"/>
        </w:rPr>
        <w:t>.htm</w:t>
      </w:r>
      <w:r>
        <w:rPr>
          <w:sz w:val="1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rPr>
    </w:pPr>
    <w:r>
      <w:rPr>
        <w:i/>
      </w:rPr>
      <w:t>Troels Pleimert</w:t>
    </w:r>
    <w:r>
      <mc:AlternateContent>
        <mc:Choice Requires="wps">
          <w:drawing>
            <wp:anchor behindDoc="0" distT="0" distB="0" distL="0" distR="89535" simplePos="0" locked="0" layoutInCell="0" allowOverlap="1" relativeHeight="125">
              <wp:simplePos x="0" y="0"/>
              <wp:positionH relativeFrom="column">
                <wp:align>left</wp:align>
              </wp:positionH>
              <wp:positionV relativeFrom="paragraph">
                <wp:posOffset>635</wp:posOffset>
              </wp:positionV>
              <wp:extent cx="506730" cy="173990"/>
              <wp:effectExtent l="0" t="0" r="0" b="0"/>
              <wp:wrapSquare wrapText="largest"/>
              <wp:docPr id="6" name="Frame5"/>
              <a:graphic xmlns:a="http://schemas.openxmlformats.org/drawingml/2006/main">
                <a:graphicData uri="http://schemas.microsoft.com/office/word/2010/wordprocessingShape">
                  <wps:wsp>
                    <wps:cNvSpPr txBox="1"/>
                    <wps:spPr>
                      <a:xfrm>
                        <a:off x="0" y="0"/>
                        <a:ext cx="506730" cy="173990"/>
                      </a:xfrm>
                      <a:prstGeom prst="rect"/>
                      <a:solidFill>
                        <a:srgbClr val="FFFFFF">
                          <a:alpha val="0"/>
                        </a:srgbClr>
                      </a:solidFill>
                    </wps:spPr>
                    <wps:txbx>
                      <w:txbxContent>
                        <w:p>
                          <w:pPr>
                            <w:pStyle w:val="Header"/>
                            <w:jc w:val="center"/>
                            <w:rPr>
                              <w:i/>
                              <w:i/>
                            </w:rPr>
                          </w:pPr>
                          <w:r>
                            <w:rPr>
                              <w:rFonts w:cs="Dauphin" w:ascii="Dauphin" w:hAnsi="Dauphin"/>
                              <w:smallCaps/>
                            </w:rPr>
                            <w:t xml:space="preserve">page </w:t>
                          </w:r>
                          <w:r>
                            <w:rPr>
                              <w:rStyle w:val="PageNumber"/>
                              <w:rFonts w:cs="Dauphin" w:ascii="Dauphin" w:hAnsi="Dauphin"/>
                              <w:smallCaps/>
                            </w:rPr>
                            <w:fldChar w:fldCharType="begin"/>
                          </w:r>
                          <w:r>
                            <w:rPr>
                              <w:rStyle w:val="PageNumber"/>
                              <w:smallCaps/>
                              <w:rFonts w:cs="Dauphin" w:ascii="Dauphin" w:hAnsi="Dauphin"/>
                            </w:rPr>
                            <w:instrText xml:space="preserve"> PAGE </w:instrText>
                          </w:r>
                          <w:r>
                            <w:rPr>
                              <w:rStyle w:val="PageNumber"/>
                              <w:smallCaps/>
                              <w:rFonts w:cs="Dauphin" w:ascii="Dauphin" w:hAnsi="Dauphin"/>
                            </w:rPr>
                            <w:fldChar w:fldCharType="separate"/>
                          </w:r>
                          <w:r>
                            <w:rPr>
                              <w:rStyle w:val="PageNumber"/>
                              <w:smallCaps/>
                              <w:rFonts w:cs="Dauphin" w:ascii="Dauphin" w:hAnsi="Dauphin"/>
                            </w:rPr>
                            <w:t>120</w:t>
                          </w:r>
                          <w:r>
                            <w:rPr>
                              <w:rStyle w:val="PageNumber"/>
                              <w:smallCaps/>
                              <w:rFonts w:cs="Dauphin" w:ascii="Dauphin" w:hAnsi="Dauphin"/>
                            </w:rPr>
                            <w:fldChar w:fldCharType="end"/>
                          </w:r>
                        </w:p>
                      </w:txbxContent>
                    </wps:txbx>
                    <wps:bodyPr anchor="t" lIns="0" tIns="0" rIns="0" bIns="0">
                      <a:noAutofit/>
                    </wps:bodyPr>
                  </wps:wsp>
                </a:graphicData>
              </a:graphic>
            </wp:anchor>
          </w:drawing>
        </mc:Choice>
        <mc:Fallback>
          <w:pict>
            <v:rect fillcolor="#FFFFFF" style="position:absolute;rotation:-0;width:39.9pt;height:13.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er"/>
                      <w:jc w:val="center"/>
                      <w:rPr>
                        <w:i/>
                        <w:i/>
                      </w:rPr>
                    </w:pPr>
                    <w:r>
                      <w:rPr>
                        <w:rFonts w:cs="Dauphin" w:ascii="Dauphin" w:hAnsi="Dauphin"/>
                        <w:smallCaps/>
                      </w:rPr>
                      <w:t xml:space="preserve">page </w:t>
                    </w:r>
                    <w:r>
                      <w:rPr>
                        <w:rStyle w:val="PageNumber"/>
                        <w:rFonts w:cs="Dauphin" w:ascii="Dauphin" w:hAnsi="Dauphin"/>
                        <w:smallCaps/>
                      </w:rPr>
                      <w:fldChar w:fldCharType="begin"/>
                    </w:r>
                    <w:r>
                      <w:rPr>
                        <w:rStyle w:val="PageNumber"/>
                        <w:smallCaps/>
                        <w:rFonts w:cs="Dauphin" w:ascii="Dauphin" w:hAnsi="Dauphin"/>
                      </w:rPr>
                      <w:instrText xml:space="preserve"> PAGE </w:instrText>
                    </w:r>
                    <w:r>
                      <w:rPr>
                        <w:rStyle w:val="PageNumber"/>
                        <w:smallCaps/>
                        <w:rFonts w:cs="Dauphin" w:ascii="Dauphin" w:hAnsi="Dauphin"/>
                      </w:rPr>
                      <w:fldChar w:fldCharType="separate"/>
                    </w:r>
                    <w:r>
                      <w:rPr>
                        <w:rStyle w:val="PageNumber"/>
                        <w:smallCaps/>
                        <w:rFonts w:cs="Dauphin" w:ascii="Dauphin" w:hAnsi="Dauphin"/>
                      </w:rPr>
                      <w:t>120</w:t>
                    </w:r>
                    <w:r>
                      <w:rPr>
                        <w:rStyle w:val="PageNumber"/>
                        <w:smallCaps/>
                        <w:rFonts w:cs="Dauphin" w:ascii="Dauphin" w:hAnsi="Dauphin"/>
                      </w:rPr>
                      <w:fldChar w:fldCharType="end"/>
                    </w:r>
                  </w:p>
                </w:txbxContent>
              </v:textbox>
              <w10:wrap type="square" side="largest"/>
            </v:rect>
          </w:pict>
        </mc:Fallback>
      </mc:AlternateConten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Dauphin" w:hAnsi="Dauphin" w:cs="Dauphin"/>
        <w:smallCaps/>
      </w:rPr>
    </w:pPr>
    <w:r>
      <w:rPr>
        <w:rFonts w:cs="Dauphin" w:ascii="Dauphin" w:hAnsi="Dauphin"/>
        <w:smallCaps/>
      </w:rPr>
      <w:t>The Sarien Encounter</w:t>
    </w:r>
    <w:r>
      <mc:AlternateContent>
        <mc:Choice Requires="wps">
          <w:drawing>
            <wp:anchor behindDoc="0" distT="0" distB="0" distL="89535" distR="89535" simplePos="0" locked="0" layoutInCell="0" allowOverlap="1" relativeHeight="65">
              <wp:simplePos x="0" y="0"/>
              <wp:positionH relativeFrom="page">
                <wp:posOffset>2924810</wp:posOffset>
              </wp:positionH>
              <wp:positionV relativeFrom="paragraph">
                <wp:posOffset>6985</wp:posOffset>
              </wp:positionV>
              <wp:extent cx="506730" cy="173990"/>
              <wp:effectExtent l="0" t="0" r="0" b="0"/>
              <wp:wrapSquare wrapText="largest"/>
              <wp:docPr id="7" name="Frame4"/>
              <a:graphic xmlns:a="http://schemas.openxmlformats.org/drawingml/2006/main">
                <a:graphicData uri="http://schemas.microsoft.com/office/word/2010/wordprocessingShape">
                  <wps:wsp>
                    <wps:cNvSpPr txBox="1"/>
                    <wps:spPr>
                      <a:xfrm>
                        <a:off x="0" y="0"/>
                        <a:ext cx="506730" cy="173990"/>
                      </a:xfrm>
                      <a:prstGeom prst="rect"/>
                      <a:solidFill>
                        <a:srgbClr val="FFFFFF">
                          <a:alpha val="0"/>
                        </a:srgbClr>
                      </a:solidFill>
                    </wps:spPr>
                    <wps:txbx>
                      <w:txbxContent>
                        <w:p>
                          <w:pPr>
                            <w:pStyle w:val="Header"/>
                            <w:jc w:val="center"/>
                            <w:rPr>
                              <w:rFonts w:ascii="Dauphin" w:hAnsi="Dauphin" w:cs="Dauphin"/>
                              <w:smallCaps/>
                            </w:rPr>
                          </w:pPr>
                          <w:r>
                            <w:rPr>
                              <w:rFonts w:cs="Dauphin" w:ascii="Dauphin" w:hAnsi="Dauphin"/>
                              <w:smallCaps/>
                            </w:rPr>
                            <w:t xml:space="preserve">page </w:t>
                          </w:r>
                          <w:r>
                            <w:rPr>
                              <w:rStyle w:val="PageNumber"/>
                              <w:rFonts w:cs="Dauphin" w:ascii="Dauphin" w:hAnsi="Dauphin"/>
                            </w:rPr>
                            <w:fldChar w:fldCharType="begin"/>
                          </w:r>
                          <w:r>
                            <w:rPr>
                              <w:rStyle w:val="PageNumber"/>
                              <w:rFonts w:cs="Dauphin" w:ascii="Dauphin" w:hAnsi="Dauphin"/>
                            </w:rPr>
                            <w:instrText xml:space="preserve"> PAGE </w:instrText>
                          </w:r>
                          <w:r>
                            <w:rPr>
                              <w:rStyle w:val="PageNumber"/>
                              <w:rFonts w:cs="Dauphin" w:ascii="Dauphin" w:hAnsi="Dauphin"/>
                            </w:rPr>
                            <w:fldChar w:fldCharType="separate"/>
                          </w:r>
                          <w:r>
                            <w:rPr>
                              <w:rStyle w:val="PageNumber"/>
                              <w:rFonts w:cs="Dauphin" w:ascii="Dauphin" w:hAnsi="Dauphin"/>
                            </w:rPr>
                            <w:t>119</w:t>
                          </w:r>
                          <w:r>
                            <w:rPr>
                              <w:rStyle w:val="PageNumber"/>
                              <w:rFonts w:cs="Dauphin" w:ascii="Dauphin" w:hAnsi="Dauphin"/>
                            </w:rPr>
                            <w:fldChar w:fldCharType="end"/>
                          </w:r>
                        </w:p>
                      </w:txbxContent>
                    </wps:txbx>
                    <wps:bodyPr anchor="t" lIns="0" tIns="0" rIns="0" bIns="0">
                      <a:noAutofit/>
                    </wps:bodyPr>
                  </wps:wsp>
                </a:graphicData>
              </a:graphic>
            </wp:anchor>
          </w:drawing>
        </mc:Choice>
        <mc:Fallback>
          <w:pict>
            <v:rect fillcolor="#FFFFFF" style="position:absolute;rotation:-0;width:39.9pt;height:13.7pt;mso-wrap-distance-left:7.05pt;mso-wrap-distance-right:7.05pt;mso-wrap-distance-top:0pt;mso-wrap-distance-bottom:0pt;margin-top:0.55pt;mso-position-vertical-relative:text;margin-left:230.3pt;mso-position-horizontal-relative:page">
              <v:fill opacity="0f"/>
              <v:textbox inset="0in,0in,0in,0in">
                <w:txbxContent>
                  <w:p>
                    <w:pPr>
                      <w:pStyle w:val="Header"/>
                      <w:jc w:val="center"/>
                      <w:rPr>
                        <w:rFonts w:ascii="Dauphin" w:hAnsi="Dauphin" w:cs="Dauphin"/>
                        <w:smallCaps/>
                      </w:rPr>
                    </w:pPr>
                    <w:r>
                      <w:rPr>
                        <w:rFonts w:cs="Dauphin" w:ascii="Dauphin" w:hAnsi="Dauphin"/>
                        <w:smallCaps/>
                      </w:rPr>
                      <w:t xml:space="preserve">page </w:t>
                    </w:r>
                    <w:r>
                      <w:rPr>
                        <w:rStyle w:val="PageNumber"/>
                        <w:rFonts w:cs="Dauphin" w:ascii="Dauphin" w:hAnsi="Dauphin"/>
                      </w:rPr>
                      <w:fldChar w:fldCharType="begin"/>
                    </w:r>
                    <w:r>
                      <w:rPr>
                        <w:rStyle w:val="PageNumber"/>
                        <w:rFonts w:cs="Dauphin" w:ascii="Dauphin" w:hAnsi="Dauphin"/>
                      </w:rPr>
                      <w:instrText xml:space="preserve"> PAGE </w:instrText>
                    </w:r>
                    <w:r>
                      <w:rPr>
                        <w:rStyle w:val="PageNumber"/>
                        <w:rFonts w:cs="Dauphin" w:ascii="Dauphin" w:hAnsi="Dauphin"/>
                      </w:rPr>
                      <w:fldChar w:fldCharType="separate"/>
                    </w:r>
                    <w:r>
                      <w:rPr>
                        <w:rStyle w:val="PageNumber"/>
                        <w:rFonts w:cs="Dauphin" w:ascii="Dauphin" w:hAnsi="Dauphin"/>
                      </w:rPr>
                      <w:t>119</w:t>
                    </w:r>
                    <w:r>
                      <w:rPr>
                        <w:rStyle w:val="PageNumber"/>
                        <w:rFonts w:cs="Dauphin" w:ascii="Dauphin" w:hAnsi="Dauphin"/>
                      </w:rPr>
                      <w:fldChar w:fldCharType="end"/>
                    </w:r>
                  </w:p>
                </w:txbxContent>
              </v:textbox>
              <w10:wrap type="square" side="largest"/>
            </v:rect>
          </w:pict>
        </mc:Fallback>
      </mc:AlternateContent>
    </w:r>
  </w:p>
  <w:p>
    <w:pPr>
      <w:pStyle w:val="Header"/>
      <w:jc w:val="center"/>
      <w:rPr>
        <w:rFonts w:ascii="Dauphin" w:hAnsi="Dauphin" w:cs="Dauphin"/>
        <w:smallCaps/>
      </w:rPr>
    </w:pPr>
    <w:r>
      <w:rPr>
        <w:rFonts w:cs="Dauphin" w:ascii="Dauphin" w:hAnsi="Dauphin"/>
        <w:smallCap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sz w:val="18"/>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1304"/>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a-DK" w:eastAsia="zh-CN" w:bidi="hi-IN"/>
    </w:rPr>
  </w:style>
  <w:style w:type="character" w:styleId="WW8NumSt1z0">
    <w:name w:val="WW8NumSt1z0"/>
    <w:qFormat/>
    <w:rPr>
      <w:rFonts w:ascii="Symbol" w:hAnsi="Symbol" w:cs="Symbol"/>
      <w:b w:val="false"/>
      <w:i w:val="false"/>
      <w:sz w:val="18"/>
      <w:u w:val="none"/>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23:20:00Z</dcterms:created>
  <dc:creator>Troels Pleimert</dc:creator>
  <dc:description/>
  <dc:language>en-US</dc:language>
  <cp:lastModifiedBy>Troels Pleimert</cp:lastModifiedBy>
  <dcterms:modified xsi:type="dcterms:W3CDTF">1999-03-02T23:20:00Z</dcterms:modified>
  <cp:revision>2</cp:revision>
  <dc:subject/>
  <dc:title>1</dc:title>
</cp:coreProperties>
</file>