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18"/>
          <w:szCs w:val="18"/>
          <w:lang w:val="en-US"/>
        </w:rPr>
      </w:pPr>
      <w:r>
        <w:rPr>
          <w:rFonts w:eastAsia="Book Antiqua" w:cs="Book Antiqua" w:ascii="Book Antiqua" w:hAnsi="Book Antiqua"/>
          <w:b/>
          <w:bCs/>
          <w:sz w:val="18"/>
          <w:szCs w:val="18"/>
          <w:lang w:val="en-US"/>
        </w:rPr>
        <w:drawing>
          <wp:anchor behindDoc="0" distT="0" distB="0" distL="89535" distR="89535" simplePos="0" locked="0" layoutInCell="0" allowOverlap="1" relativeHeight="2">
            <wp:simplePos x="0" y="0"/>
            <wp:positionH relativeFrom="page">
              <wp:posOffset>-3175</wp:posOffset>
            </wp:positionH>
            <wp:positionV relativeFrom="paragraph">
              <wp:posOffset>-539115</wp:posOffset>
            </wp:positionV>
            <wp:extent cx="3794760" cy="61391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4760" cy="6139180"/>
                    </a:xfrm>
                    <a:prstGeom prst="rect">
                      <a:avLst/>
                    </a:prstGeom>
                  </pic:spPr>
                </pic:pic>
              </a:graphicData>
            </a:graphic>
          </wp:anchor>
        </w:drawing>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What awaits Roger Wilco Junior…</w:t>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b/>
          <w:b/>
          <w:bCs/>
          <w:sz w:val="18"/>
          <w:szCs w:val="18"/>
          <w:lang w:val="en-US"/>
        </w:rPr>
      </w:pPr>
      <w:r>
        <w:rPr>
          <w:rFonts w:eastAsia="Book Antiqua" w:cs="Book Antiqua" w:ascii="Book Antiqua" w:hAnsi="Book Antiqua"/>
          <w:b/>
          <w:bCs/>
          <w:sz w:val="18"/>
          <w:szCs w:val="18"/>
          <w:lang w:val="en-US"/>
        </w:rPr>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left="426" w:right="425" w:hanging="0"/>
        <w:jc w:val="both"/>
        <w:rPr>
          <w:rFonts w:ascii="Book Antiqua" w:hAnsi="Book Antiqua" w:eastAsia="Book Antiqua" w:cs="Book Antiqua"/>
          <w:lang w:val="en-US"/>
        </w:rPr>
      </w:pPr>
      <w:r>
        <w:rPr>
          <w:rFonts w:eastAsia="Book Antiqua" w:cs="Book Antiqua" w:ascii="Book Antiqua" w:hAnsi="Book Antiqua"/>
          <w:lang w:val="en-US"/>
        </w:rPr>
        <w:t>Roger tilted his head up just enough to see the largest head he’d ever seen. Of course, it wasn’t a real head. It was just a play on light - a hologram. But the consciousness behind the head, that was very real.</w:t>
      </w:r>
    </w:p>
    <w:p>
      <w:pPr>
        <w:pStyle w:val="Normal"/>
        <w:widowControl w:val="false"/>
        <w:tabs>
          <w:tab w:val="clear" w:pos="720"/>
          <w:tab w:val="left" w:pos="1418" w:leader="none"/>
          <w:tab w:val="left" w:pos="2268" w:leader="none"/>
          <w:tab w:val="left" w:pos="3119" w:leader="none"/>
        </w:tabs>
        <w:ind w:left="426" w:right="425" w:firstLine="284"/>
        <w:jc w:val="both"/>
        <w:rPr/>
      </w:pPr>
      <w:r>
        <w:rPr>
          <w:rFonts w:eastAsia="Book Antiqua" w:cs="Book Antiqua" w:ascii="Book Antiqua" w:hAnsi="Book Antiqua"/>
          <w:lang w:val="en-US"/>
        </w:rPr>
        <w:t>Seeing that face again, it once more reminded him of something; what was it? The image was the one he’d glimpsed before on the holodisk that one of the Sequel Policemen had shown his father, only this time it appeared a great deal bigger.</w:t>
      </w:r>
    </w:p>
    <w:p>
      <w:pPr>
        <w:pStyle w:val="Normal"/>
        <w:widowControl w:val="false"/>
        <w:tabs>
          <w:tab w:val="clear" w:pos="720"/>
          <w:tab w:val="left" w:pos="1418" w:leader="none"/>
          <w:tab w:val="left" w:pos="2268" w:leader="none"/>
          <w:tab w:val="left" w:pos="3119" w:leader="none"/>
        </w:tabs>
        <w:ind w:left="426" w:right="425" w:firstLine="284"/>
        <w:jc w:val="both"/>
        <w:rPr/>
      </w:pPr>
      <w:r>
        <w:rPr>
          <w:rFonts w:eastAsia="Book Antiqua" w:cs="Book Antiqua" w:ascii="Book Antiqua" w:hAnsi="Book Antiqua"/>
          <w:lang w:val="en-US"/>
        </w:rPr>
        <w:t>He’d come face to face with Sludge Vohaul.</w:t>
      </w:r>
      <w:r>
        <w:br w:type="page"/>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b/>
          <w:b/>
          <w:bCs/>
          <w:sz w:val="56"/>
          <w:szCs w:val="56"/>
          <w:lang w:val="en-US"/>
        </w:rPr>
      </w:pPr>
      <w:r>
        <w:rPr>
          <w:rFonts w:eastAsia="Book Antiqua" w:cs="Book Antiqua" w:ascii="Book Antiqua" w:hAnsi="Book Antiqua"/>
          <w:b/>
          <w:bCs/>
          <w:sz w:val="56"/>
          <w:szCs w:val="56"/>
          <w:lang w:val="en-US"/>
        </w:rPr>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b/>
          <w:b/>
          <w:bCs/>
          <w:sz w:val="56"/>
          <w:szCs w:val="56"/>
          <w:lang w:val="en-US"/>
        </w:rPr>
      </w:pPr>
      <w:r>
        <w:rPr>
          <w:rFonts w:eastAsia="Book Antiqua" w:cs="Book Antiqua" w:ascii="Book Antiqua" w:hAnsi="Book Antiqua"/>
          <w:b/>
          <w:bCs/>
          <w:sz w:val="56"/>
          <w:szCs w:val="56"/>
          <w:lang w:val="en-US"/>
        </w:rPr>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b/>
          <w:b/>
          <w:bCs/>
          <w:sz w:val="18"/>
          <w:szCs w:val="18"/>
          <w:lang w:val="en-US"/>
        </w:rPr>
      </w:pPr>
      <w:r>
        <w:rPr>
          <w:rFonts w:eastAsia="Book Antiqua" w:cs="Book Antiqua" w:ascii="Book Antiqua" w:hAnsi="Book Antiqua"/>
          <w:b/>
          <w:bCs/>
          <w:sz w:val="18"/>
          <w:szCs w:val="18"/>
          <w:lang w:val="en-US"/>
        </w:rPr>
        <w:t>“</w:t>
      </w:r>
      <w:r>
        <w:rPr>
          <w:rFonts w:eastAsia="Book Antiqua" w:cs="Book Antiqua" w:ascii="Book Antiqua" w:hAnsi="Book Antiqua"/>
          <w:b/>
          <w:bCs/>
          <w:sz w:val="18"/>
          <w:szCs w:val="18"/>
          <w:lang w:val="en-US"/>
        </w:rPr>
        <w:t>Future’s History”</w:t>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 Space Quest® Novel by Daniel Stacey</w:t>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ritten by Daniel Stacey.</w:t>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Cover art and layout by Troels Pleimert.</w:t>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Published by Pestulon Publishing.</w:t>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is book is © 1997 Daniel Stacey.</w:t>
      </w:r>
    </w:p>
    <w:p>
      <w:pPr>
        <w:pStyle w:val="Normal"/>
        <w:widowControl w:val="false"/>
        <w:tabs>
          <w:tab w:val="clear" w:pos="720"/>
          <w:tab w:val="left" w:pos="1418" w:leader="none"/>
          <w:tab w:val="left" w:pos="2268" w:leader="none"/>
          <w:tab w:val="left" w:pos="3119" w:leader="none"/>
        </w:tabs>
        <w:jc w:val="both"/>
        <w:rPr/>
      </w:pPr>
      <w:r>
        <w:rPr>
          <w:rFonts w:eastAsia="Book Antiqua" w:cs="Book Antiqua" w:ascii="Book Antiqua" w:hAnsi="Book Antiqua"/>
          <w:sz w:val="18"/>
          <w:szCs w:val="18"/>
          <w:lang w:val="en-US"/>
        </w:rPr>
        <w:t xml:space="preserve">All Space Quest characters are © Sierra On-Line. Space Quest® is a registered trademark of the Children’s Museum of Indianapolis. This book and its creators are in no way affiliated with Sierra On-Line. </w:t>
      </w:r>
      <w:r>
        <w:rPr>
          <w:rFonts w:eastAsia="Book Antiqua" w:cs="Book Antiqua" w:ascii="Book Antiqua" w:hAnsi="Book Antiqua"/>
          <w:b/>
          <w:bCs/>
          <w:sz w:val="18"/>
          <w:szCs w:val="18"/>
          <w:lang w:val="en-US"/>
        </w:rPr>
        <w:t>It is a strict violation of Sierra’s copyright laws to sell this novel.</w:t>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b/>
          <w:b/>
          <w:bCs/>
          <w:sz w:val="18"/>
          <w:szCs w:val="18"/>
          <w:lang w:val="en-US"/>
        </w:rPr>
      </w:pPr>
      <w:r>
        <w:rPr>
          <w:rFonts w:eastAsia="Book Antiqua" w:cs="Book Antiqua" w:ascii="Book Antiqua" w:hAnsi="Book Antiqua"/>
          <w:b/>
          <w:bCs/>
          <w:sz w:val="18"/>
          <w:szCs w:val="18"/>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18"/>
          <w:szCs w:val="18"/>
          <w:lang w:val="en-US"/>
        </w:rPr>
      </w:pPr>
      <w:r>
        <w:rPr>
          <w:rFonts w:eastAsia="Book Antiqua" w:cs="Book Antiqua" w:ascii="Book Antiqua" w:hAnsi="Book Antiqua"/>
          <w:sz w:val="18"/>
          <w:szCs w:val="18"/>
          <w:lang w:val="en-US"/>
        </w:rPr>
        <w:drawing>
          <wp:inline distT="0" distB="0" distL="0" distR="0">
            <wp:extent cx="1734185" cy="866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34185" cy="866140"/>
                    </a:xfrm>
                    <a:prstGeom prst="rect">
                      <a:avLst/>
                    </a:prstGeom>
                  </pic:spPr>
                </pic:pic>
              </a:graphicData>
            </a:graphic>
          </wp:inline>
        </w:drawing>
      </w:r>
      <w:r>
        <w:br w:type="page"/>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56"/>
          <w:szCs w:val="56"/>
          <w:lang w:val="en-US"/>
        </w:rPr>
      </w:pPr>
      <w:r>
        <w:rPr>
          <w:rFonts w:eastAsia="Book Antiqua" w:cs="Book Antiqua" w:ascii="Book Antiqua" w:hAnsi="Book Antiqua"/>
          <w:b/>
          <w:bCs/>
          <w:sz w:val="56"/>
          <w:szCs w:val="56"/>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72"/>
          <w:szCs w:val="72"/>
          <w:lang w:val="en-US"/>
        </w:rPr>
      </w:pPr>
      <w:r>
        <w:rPr>
          <w:rFonts w:eastAsia="Book Antiqua" w:cs="Book Antiqua" w:ascii="Book Antiqua" w:hAnsi="Book Antiqua"/>
          <w:b/>
          <w:bCs/>
          <w:sz w:val="72"/>
          <w:szCs w:val="72"/>
          <w:lang w:val="en-US"/>
        </w:rPr>
        <w:t>FUTURE’S</w:t>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72"/>
          <w:szCs w:val="72"/>
          <w:lang w:val="en-US"/>
        </w:rPr>
      </w:pPr>
      <w:r>
        <w:rPr>
          <w:rFonts w:eastAsia="Book Antiqua" w:cs="Book Antiqua" w:ascii="Book Antiqua" w:hAnsi="Book Antiqua"/>
          <w:b/>
          <w:bCs/>
          <w:sz w:val="72"/>
          <w:szCs w:val="72"/>
          <w:lang w:val="en-US"/>
        </w:rPr>
        <w:t>HISTORY</w:t>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56"/>
          <w:szCs w:val="56"/>
          <w:lang w:val="en-US"/>
        </w:rPr>
      </w:pPr>
      <w:r>
        <w:rPr>
          <w:rFonts w:eastAsia="Book Antiqua" w:cs="Book Antiqua" w:ascii="Book Antiqua" w:hAnsi="Book Antiqua"/>
          <w:b/>
          <w:bCs/>
          <w:sz w:val="56"/>
          <w:szCs w:val="56"/>
          <w:lang w:val="en-US"/>
        </w:rPr>
      </w:r>
    </w:p>
    <w:p>
      <w:pPr>
        <w:pStyle w:val="Normal"/>
        <w:widowControl w:val="false"/>
        <w:tabs>
          <w:tab w:val="clear" w:pos="720"/>
          <w:tab w:val="left" w:pos="1418" w:leader="none"/>
          <w:tab w:val="left" w:pos="2268" w:leader="none"/>
          <w:tab w:val="left" w:pos="3119" w:leader="none"/>
        </w:tabs>
        <w:jc w:val="center"/>
        <w:rPr/>
      </w:pPr>
      <w:r>
        <w:rPr>
          <w:rFonts w:eastAsia="Book Antiqua" w:cs="Book Antiqua" w:ascii="Book Antiqua" w:hAnsi="Book Antiqua"/>
          <w:sz w:val="40"/>
          <w:szCs w:val="40"/>
          <w:lang w:val="en-US"/>
        </w:rPr>
        <w:t xml:space="preserve">A </w:t>
      </w:r>
      <w:r>
        <w:rPr>
          <w:rFonts w:eastAsia="Book Antiqua" w:cs="Book Antiqua" w:ascii="Book Antiqua" w:hAnsi="Book Antiqua"/>
          <w:b/>
          <w:bCs/>
          <w:sz w:val="40"/>
          <w:szCs w:val="40"/>
          <w:lang w:val="en-US"/>
        </w:rPr>
        <w:t>Space Quest</w:t>
      </w:r>
      <w:r>
        <w:rPr>
          <w:rFonts w:eastAsia="Book Antiqua" w:cs="Book Antiqua" w:ascii="Book Antiqua" w:hAnsi="Book Antiqua"/>
          <w:b/>
          <w:bCs/>
          <w:sz w:val="40"/>
          <w:szCs w:val="40"/>
          <w:vertAlign w:val="superscript"/>
          <w:lang w:val="en-US"/>
        </w:rPr>
        <w:t>®</w:t>
      </w:r>
      <w:r>
        <w:rPr>
          <w:rFonts w:eastAsia="Book Antiqua" w:cs="Book Antiqua" w:ascii="Book Antiqua" w:hAnsi="Book Antiqua"/>
          <w:b/>
          <w:bCs/>
          <w:sz w:val="40"/>
          <w:szCs w:val="40"/>
          <w:lang w:val="en-US"/>
        </w:rPr>
        <w:t xml:space="preserve"> </w:t>
      </w:r>
      <w:r>
        <w:rPr>
          <w:rFonts w:eastAsia="Book Antiqua" w:cs="Book Antiqua" w:ascii="Book Antiqua" w:hAnsi="Book Antiqua"/>
          <w:sz w:val="40"/>
          <w:szCs w:val="40"/>
          <w:lang w:val="en-US"/>
        </w:rPr>
        <w:t>Novel</w:t>
      </w:r>
    </w:p>
    <w:p>
      <w:pPr>
        <w:pStyle w:val="Normal"/>
        <w:widowControl w:val="false"/>
        <w:tabs>
          <w:tab w:val="clear" w:pos="720"/>
          <w:tab w:val="left" w:pos="1418" w:leader="none"/>
          <w:tab w:val="left" w:pos="2268" w:leader="none"/>
          <w:tab w:val="left" w:pos="3119" w:leader="none"/>
        </w:tabs>
        <w:jc w:val="center"/>
        <w:rPr/>
      </w:pPr>
      <w:r>
        <w:rPr>
          <w:rFonts w:eastAsia="Book Antiqua" w:cs="Book Antiqua" w:ascii="Book Antiqua" w:hAnsi="Book Antiqua"/>
          <w:i/>
          <w:iCs/>
          <w:sz w:val="40"/>
          <w:szCs w:val="40"/>
          <w:lang w:val="en-US"/>
        </w:rPr>
        <w:t>by</w:t>
      </w:r>
      <w:r>
        <w:rPr>
          <w:rFonts w:eastAsia="Book Antiqua" w:cs="Book Antiqua" w:ascii="Book Antiqua" w:hAnsi="Book Antiqua"/>
          <w:sz w:val="40"/>
          <w:szCs w:val="40"/>
          <w:lang w:val="en-US"/>
        </w:rPr>
        <w:t xml:space="preserve"> Daniel Stacey</w:t>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sz w:val="40"/>
          <w:szCs w:val="40"/>
          <w:lang w:val="en-US"/>
        </w:rPr>
      </w:pPr>
      <w:r>
        <w:rPr>
          <w:rFonts w:eastAsia="Book Antiqua" w:cs="Book Antiqua" w:ascii="Book Antiqua" w:hAnsi="Book Antiqua"/>
          <w:sz w:val="40"/>
          <w:szCs w:val="40"/>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sz w:val="40"/>
          <w:szCs w:val="40"/>
          <w:lang w:val="en-US"/>
        </w:rPr>
      </w:pPr>
      <w:r>
        <w:rPr>
          <w:rFonts w:eastAsia="Book Antiqua" w:cs="Book Antiqua" w:ascii="Book Antiqua" w:hAnsi="Book Antiqua"/>
          <w:sz w:val="40"/>
          <w:szCs w:val="40"/>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i/>
          <w:i/>
          <w:iCs/>
          <w:sz w:val="24"/>
          <w:szCs w:val="24"/>
          <w:lang w:val="en-US"/>
        </w:rPr>
      </w:pPr>
      <w:r>
        <w:rPr>
          <w:rFonts w:eastAsia="Book Antiqua" w:cs="Book Antiqua" w:ascii="Book Antiqua" w:hAnsi="Book Antiqua"/>
          <w:i/>
          <w:iCs/>
          <w:sz w:val="24"/>
          <w:szCs w:val="24"/>
          <w:lang w:val="en-US"/>
        </w:rPr>
        <w:t>Based on characters created by</w:t>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i/>
          <w:i/>
          <w:iCs/>
          <w:sz w:val="24"/>
          <w:szCs w:val="24"/>
          <w:lang w:val="en-US"/>
        </w:rPr>
      </w:pPr>
      <w:r>
        <w:rPr>
          <w:rFonts w:eastAsia="Book Antiqua" w:cs="Book Antiqua" w:ascii="Book Antiqua" w:hAnsi="Book Antiqua"/>
          <w:i/>
          <w:iCs/>
          <w:sz w:val="24"/>
          <w:szCs w:val="24"/>
          <w:lang w:val="en-US"/>
        </w:rPr>
        <w:t>Scott Murphy &amp; Mark Crowe</w:t>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i/>
          <w:i/>
          <w:iCs/>
          <w:sz w:val="24"/>
          <w:szCs w:val="24"/>
          <w:lang w:val="en-US"/>
        </w:rPr>
      </w:pPr>
      <w:r>
        <w:rPr>
          <w:rFonts w:eastAsia="Book Antiqua" w:cs="Book Antiqua" w:ascii="Book Antiqua" w:hAnsi="Book Antiqua"/>
          <w:i/>
          <w:iCs/>
          <w:sz w:val="24"/>
          <w:szCs w:val="24"/>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sz w:val="40"/>
          <w:szCs w:val="40"/>
          <w:lang w:val="en-US"/>
        </w:rPr>
      </w:pPr>
      <w:r>
        <w:rPr>
          <w:rFonts w:eastAsia="Book Antiqua" w:cs="Book Antiqua" w:ascii="Book Antiqua" w:hAnsi="Book Antiqua"/>
          <w:i/>
          <w:iCs/>
          <w:sz w:val="24"/>
          <w:szCs w:val="24"/>
          <w:lang w:val="en-US"/>
        </w:rPr>
        <w:t>Edited by Troels Pleimert</w:t>
      </w:r>
      <w:r>
        <w:br w:type="page"/>
      </w:r>
    </w:p>
    <w:p>
      <w:pPr>
        <w:pStyle w:val="Normal"/>
        <w:widowControl w:val="false"/>
        <w:rPr/>
      </w:pPr>
      <w:r>
        <w:rPr>
          <w:rFonts w:eastAsia="Book Antiqua" w:cs="Book Antiqua" w:ascii="Book Antiqua" w:hAnsi="Book Antiqua"/>
          <w:sz w:val="28"/>
          <w:szCs w:val="28"/>
          <w:u w:val="single"/>
          <w:lang w:val="en-US"/>
        </w:rPr>
        <w:t>Acknowled</w:t>
      </w:r>
      <w:r>
        <w:rPr>
          <w:rFonts w:eastAsia="Book Antiqua" w:cs="Book Antiqua" w:ascii="Book Antiqua" w:hAnsi="Book Antiqua"/>
          <w:sz w:val="28"/>
          <w:szCs w:val="28"/>
          <w:lang w:val="en-US"/>
        </w:rPr>
        <w:t>g</w:t>
      </w:r>
      <w:r>
        <w:rPr>
          <w:rFonts w:eastAsia="Book Antiqua" w:cs="Book Antiqua" w:ascii="Book Antiqua" w:hAnsi="Book Antiqua"/>
          <w:sz w:val="28"/>
          <w:szCs w:val="28"/>
          <w:u w:val="single"/>
          <w:lang w:val="en-US"/>
        </w:rPr>
        <w:t>ments</w:t>
      </w:r>
    </w:p>
    <w:p>
      <w:pPr>
        <w:pStyle w:val="Normal"/>
        <w:widowControl w:val="false"/>
        <w:ind w:firstLine="284"/>
        <w:rPr>
          <w:rFonts w:ascii="Book Antiqua" w:hAnsi="Book Antiqua" w:eastAsia="Book Antiqua" w:cs="Book Antiqua"/>
          <w:sz w:val="28"/>
          <w:szCs w:val="28"/>
          <w:u w:val="single"/>
          <w:lang w:val="en-US"/>
        </w:rPr>
      </w:pPr>
      <w:r>
        <w:rPr>
          <w:rFonts w:eastAsia="Book Antiqua" w:cs="Book Antiqua" w:ascii="Book Antiqua" w:hAnsi="Book Antiqua"/>
          <w:sz w:val="28"/>
          <w:szCs w:val="28"/>
          <w:u w:val="single"/>
          <w:lang w:val="en-US"/>
        </w:rPr>
      </w:r>
    </w:p>
    <w:p>
      <w:pPr>
        <w:pStyle w:val="Normal"/>
        <w:widowControl w:val="false"/>
        <w:ind w:firstLine="284"/>
        <w:jc w:val="both"/>
        <w:rPr>
          <w:rFonts w:ascii="Book Antiqua" w:hAnsi="Book Antiqua" w:eastAsia="Book Antiqua" w:cs="Book Antiqua"/>
          <w:lang w:val="en-US"/>
        </w:rPr>
      </w:pPr>
      <w:r>
        <w:rPr>
          <w:rFonts w:eastAsia="Book Antiqua" w:cs="Book Antiqua" w:ascii="Book Antiqua" w:hAnsi="Book Antiqua"/>
          <w:lang w:val="en-US"/>
        </w:rPr>
        <w:t>I will not deny it. Without the creative efforts of the Two Guys From Andromeda (Mark Crowe and Scott Murphy), this book would simply not exist. To them I owe my first round of thanks. Cheers guys!</w:t>
      </w:r>
    </w:p>
    <w:p>
      <w:pPr>
        <w:pStyle w:val="Normal"/>
        <w:widowControl w:val="false"/>
        <w:ind w:firstLine="284"/>
        <w:jc w:val="both"/>
        <w:rPr/>
      </w:pPr>
      <w:r>
        <w:rPr>
          <w:rFonts w:eastAsia="Book Antiqua" w:cs="Book Antiqua" w:ascii="Book Antiqua" w:hAnsi="Book Antiqua"/>
          <w:lang w:val="en-US"/>
        </w:rPr>
        <w:t>My second round of thanks must go to Troels Pleimert. He has provided much constructive feedback to this work, without which I would be wallowing in my own self-adoration. He has graciously given the book its own page at his website, “Wilco’s Domain”, and for that special treatment I am humbly grateful.</w:t>
      </w:r>
    </w:p>
    <w:p>
      <w:pPr>
        <w:pStyle w:val="Normal"/>
        <w:widowControl w:val="false"/>
        <w:ind w:firstLine="284"/>
        <w:jc w:val="both"/>
        <w:rPr>
          <w:rFonts w:ascii="Book Antiqua" w:hAnsi="Book Antiqua" w:eastAsia="Book Antiqua" w:cs="Book Antiqua"/>
          <w:lang w:val="en-US"/>
        </w:rPr>
      </w:pPr>
      <w:r>
        <w:rPr>
          <w:rFonts w:eastAsia="Book Antiqua" w:cs="Book Antiqua" w:ascii="Book Antiqua" w:hAnsi="Book Antiqua"/>
          <w:lang w:val="en-US"/>
        </w:rPr>
        <w:t>Troels has also written a hilarious book called “Lone Voyager”. If you enjoy parody and fast one-liners, then this is the one for you. I guarantee you won’t be the same afterwards!</w:t>
      </w:r>
    </w:p>
    <w:p>
      <w:pPr>
        <w:pStyle w:val="Normal"/>
        <w:widowControl w:val="false"/>
        <w:ind w:firstLine="284"/>
        <w:jc w:val="both"/>
        <w:rPr/>
      </w:pPr>
      <w:r>
        <w:rPr>
          <w:rFonts w:eastAsia="Book Antiqua" w:cs="Book Antiqua" w:ascii="Book Antiqua" w:hAnsi="Book Antiqua"/>
          <w:lang w:val="en-US"/>
        </w:rPr>
        <w:t xml:space="preserve">And thirdly, to all those who have played the series and loved it; then to you I say thank you for buying the games, encouraging the creators to make new ones, and thereby ensuring that Roger Wilco </w:t>
      </w:r>
      <w:r>
        <w:rPr>
          <w:rFonts w:eastAsia="Book Antiqua" w:cs="Book Antiqua" w:ascii="Book Antiqua" w:hAnsi="Book Antiqua"/>
          <w:i/>
          <w:iCs/>
          <w:lang w:val="en-US"/>
        </w:rPr>
        <w:t>will</w:t>
      </w:r>
      <w:r>
        <w:rPr>
          <w:rFonts w:eastAsia="Book Antiqua" w:cs="Book Antiqua" w:ascii="Book Antiqua" w:hAnsi="Book Antiqua"/>
          <w:lang w:val="en-US"/>
        </w:rPr>
        <w:t xml:space="preserve"> live to see the future. We hope.</w:t>
      </w:r>
      <w:r>
        <w:br w:type="page"/>
      </w:r>
    </w:p>
    <w:p>
      <w:pPr>
        <w:pStyle w:val="Normal"/>
        <w:widowControl w:val="false"/>
        <w:jc w:val="both"/>
        <w:rPr>
          <w:rFonts w:ascii="Book Antiqua" w:hAnsi="Book Antiqua" w:eastAsia="Book Antiqua" w:cs="Book Antiqua"/>
          <w:sz w:val="24"/>
          <w:szCs w:val="24"/>
          <w:u w:val="single"/>
          <w:lang w:val="en-US"/>
        </w:rPr>
      </w:pPr>
      <w:r>
        <w:rPr>
          <w:rFonts w:eastAsia="Book Antiqua" w:cs="Book Antiqua" w:ascii="Book Antiqua" w:hAnsi="Book Antiqua"/>
          <w:sz w:val="28"/>
          <w:szCs w:val="28"/>
          <w:u w:val="single"/>
          <w:lang w:val="en-US"/>
        </w:rPr>
        <w:t>Forward</w:t>
      </w:r>
    </w:p>
    <w:p>
      <w:pPr>
        <w:pStyle w:val="Normal"/>
        <w:widowControl w:val="false"/>
        <w:ind w:firstLine="284"/>
        <w:jc w:val="both"/>
        <w:rPr>
          <w:rFonts w:ascii="Book Antiqua" w:hAnsi="Book Antiqua" w:eastAsia="Book Antiqua" w:cs="Book Antiqua"/>
          <w:sz w:val="24"/>
          <w:szCs w:val="24"/>
          <w:u w:val="single"/>
          <w:lang w:val="en-US"/>
        </w:rPr>
      </w:pPr>
      <w:r>
        <w:rPr>
          <w:rFonts w:eastAsia="Book Antiqua" w:cs="Book Antiqua" w:ascii="Book Antiqua" w:hAnsi="Book Antiqua"/>
          <w:sz w:val="24"/>
          <w:szCs w:val="24"/>
          <w:u w:val="single"/>
          <w:lang w:val="en-US"/>
        </w:rPr>
      </w:r>
    </w:p>
    <w:p>
      <w:pPr>
        <w:pStyle w:val="Normal"/>
        <w:widowControl w:val="false"/>
        <w:ind w:firstLine="284"/>
        <w:jc w:val="both"/>
        <w:rPr/>
      </w:pPr>
      <w:r>
        <w:rPr>
          <w:rFonts w:eastAsia="Book Antiqua" w:cs="Book Antiqua" w:ascii="Book Antiqua" w:hAnsi="Book Antiqua"/>
          <w:lang w:val="en-US"/>
        </w:rPr>
        <w:t>While this book deals with some of the events of “Space Quest IV”, it is not a re-creation of them. The focus is on Roger Wilco Junior (Rog) and his companions. So I suggest that if you have no interest in him or the future in which he inhabits, then stop reading immediately.</w:t>
      </w:r>
    </w:p>
    <w:p>
      <w:pPr>
        <w:pStyle w:val="Normal"/>
        <w:widowControl w:val="false"/>
        <w:ind w:firstLine="284"/>
        <w:jc w:val="both"/>
        <w:rPr/>
      </w:pPr>
      <w:r>
        <w:rPr>
          <w:rFonts w:eastAsia="Book Antiqua" w:cs="Book Antiqua" w:ascii="Book Antiqua" w:hAnsi="Book Antiqua"/>
          <w:lang w:val="en-US"/>
        </w:rPr>
        <w:t xml:space="preserve">But if you </w:t>
      </w:r>
      <w:r>
        <w:rPr>
          <w:rFonts w:eastAsia="Book Antiqua" w:cs="Book Antiqua" w:ascii="Book Antiqua" w:hAnsi="Book Antiqua"/>
          <w:i/>
          <w:iCs/>
          <w:lang w:val="en-US"/>
        </w:rPr>
        <w:t>are</w:t>
      </w:r>
      <w:r>
        <w:rPr>
          <w:rFonts w:eastAsia="Book Antiqua" w:cs="Book Antiqua" w:ascii="Book Antiqua" w:hAnsi="Book Antiqua"/>
          <w:lang w:val="en-US"/>
        </w:rPr>
        <w:t xml:space="preserve"> curious, then by all means, read on.</w:t>
      </w:r>
    </w:p>
    <w:p>
      <w:pPr>
        <w:pStyle w:val="Normal"/>
        <w:widowControl w:val="false"/>
        <w:ind w:firstLine="284"/>
        <w:jc w:val="both"/>
        <w:rPr/>
      </w:pPr>
      <w:r>
        <w:rPr>
          <w:rFonts w:eastAsia="Book Antiqua" w:cs="Book Antiqua" w:ascii="Book Antiqua" w:hAnsi="Book Antiqua"/>
          <w:lang w:val="en-US"/>
        </w:rPr>
        <w:t>My intention in this book is to fill the void which has been created by “Space Quest IV” and its ending, leaving Rog with the near-impossible task of rebuilding his planet. Hopefully nothing I’ve written will be contradicted in future games (as I must question the probability of the series ever reaching the big “12”) - but we will see.</w:t>
      </w:r>
    </w:p>
    <w:p>
      <w:pPr>
        <w:pStyle w:val="Normal"/>
        <w:widowControl w:val="false"/>
        <w:ind w:firstLine="284"/>
        <w:jc w:val="both"/>
        <w:rPr>
          <w:rFonts w:ascii="Book Antiqua" w:hAnsi="Book Antiqua" w:eastAsia="Book Antiqua" w:cs="Book Antiqua"/>
          <w:lang w:val="en-US"/>
        </w:rPr>
      </w:pPr>
      <w:r>
        <w:rPr>
          <w:rFonts w:eastAsia="Book Antiqua" w:cs="Book Antiqua" w:ascii="Book Antiqua" w:hAnsi="Book Antiqua"/>
          <w:lang w:val="en-US"/>
        </w:rPr>
        <w:t>I have sought answers to the questions regarding Roger Wilco’s (senior) absence from the future time period, as well as how StarCon fits in to all of this. I hope the answers I’ve found will both satisfy your curiosity, and at the same time tantalise you for more.</w:t>
      </w:r>
    </w:p>
    <w:p>
      <w:pPr>
        <w:pStyle w:val="Normal"/>
        <w:widowControl w:val="false"/>
        <w:ind w:firstLine="284"/>
        <w:jc w:val="both"/>
        <w:rPr/>
      </w:pPr>
      <w:r>
        <w:rPr>
          <w:rFonts w:eastAsia="Book Antiqua" w:cs="Book Antiqua" w:ascii="Book Antiqua" w:hAnsi="Book Antiqua"/>
          <w:lang w:val="en-US"/>
        </w:rPr>
        <w:t xml:space="preserve">So read on, if you wish to know the </w:t>
      </w:r>
      <w:r>
        <w:rPr>
          <w:rFonts w:eastAsia="Book Antiqua" w:cs="Book Antiqua" w:ascii="Book Antiqua" w:hAnsi="Book Antiqua"/>
          <w:i/>
          <w:iCs/>
          <w:lang w:val="en-US"/>
        </w:rPr>
        <w:t>whole</w:t>
      </w:r>
      <w:r>
        <w:rPr>
          <w:rFonts w:eastAsia="Book Antiqua" w:cs="Book Antiqua" w:ascii="Book Antiqua" w:hAnsi="Book Antiqua"/>
          <w:lang w:val="en-US"/>
        </w:rPr>
        <w:t xml:space="preserve"> story of Space Quest XII…</w:t>
      </w:r>
    </w:p>
    <w:p>
      <w:pPr>
        <w:pStyle w:val="Normal"/>
        <w:widowControl w:val="false"/>
        <w:ind w:firstLine="284"/>
        <w:jc w:val="both"/>
        <w:rPr>
          <w:rFonts w:ascii="Book Antiqua" w:hAnsi="Book Antiqua" w:eastAsia="Book Antiqua" w:cs="Book Antiqua"/>
          <w:lang w:val="en-US"/>
        </w:rPr>
      </w:pPr>
      <w:r>
        <w:rPr>
          <w:rFonts w:eastAsia="Book Antiqua" w:cs="Book Antiqua" w:ascii="Book Antiqua" w:hAnsi="Book Antiqua"/>
          <w:lang w:val="en-US"/>
        </w:rPr>
      </w:r>
    </w:p>
    <w:p>
      <w:pPr>
        <w:pStyle w:val="Normal"/>
        <w:widowControl w:val="false"/>
        <w:ind w:firstLine="284"/>
        <w:jc w:val="both"/>
        <w:rPr>
          <w:rFonts w:ascii="Book Antiqua" w:hAnsi="Book Antiqua" w:eastAsia="Book Antiqua" w:cs="Book Antiqua"/>
          <w:lang w:val="en-US"/>
        </w:rPr>
      </w:pPr>
      <w:r>
        <w:rPr>
          <w:rFonts w:eastAsia="Book Antiqua" w:cs="Book Antiqua" w:ascii="Book Antiqua" w:hAnsi="Book Antiqua"/>
          <w:lang w:val="en-US"/>
        </w:rPr>
      </w:r>
    </w:p>
    <w:p>
      <w:pPr>
        <w:pStyle w:val="Normal"/>
        <w:widowControl w:val="false"/>
        <w:rPr>
          <w:rFonts w:ascii="Book Antiqua" w:hAnsi="Book Antiqua" w:eastAsia="Book Antiqua" w:cs="Book Antiqua"/>
          <w:lang w:val="en-US"/>
        </w:rPr>
      </w:pPr>
      <w:r>
        <w:rPr>
          <w:rFonts w:eastAsia="Book Antiqua" w:cs="Book Antiqua" w:ascii="Book Antiqua" w:hAnsi="Book Antiqua"/>
          <w:lang w:val="en-US"/>
        </w:rPr>
        <w:t>Daniel P. Stacey</w:t>
      </w:r>
    </w:p>
    <w:p>
      <w:pPr>
        <w:pStyle w:val="Normal"/>
        <w:widowControl w:val="false"/>
        <w:rPr>
          <w:rFonts w:ascii="Book Antiqua" w:hAnsi="Book Antiqua" w:eastAsia="Book Antiqua" w:cs="Book Antiqua"/>
          <w:lang w:val="en-US"/>
        </w:rPr>
      </w:pPr>
      <w:r>
        <w:rPr>
          <w:rFonts w:eastAsia="Book Antiqua" w:cs="Book Antiqua" w:ascii="Book Antiqua" w:hAnsi="Book Antiqua"/>
          <w:lang w:val="en-US"/>
        </w:rPr>
        <w:t>(daniels@tne.net.au)</w:t>
      </w:r>
      <w:r>
        <w:br w:type="page"/>
      </w:r>
    </w:p>
    <w:p>
      <w:pPr>
        <w:pStyle w:val="Normal"/>
        <w:widowControl w:val="false"/>
        <w:jc w:val="center"/>
        <w:rPr>
          <w:rFonts w:ascii="Book Antiqua" w:hAnsi="Book Antiqua" w:eastAsia="Book Antiqua" w:cs="Book Antiqua"/>
          <w:lang w:val="en-US"/>
        </w:rPr>
      </w:pPr>
      <w:r>
        <w:rPr>
          <w:rFonts w:eastAsia="Book Antiqua" w:cs="Book Antiqua" w:ascii="Book Antiqua" w:hAnsi="Book Antiqua"/>
          <w:lang w:val="en-US"/>
        </w:rPr>
      </w:r>
    </w:p>
    <w:p>
      <w:pPr>
        <w:pStyle w:val="Normal"/>
        <w:widowControl w:val="false"/>
        <w:jc w:val="center"/>
        <w:rPr>
          <w:rFonts w:ascii="Book Antiqua" w:hAnsi="Book Antiqua" w:eastAsia="Book Antiqua" w:cs="Book Antiqua"/>
          <w:lang w:val="en-US"/>
        </w:rPr>
      </w:pPr>
      <w:r>
        <w:rPr>
          <w:rFonts w:eastAsia="Book Antiqua" w:cs="Book Antiqua" w:ascii="Book Antiqua" w:hAnsi="Book Antiqua"/>
          <w:lang w:val="en-US"/>
        </w:rPr>
      </w:r>
    </w:p>
    <w:p>
      <w:pPr>
        <w:pStyle w:val="Normal"/>
        <w:widowControl w:val="false"/>
        <w:jc w:val="center"/>
        <w:rPr>
          <w:rFonts w:ascii="Book Antiqua" w:hAnsi="Book Antiqua" w:eastAsia="Book Antiqua" w:cs="Book Antiqua"/>
          <w:lang w:val="en-US"/>
        </w:rPr>
      </w:pPr>
      <w:r>
        <w:rPr>
          <w:rFonts w:eastAsia="Book Antiqua" w:cs="Book Antiqua" w:ascii="Book Antiqua" w:hAnsi="Book Antiqua"/>
          <w:lang w:val="en-US"/>
        </w:rPr>
      </w:r>
    </w:p>
    <w:p>
      <w:pPr>
        <w:pStyle w:val="Normal"/>
        <w:widowControl w:val="false"/>
        <w:jc w:val="center"/>
        <w:rPr>
          <w:rFonts w:ascii="Book Antiqua" w:hAnsi="Book Antiqua" w:eastAsia="Book Antiqua" w:cs="Book Antiqua"/>
          <w:lang w:val="en-US"/>
        </w:rPr>
      </w:pPr>
      <w:r>
        <w:rPr>
          <w:rFonts w:eastAsia="Book Antiqua" w:cs="Book Antiqua" w:ascii="Book Antiqua" w:hAnsi="Book Antiqua"/>
          <w:lang w:val="en-US"/>
        </w:rPr>
      </w:r>
    </w:p>
    <w:p>
      <w:pPr>
        <w:pStyle w:val="Normal"/>
        <w:widowControl w:val="false"/>
        <w:jc w:val="center"/>
        <w:rPr>
          <w:rFonts w:ascii="Book Antiqua" w:hAnsi="Book Antiqua" w:eastAsia="Book Antiqua" w:cs="Book Antiqua"/>
          <w:sz w:val="24"/>
          <w:szCs w:val="24"/>
          <w:u w:val="single"/>
          <w:lang w:val="en-US"/>
        </w:rPr>
      </w:pPr>
      <w:r>
        <w:rPr>
          <w:rFonts w:eastAsia="Book Antiqua" w:cs="Book Antiqua" w:ascii="Book Antiqua" w:hAnsi="Book Antiqua"/>
          <w:sz w:val="24"/>
          <w:szCs w:val="24"/>
          <w:u w:val="single"/>
          <w:lang w:val="en-US"/>
        </w:rPr>
        <w:t>Contents</w:t>
      </w:r>
    </w:p>
    <w:p>
      <w:pPr>
        <w:pStyle w:val="Normal"/>
        <w:widowControl w:val="false"/>
        <w:jc w:val="center"/>
        <w:rPr>
          <w:rFonts w:ascii="Book Antiqua" w:hAnsi="Book Antiqua" w:eastAsia="Book Antiqua" w:cs="Book Antiqua"/>
          <w:sz w:val="24"/>
          <w:szCs w:val="24"/>
          <w:u w:val="single"/>
          <w:lang w:val="en-US"/>
        </w:rPr>
      </w:pPr>
      <w:r>
        <w:rPr>
          <w:rFonts w:eastAsia="Book Antiqua" w:cs="Book Antiqua" w:ascii="Book Antiqua" w:hAnsi="Book Antiqua"/>
          <w:sz w:val="24"/>
          <w:szCs w:val="24"/>
          <w:u w:val="single"/>
          <w:lang w:val="en-US"/>
        </w:rPr>
      </w:r>
    </w:p>
    <w:p>
      <w:pPr>
        <w:pStyle w:val="Normal"/>
        <w:widowControl w:val="false"/>
        <w:jc w:val="center"/>
        <w:rPr>
          <w:rFonts w:ascii="Book Antiqua" w:hAnsi="Book Antiqua" w:eastAsia="Book Antiqua" w:cs="Book Antiqua"/>
          <w:b/>
          <w:b/>
          <w:bCs/>
          <w:lang w:val="en-US"/>
        </w:rPr>
      </w:pPr>
      <w:r>
        <w:rPr>
          <w:rFonts w:eastAsia="Book Antiqua" w:cs="Book Antiqua" w:ascii="Book Antiqua" w:hAnsi="Book Antiqua"/>
          <w:b/>
          <w:bCs/>
          <w:lang w:val="en-US"/>
        </w:rPr>
      </w:r>
    </w:p>
    <w:p>
      <w:pPr>
        <w:pStyle w:val="Normal"/>
        <w:widowControl w:val="false"/>
        <w:jc w:val="center"/>
        <w:rPr>
          <w:rFonts w:ascii="Book Antiqua" w:hAnsi="Book Antiqua" w:eastAsia="Book Antiqua" w:cs="Book Antiqua"/>
          <w:b/>
          <w:b/>
          <w:bCs/>
          <w:lang w:val="en-US"/>
        </w:rPr>
      </w:pPr>
      <w:r>
        <w:rPr>
          <w:rFonts w:eastAsia="Book Antiqua" w:cs="Book Antiqua" w:ascii="Book Antiqua" w:hAnsi="Book Antiqua"/>
          <w:b/>
          <w:bCs/>
          <w:lang w:val="en-US"/>
        </w:rPr>
        <w:t>Part One</w:t>
      </w:r>
    </w:p>
    <w:p>
      <w:pPr>
        <w:pStyle w:val="Normal"/>
        <w:widowControl w:val="false"/>
        <w:jc w:val="center"/>
        <w:rPr>
          <w:rFonts w:ascii="Book Antiqua" w:hAnsi="Book Antiqua" w:eastAsia="Book Antiqua" w:cs="Book Antiqua"/>
          <w:i/>
          <w:i/>
          <w:iCs/>
          <w:lang w:val="en-US"/>
        </w:rPr>
      </w:pPr>
      <w:r>
        <w:rPr>
          <w:rFonts w:eastAsia="Book Antiqua" w:cs="Book Antiqua" w:ascii="Book Antiqua" w:hAnsi="Book Antiqua"/>
          <w:i/>
          <w:iCs/>
          <w:lang w:val="en-US"/>
        </w:rPr>
        <w:t>Vohaul’s Revenge II</w:t>
      </w:r>
    </w:p>
    <w:p>
      <w:pPr>
        <w:pStyle w:val="Normal"/>
        <w:widowControl w:val="false"/>
        <w:jc w:val="center"/>
        <w:rPr>
          <w:rFonts w:ascii="Book Antiqua" w:hAnsi="Book Antiqua" w:eastAsia="Book Antiqua" w:cs="Book Antiqua"/>
          <w:i/>
          <w:i/>
          <w:iCs/>
          <w:lang w:val="en-US"/>
        </w:rPr>
      </w:pPr>
      <w:r>
        <w:rPr>
          <w:rFonts w:eastAsia="Book Antiqua" w:cs="Book Antiqua" w:ascii="Book Antiqua" w:hAnsi="Book Antiqua"/>
          <w:lang w:val="en-US"/>
        </w:rPr>
        <w:t>5</w:t>
      </w:r>
    </w:p>
    <w:p>
      <w:pPr>
        <w:pStyle w:val="Normal"/>
        <w:widowControl w:val="false"/>
        <w:jc w:val="center"/>
        <w:rPr>
          <w:rFonts w:ascii="Book Antiqua" w:hAnsi="Book Antiqua" w:eastAsia="Book Antiqua" w:cs="Book Antiqua"/>
          <w:i/>
          <w:i/>
          <w:iCs/>
          <w:lang w:val="en-US"/>
        </w:rPr>
      </w:pPr>
      <w:r>
        <w:rPr>
          <w:rFonts w:eastAsia="Book Antiqua" w:cs="Book Antiqua" w:ascii="Book Antiqua" w:hAnsi="Book Antiqua"/>
          <w:i/>
          <w:iCs/>
          <w:lang w:val="en-US"/>
        </w:rPr>
      </w:r>
    </w:p>
    <w:p>
      <w:pPr>
        <w:pStyle w:val="Normal"/>
        <w:widowControl w:val="false"/>
        <w:jc w:val="center"/>
        <w:rPr>
          <w:rFonts w:ascii="Book Antiqua" w:hAnsi="Book Antiqua" w:eastAsia="Book Antiqua" w:cs="Book Antiqua"/>
          <w:b/>
          <w:b/>
          <w:bCs/>
          <w:lang w:val="en-US"/>
        </w:rPr>
      </w:pPr>
      <w:r>
        <w:rPr>
          <w:rFonts w:eastAsia="Book Antiqua" w:cs="Book Antiqua" w:ascii="Book Antiqua" w:hAnsi="Book Antiqua"/>
          <w:b/>
          <w:bCs/>
          <w:lang w:val="en-US"/>
        </w:rPr>
        <w:t>Part Two</w:t>
      </w:r>
    </w:p>
    <w:p>
      <w:pPr>
        <w:pStyle w:val="Normal"/>
        <w:widowControl w:val="false"/>
        <w:jc w:val="center"/>
        <w:rPr>
          <w:rFonts w:ascii="Book Antiqua" w:hAnsi="Book Antiqua" w:eastAsia="Book Antiqua" w:cs="Book Antiqua"/>
          <w:i/>
          <w:i/>
          <w:iCs/>
          <w:lang w:val="en-US"/>
        </w:rPr>
      </w:pPr>
      <w:r>
        <w:rPr>
          <w:rFonts w:eastAsia="Book Antiqua" w:cs="Book Antiqua" w:ascii="Book Antiqua" w:hAnsi="Book Antiqua"/>
          <w:i/>
          <w:iCs/>
          <w:lang w:val="en-US"/>
        </w:rPr>
        <w:t>Full Circle</w:t>
      </w:r>
    </w:p>
    <w:p>
      <w:pPr>
        <w:pStyle w:val="Normal"/>
        <w:widowControl w:val="false"/>
        <w:jc w:val="center"/>
        <w:rPr>
          <w:rFonts w:ascii="Book Antiqua" w:hAnsi="Book Antiqua" w:eastAsia="Book Antiqua" w:cs="Book Antiqua"/>
          <w:i/>
          <w:i/>
          <w:iCs/>
          <w:lang w:val="en-US"/>
        </w:rPr>
      </w:pPr>
      <w:r>
        <w:rPr>
          <w:rFonts w:eastAsia="Book Antiqua" w:cs="Book Antiqua" w:ascii="Book Antiqua" w:hAnsi="Book Antiqua"/>
          <w:lang w:val="en-US"/>
        </w:rPr>
        <w:t>66</w:t>
      </w:r>
    </w:p>
    <w:p>
      <w:pPr>
        <w:pStyle w:val="Normal"/>
        <w:widowControl w:val="false"/>
        <w:jc w:val="center"/>
        <w:rPr>
          <w:rFonts w:ascii="Book Antiqua" w:hAnsi="Book Antiqua" w:eastAsia="Book Antiqua" w:cs="Book Antiqua"/>
          <w:i/>
          <w:i/>
          <w:iCs/>
          <w:lang w:val="en-US"/>
        </w:rPr>
      </w:pPr>
      <w:r>
        <w:rPr>
          <w:rFonts w:eastAsia="Book Antiqua" w:cs="Book Antiqua" w:ascii="Book Antiqua" w:hAnsi="Book Antiqua"/>
          <w:i/>
          <w:iCs/>
          <w:lang w:val="en-US"/>
        </w:rPr>
      </w:r>
    </w:p>
    <w:p>
      <w:pPr>
        <w:pStyle w:val="Normal"/>
        <w:widowControl w:val="false"/>
        <w:jc w:val="center"/>
        <w:rPr>
          <w:rFonts w:ascii="Book Antiqua" w:hAnsi="Book Antiqua" w:eastAsia="Book Antiqua" w:cs="Book Antiqua"/>
          <w:b/>
          <w:b/>
          <w:bCs/>
          <w:lang w:val="en-US"/>
        </w:rPr>
      </w:pPr>
      <w:r>
        <w:rPr>
          <w:rFonts w:eastAsia="Book Antiqua" w:cs="Book Antiqua" w:ascii="Book Antiqua" w:hAnsi="Book Antiqua"/>
          <w:b/>
          <w:bCs/>
          <w:lang w:val="en-US"/>
        </w:rPr>
        <w:t>Part Three</w:t>
      </w:r>
    </w:p>
    <w:p>
      <w:pPr>
        <w:pStyle w:val="Normal"/>
        <w:widowControl w:val="false"/>
        <w:jc w:val="center"/>
        <w:rPr>
          <w:rFonts w:ascii="Book Antiqua" w:hAnsi="Book Antiqua" w:eastAsia="Book Antiqua" w:cs="Book Antiqua"/>
          <w:i/>
          <w:i/>
          <w:iCs/>
          <w:lang w:val="en-US"/>
        </w:rPr>
      </w:pPr>
      <w:r>
        <w:rPr>
          <w:rFonts w:eastAsia="Book Antiqua" w:cs="Book Antiqua" w:ascii="Book Antiqua" w:hAnsi="Book Antiqua"/>
          <w:i/>
          <w:iCs/>
          <w:lang w:val="en-US"/>
        </w:rPr>
        <w:t>New Beginnings</w:t>
      </w:r>
    </w:p>
    <w:p>
      <w:pPr>
        <w:pStyle w:val="Normal"/>
        <w:widowControl w:val="false"/>
        <w:jc w:val="center"/>
        <w:rPr>
          <w:rFonts w:ascii="Book Antiqua" w:hAnsi="Book Antiqua" w:eastAsia="Book Antiqua" w:cs="Book Antiqua"/>
          <w:lang w:val="en-US"/>
        </w:rPr>
      </w:pPr>
      <w:r>
        <w:rPr>
          <w:rFonts w:eastAsia="Book Antiqua" w:cs="Book Antiqua" w:ascii="Book Antiqua" w:hAnsi="Book Antiqua"/>
          <w:lang w:val="en-US"/>
        </w:rPr>
        <w:t>129</w:t>
      </w:r>
    </w:p>
    <w:p>
      <w:pPr>
        <w:pStyle w:val="Normal"/>
        <w:widowControl w:val="false"/>
        <w:jc w:val="center"/>
        <w:rPr>
          <w:rFonts w:ascii="Book Antiqua" w:hAnsi="Book Antiqua" w:eastAsia="Book Antiqua" w:cs="Book Antiqua"/>
          <w:lang w:val="en-US"/>
        </w:rPr>
      </w:pPr>
      <w:r>
        <w:rPr>
          <w:rFonts w:eastAsia="Book Antiqua" w:cs="Book Antiqua" w:ascii="Book Antiqua" w:hAnsi="Book Antiqua"/>
          <w:lang w:val="en-US"/>
        </w:rPr>
      </w:r>
    </w:p>
    <w:p>
      <w:pPr>
        <w:pStyle w:val="Normal"/>
        <w:widowControl w:val="false"/>
        <w:jc w:val="center"/>
        <w:rPr>
          <w:rFonts w:ascii="Book Antiqua" w:hAnsi="Book Antiqua" w:eastAsia="Book Antiqua" w:cs="Book Antiqua"/>
          <w:b/>
          <w:b/>
          <w:bCs/>
          <w:lang w:val="en-US"/>
        </w:rPr>
      </w:pPr>
      <w:r>
        <w:rPr>
          <w:rFonts w:eastAsia="Book Antiqua" w:cs="Book Antiqua" w:ascii="Book Antiqua" w:hAnsi="Book Antiqua"/>
          <w:b/>
          <w:bCs/>
          <w:lang w:val="en-US"/>
        </w:rPr>
        <w:t>Post Log</w:t>
      </w:r>
    </w:p>
    <w:p>
      <w:pPr>
        <w:pStyle w:val="Normal"/>
        <w:widowControl w:val="false"/>
        <w:jc w:val="center"/>
        <w:rPr>
          <w:rFonts w:ascii="Book Antiqua" w:hAnsi="Book Antiqua" w:eastAsia="Book Antiqua" w:cs="Book Antiqua"/>
          <w:b/>
          <w:b/>
          <w:bCs/>
          <w:lang w:val="en-US"/>
        </w:rPr>
      </w:pPr>
      <w:r>
        <w:rPr>
          <w:rFonts w:eastAsia="Book Antiqua" w:cs="Book Antiqua" w:ascii="Book Antiqua" w:hAnsi="Book Antiqua"/>
          <w:lang w:val="en-US"/>
        </w:rPr>
        <w:t>190</w:t>
      </w:r>
      <w:r>
        <w:br w:type="page"/>
      </w:r>
    </w:p>
    <w:p>
      <w:pPr>
        <w:pStyle w:val="Normal"/>
        <w:widowControl w:val="false"/>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u w:val="single"/>
          <w:lang w:val="en-US"/>
        </w:rPr>
      </w:pPr>
      <w:r>
        <w:rPr>
          <w:rFonts w:eastAsia="Book Antiqua" w:cs="Book Antiqua" w:ascii="Book Antiqua" w:hAnsi="Book Antiqua"/>
          <w:b/>
          <w:bCs/>
          <w:sz w:val="40"/>
          <w:szCs w:val="40"/>
          <w:u w:val="single"/>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u w:val="single"/>
          <w:lang w:val="en-US"/>
        </w:rPr>
      </w:pPr>
      <w:r>
        <w:rPr>
          <w:rFonts w:eastAsia="Book Antiqua" w:cs="Book Antiqua" w:ascii="Book Antiqua" w:hAnsi="Book Antiqua"/>
          <w:b/>
          <w:bCs/>
          <w:sz w:val="40"/>
          <w:szCs w:val="40"/>
          <w:u w:val="single"/>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u w:val="single"/>
          <w:lang w:val="en-US"/>
        </w:rPr>
      </w:pPr>
      <w:r>
        <w:rPr>
          <w:rFonts w:eastAsia="Book Antiqua" w:cs="Book Antiqua" w:ascii="Book Antiqua" w:hAnsi="Book Antiqua"/>
          <w:b/>
          <w:bCs/>
          <w:sz w:val="40"/>
          <w:szCs w:val="40"/>
          <w:u w:val="single"/>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u w:val="single"/>
          <w:lang w:val="en-US"/>
        </w:rPr>
      </w:pPr>
      <w:r>
        <w:rPr>
          <w:rFonts w:eastAsia="Book Antiqua" w:cs="Book Antiqua" w:ascii="Book Antiqua" w:hAnsi="Book Antiqua"/>
          <w:b/>
          <w:bCs/>
          <w:sz w:val="40"/>
          <w:szCs w:val="40"/>
          <w:u w:val="single"/>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u w:val="single"/>
          <w:lang w:val="en-US"/>
        </w:rPr>
      </w:pPr>
      <w:r>
        <w:rPr>
          <w:rFonts w:eastAsia="Book Antiqua" w:cs="Book Antiqua" w:ascii="Book Antiqua" w:hAnsi="Book Antiqua"/>
          <w:b/>
          <w:bCs/>
          <w:sz w:val="40"/>
          <w:szCs w:val="40"/>
          <w:u w:val="single"/>
          <w:lang w:val="en-US"/>
        </w:rPr>
        <w:t>Part One:</w:t>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u w:val="single"/>
          <w:lang w:val="en-US"/>
        </w:rPr>
      </w:pPr>
      <w:r>
        <w:rPr>
          <w:rFonts w:eastAsia="Book Antiqua" w:cs="Book Antiqua" w:ascii="Book Antiqua" w:hAnsi="Book Antiqua"/>
          <w:b/>
          <w:bCs/>
          <w:sz w:val="40"/>
          <w:szCs w:val="40"/>
          <w:u w:val="single"/>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Vohaul’s Revenge II</w:t>
      </w:r>
      <w:r>
        <w:br w:type="page"/>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1</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dived for cover, narrowly avoiding a series of red laser fire which was - he had no doubt - aimed in the general direction of his person. He landed in a not-so-soft pile of debris, something which this planet now had plenty of. He cautiously picked himself up, then ducked quickly, as more hot laser whizzed past his ea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Ow! That one almost singed his cheek. He’d better be more careful, else he might end up resembling a pile of burnt toast on an abandoned Ortega picnic. He was in deep now. His hands and pilot-style clothes were dirty from crawling through narrow access tunnels, both constructed and natural. And in all likelihood, he imagined, he didn’t smell too great. In one hand he held one of two small devices. Daimon had the oth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peaking of which, where the hell was Daim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cursed silently to himself. Peering over the crashed air-skimmer he was now using as a cover, he could see them. The Spols. They were moving through the street, slowly advancing onto his position. Their uniforms were entirely composed of one colour: black. The exception to this was their red armbands on which he could just make out the black lettering: SP. Their heads, presumably still intact somewhere inside, were encased by a metallic helmet. It was just like any other helmet, only you couldn’t remove it after you’d been ‘convert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That’s what the Spols were basically - just normal people converted by the manic supercomputer into mindless killers. And they were the </w:t>
      </w:r>
      <w:r>
        <w:rPr>
          <w:rFonts w:eastAsia="Book Antiqua" w:cs="Book Antiqua" w:ascii="Book Antiqua" w:hAnsi="Book Antiqua"/>
          <w:i/>
          <w:iCs/>
          <w:sz w:val="18"/>
          <w:szCs w:val="18"/>
          <w:lang w:val="en-US"/>
        </w:rPr>
        <w:t>lucky</w:t>
      </w:r>
      <w:r>
        <w:rPr>
          <w:rFonts w:eastAsia="Book Antiqua" w:cs="Book Antiqua" w:ascii="Book Antiqua" w:hAnsi="Book Antiqua"/>
          <w:sz w:val="18"/>
          <w:szCs w:val="18"/>
          <w:lang w:val="en-US"/>
        </w:rPr>
        <w:t xml:space="preserve"> ones. They looked strangely appropriate, with the wreckage of the recent war as a backdrop, abounding in every direction. In the distance, a massive, arching fortress stood tall, the only building on Xenon which had survived intact. It had survived mainly because it had been the principle cause of all the destructi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It was hard to imagine things had ever been any differen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ut it had been. It wasn’t all that long ago. Once, Roger Wilco Jr. had a home; a real home. He’d had a mother, a father, and an unborn baby sister. Now, they were all gon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is only home now was the resistance cell; the last remaining one on Xenon. And his only family was Daimon and the handful of rebels which had stayed behind to fight. Since the trouble started, since the supercomputer had gone haywire and began its technological war on Xenon’s inhabitants, Daimon had adopted him as a kind of kid brother. Sure, Rog was nineteen and Daimon twenty-six - they were both old enough to be adults. But after his parents had gone, Daimon had kept a eye out for him regardless. Rog had never told Daimon how grateful he’d been for the support, but he was nonetheles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here was Daimon? They had been making their way back to base together, having just completed their most recent mission assignment for the resistance, when the Spols ambushed them and they were cut off.</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y had separated immediately, a tactic they had learned early on. It was common knowledge now that the Spols, while being efficient killers, were simpletons. They would go after their prey relentlessly, but if their prey split up and went in more than one direction, the Spols would also divide evenly and pursue both targets. This made them far more manageable in comba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had automatically done this, without needing to be told. He’d been gone about five minutes now. So where the hell was h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Spols drew in closer. Thanks to his partner, there were now only two of them. One was a little closer than the other, but both seemed to be working their way around either side of the skimmer, behind which Rog crouched. They were going to cut him off!</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He glanced frantically around for something to help him. His noticed the skimmer’s glove compartment. Quickly pulling it open, he discovered… a </w:t>
      </w:r>
      <w:r>
        <w:rPr>
          <w:rFonts w:eastAsia="Book Antiqua" w:cs="Book Antiqua" w:ascii="Book Antiqua" w:hAnsi="Book Antiqua"/>
          <w:i/>
          <w:iCs/>
          <w:sz w:val="18"/>
          <w:szCs w:val="18"/>
          <w:lang w:val="en-US"/>
        </w:rPr>
        <w:t>PocketPal</w:t>
      </w:r>
      <w:r>
        <w:rPr>
          <w:rFonts w:eastAsia="Book Antiqua" w:cs="Book Antiqua" w:ascii="Book Antiqua" w:hAnsi="Book Antiqua"/>
          <w:sz w:val="18"/>
          <w:szCs w:val="18"/>
          <w:lang w:val="en-US"/>
        </w:rPr>
        <w:t xml:space="preserve"> computer - useless at the best of times. The skimmer sensed its glove compartment had been left open past the allocated time, and spent the last of its own precious power supply activating the miniature hydraulics and shutting i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Just as he was about to give up hope, something to Rog’s left caught his eye. A grate. Leading to the sewers no doubt. Rog knew there was an interconnecting sewer duct beneath the streets. The resistance had used them to move about undetected at first. Now, since there were only a handful of them left, there never really seemed to be much point in using them any more. But right now for Rog, that grate meant one thing - escape. Only problem was, without a distraction of some kind, he would never be able to overpower one Spol without being burnt to a crisp by the oth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nd then, quite unexpectedly, the distraction arriv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Spol to Rog’s right, the one not blocking his exit, crashed to the ground in a flash of brown and gree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Rog leapt up, charging the Spol closest to him. The Spol was pushed back easily, landing heavily on its back, its head hitting the ground with a loud </w:t>
      </w:r>
      <w:r>
        <w:rPr>
          <w:rFonts w:eastAsia="Book Antiqua" w:cs="Book Antiqua" w:ascii="Book Antiqua" w:hAnsi="Book Antiqua"/>
          <w:i/>
          <w:iCs/>
          <w:sz w:val="18"/>
          <w:szCs w:val="18"/>
          <w:lang w:val="en-US"/>
        </w:rPr>
        <w:t>clang</w:t>
      </w:r>
      <w:r>
        <w:rPr>
          <w:rFonts w:eastAsia="Book Antiqua" w:cs="Book Antiqua" w:ascii="Book Antiqua" w:hAnsi="Book Antiqua"/>
          <w:sz w:val="18"/>
          <w:szCs w:val="18"/>
          <w:lang w:val="en-US"/>
        </w:rPr>
        <w:t>. It didn’t move. From behind, Rog heard a sickening crack. He turned around, and saw Daimon rising to a standing position. His Spol was lying on the ground, twisted at an impossible angle; its back broke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didn’t look Daimon in the eyes. Didn’t want to. Knew that if he did, he’d see those normally docile green eyes light up with an enthusiasm that always followed a kill, and he would have to suppress a shudd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elp me with the grate,” said Rog impassive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sought the grate with his eyes, located it, and nodded. Together, they heaved the heavy grate up and, one by one, dropped into the sewer below.</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oments later, a lethal security droid passed overhead, oblivious to what had recently transpired. It detected the fallen bodies of the Sequel Police. It scanned on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Identifying subjec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Subject identified: SP2834</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Determining statu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Status Determin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Subject SP2834 sustaniend irreparable spinal damag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Prognosis: non-functiona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mallCaps/>
          <w:sz w:val="18"/>
          <w:szCs w:val="18"/>
          <w:lang w:val="en-US"/>
        </w:rPr>
        <w:t>Recovery Probability: Ni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t turned up its weapon to maximum and fired. The crippled Spol disintegrated in a haze of bluish light. The droid turned and scanned the second Spo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Identifying subjec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Subject identified: SP9132</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Determining statu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Status Determin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Subject SP9132’s connection with master uint suspend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Prognosis: functiona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mallCaps/>
          <w:sz w:val="18"/>
          <w:szCs w:val="18"/>
          <w:lang w:val="en-US"/>
        </w:rPr>
        <w:t>Recovery Probability: 92.7%</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After they figured out their directions, they headed back to base - being careful where to tread. They in a sewer, after all. The resistance had learnt to put up with a lot of unpleasant odours - especially form each other, but there were some things which could not be put up with </w:t>
      </w:r>
      <w:r>
        <w:rPr>
          <w:rFonts w:eastAsia="Book Antiqua" w:cs="Book Antiqua" w:ascii="Book Antiqua" w:hAnsi="Book Antiqua"/>
          <w:i/>
          <w:iCs/>
          <w:sz w:val="18"/>
          <w:szCs w:val="18"/>
          <w:lang w:val="en-US"/>
        </w:rPr>
        <w:t>on principl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y moved hastily. Time was critical. After a while’s silence, Rog spoke up:</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Do you still have your ite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eah,” replied Daimon. “You?”</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eah.”</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y moved on quietly for a while longer. Then they heard something. It sounded like a grate being moved… the grate they had just come from. Rog’s eyes widened. He heard Daimon make an odd noise of disapproval and saw him glance sideways at his companion. Rog felt the gaze and new it was laced with disappointed. He had once again failed to be thorough</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Did you kill that Spol back there? The one you knocked down?” Daimon asked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didn’t answer, and regretfully knew Daimon would interpret the silence correct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thought so,” Daimon said, his tone not exactly mocking, but close enough. “Okay, you go left and distract him.” He indicated towards a T-junction ahead. Rog nodded and slipped down the corridor to the left. He resented being told what to do, but this was no time to argue. His job now was simple. Daimon would do the hard part - the unthinkable par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paced half a dozen steps down into the darkness, and sat down on the side. He waited a moment, then began moaning loud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oooh, my leg! Somebody help me, please!” He hoped it would sound convincing. Then he fell silent. Listening carefully, he could hear them. Footsteps coming clos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nd closer. And clos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n out of the darkness emerged the figure he’d been waiting fo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 Spol. A Sequel Policema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realised he’d never been so close to one before, and this time he had his first good look at one. Its head did indeed seem to be completely metal, or was at least encasing the head that used to serve all the primary functions. As for the rest of its body, he assumed it was still organic. The only way to be sure would be to strip it off its clothes. The thought would have been funny, if the Spol wasn’t holding a very nasty weapon pointed directly at his hea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ou will take me to your bas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Fat chance,” he said, almost laughing.</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ou will do as you are told. Resistance is futil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Up yours. And stop using stolen line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Stand up.</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can’t. My legs hurt, rememb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hatever the Spol had been planning to say next was never put into practise, largely due to a large knife which had been dug savagely into its back. The Spol swayed, as if not sure whether to fall or to dance. It fell, nearly on top of Rog. But Rog’s leg had made an exceedingly quick recovery, and he was back on his feet. As expected, Daimon was standing almost where the Spol had been. He didn’t say anything, just stared at the fallen body. Then he reached down and removed his knife, cleaning it on the Spol’s unifor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know,” said Rog, “I should have killed it when I first had the chan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es you should have. If you’re not careful, you’ll wind up getting yourself killed one of these days… or wors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or worse’, Rog knew, referred to being converted into a Spol, or one of those even more mindless (if that were possible) zombies - the ones who looked more or less Xenonian, but who were under the supercomputer’s total control. That was how the resistance had essentially lost the fight. The zombies had located and infiltrated the cells while they still looked and smelt reasonably fresh. Then the Spols would be sent in to clean up the pla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n silence, they left the dead Spol behind and resumed they way back to bas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two slowed as they approached a massive door in the side of the sewer. Rog reached into his pocket, pulled out a silvery object, pressed the button on it, and waited. Soon a voice could be heard from withi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Password. Code 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Labion Terror Beast”, said Daim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Latex Babes”, said Ro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ilence followed, then suddenly the massive door creaked as it slid sideways to their left. Stepping over an elongated, greenish oil-like thing on the floor, the two walked through the opening of the adjoining room. The doors noisily slid shut behind the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Inside the room, things were dismally quiet, even though that there were about half a dozen people in it, not counting Rog and Daimon. The last rebel base, a sewer access point in reality, was grey and fairly depressing to take in all at once. The only lighting came from artificially powered lamps in various areas around the room, and the pale lighting from the grating above. There were various men and women packing up equipment and so forth, preparing for the final evacuation - namely themselve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n Rog realised the reason for the silence. In the corner of the room, an older, bearded man stood on a makeshift holograph generator. This was one of the few remaining scientists. The resistance had taken the liberty of procuring enough of them so as to have at least some technological advantag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is one’s name was Professor Lloyd - but he had been nicknamed ‘Bolt’. The name had seemed appropriate since he had a continuing habit of doing that very action at the first sign of trouble. Nevertheless, he had proven to be a valuable addition to this resistance cell - more now than ever, since this Professor Lloyd was the last one not to have been killed, captured or evacuat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Instead of the usual rebel-standard green and brown jumpsuit, he wore an strange, one-piece robe and sandals. Rog had to assume he’d worn the archaic clothes for theatrical effect. At least he hoped that was the reason, and not that the Professor was going senile in his old ag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Bolt had just finished his holo-recording as the two entered. The others in the room, all former citizens turned freedom fighters, had stopped listening and were re-engaging themselves in packing up all the equipment and personal belonging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ow did it go?” Rog ask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olt nodded approvingly, as he stepped off the holo-projecto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think that was sufficient. Got all the main points in there, that was the main th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h… good,” Rog replied. He was biting his lip hard, trying like hell not to laugh at the man’s attire. It was - well - quit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You look ridiculous,” Daimon commented, his voice not displaying a hint of humour. “You honestly expect someone from the past - from </w:t>
      </w:r>
      <w:r>
        <w:rPr>
          <w:rFonts w:eastAsia="Book Antiqua" w:cs="Book Antiqua" w:ascii="Book Antiqua" w:hAnsi="Book Antiqua"/>
          <w:i/>
          <w:iCs/>
          <w:sz w:val="18"/>
          <w:szCs w:val="18"/>
          <w:lang w:val="en-US"/>
        </w:rPr>
        <w:t>any</w:t>
      </w:r>
      <w:r>
        <w:rPr>
          <w:rFonts w:eastAsia="Book Antiqua" w:cs="Book Antiqua" w:ascii="Book Antiqua" w:hAnsi="Book Antiqua"/>
          <w:sz w:val="18"/>
          <w:szCs w:val="18"/>
          <w:lang w:val="en-US"/>
        </w:rPr>
        <w:t xml:space="preserve"> time period - to take you seriously dressed like tha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older man’s face flushed angri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I was </w:t>
      </w:r>
      <w:r>
        <w:rPr>
          <w:rFonts w:eastAsia="Book Antiqua" w:cs="Book Antiqua" w:ascii="Book Antiqua" w:hAnsi="Book Antiqua"/>
          <w:i/>
          <w:iCs/>
          <w:sz w:val="18"/>
          <w:szCs w:val="18"/>
          <w:lang w:val="en-US"/>
        </w:rPr>
        <w:t>trying</w:t>
      </w:r>
      <w:r>
        <w:rPr>
          <w:rFonts w:eastAsia="Book Antiqua" w:cs="Book Antiqua" w:ascii="Book Antiqua" w:hAnsi="Book Antiqua"/>
          <w:sz w:val="18"/>
          <w:szCs w:val="18"/>
          <w:lang w:val="en-US"/>
        </w:rPr>
        <w:t xml:space="preserve"> to give a cultured impression of Xenon. We may be all but destroyed, the remainder forced to flee or take up arms, but at heart we’re still a peaceful race. And if </w:t>
      </w:r>
      <w:r>
        <w:rPr>
          <w:rFonts w:eastAsia="Book Antiqua" w:cs="Book Antiqua" w:ascii="Book Antiqua" w:hAnsi="Book Antiqua"/>
          <w:i/>
          <w:iCs/>
          <w:sz w:val="18"/>
          <w:szCs w:val="18"/>
          <w:lang w:val="en-US"/>
        </w:rPr>
        <w:t>that’s</w:t>
      </w:r>
      <w:r>
        <w:rPr>
          <w:rFonts w:eastAsia="Book Antiqua" w:cs="Book Antiqua" w:ascii="Book Antiqua" w:hAnsi="Book Antiqua"/>
          <w:sz w:val="18"/>
          <w:szCs w:val="18"/>
          <w:lang w:val="en-US"/>
        </w:rPr>
        <w:t xml:space="preserve"> ridiculous to you, then I hope you never come back from where you’re go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re you finished?” Daimon replied evenly, completely unruffl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es,” said the Professo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Good. Because here are the items you wanted.” He dropped the item he’d been carrying on the table. It landed next to a glass jar. Rog took that as a the cue and did the same. After what they had both been through, he hoped those things work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Bolt’s mood changed instantly. He snatched up the two oddly-shaped devices and scrutinised them carefully, nodding to himself. Then he motioned for one of the rebels to fetch him something. The rebel walked over to a box, pulled out two very large, bulky… what could only loosely be described as weapons, and brought them to the table. He then walked off to help his comrades with the pack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weapons’ were a lot like oversized hair-dryers. The triggers were where one might expect them to be, but there was room at the nozzle ends for a baby cave squid. Wires ran down and through them. Damion picked one of them up, weighing it in his hand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ey’re heavy enough; I suppose you could smash someone’s head in with them,” he mused, not to anyone in particular. Bolt gave a warning glace at him, and snatched the gun back, replacing it on the table. He directed his attention to both of them, referring to the weapons and the devices they had given hi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had to modify the weapons we had especially for this technology you’ve acquired. These are miniature flux capacitors,” he said, holding them out for Rog and Daimon to see. They are like the larger capacitors that the Sequel Police use in their time pods, but recently that obscene junk heap I helped design has begun work on smaller versions such as these. The aim, I imagine, is to make it more convenient to travel through time without the use of a vehicl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Pausing for air, he slipped the devices into their respective positions in the weapons. He connected a few wires and tinkered with some of the buttons. After a moment, nothing happened. Bolt frowned. Then without warning banged the table hard with his fist. The jolt brought the time-guns to life. They began glowing and pulsing silently in several places. Rog thought the colours were quite aesthetically pleas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Professor Lloyd resumed his rambling:</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e know that the supercomputer has located its intended target. Now in order for us to be spared the changes in the time line that eliminating the target will most assuredly cause, you’ll have to go back before its Sequel Police do and interven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breathed in deeply. So it was going to happen after all. He would go back in time. And he would see his father again. Of course, he wouldn’t be able to talk to him, or tell him anything really useful. But that had been the purpose of the holo-graphic recording. After being brought forward to this time period, his father would eventually find this place, the last place that the resistance had left to hide, and he would see the recording and learn what he had to do.</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fter all… hadn’t it already happen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olt noticed Rog’s distanced expression, and sa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Don’t worry. From what I’ve heard, your father was a very resourceful ma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The word ‘was’ echoed around in Rog’s head, only it got louder with every reverberation. That tragic moment had been so sudden. And try as he might, he couldn’t justify his inaction at the time. He‘d been told he’d had no time. Had been told there was nothing he could have done differently. But that was hard to listen to when at night all he could hear was their screams; both his mother’s and father’s. And he hadn’t been able to do anything. He just couldn’t </w:t>
      </w:r>
      <w:r>
        <w:rPr>
          <w:rFonts w:eastAsia="Book Antiqua" w:cs="Book Antiqua" w:ascii="Book Antiqua" w:hAnsi="Book Antiqua"/>
          <w:i/>
          <w:iCs/>
          <w:sz w:val="18"/>
          <w:szCs w:val="18"/>
          <w:lang w:val="en-US"/>
        </w:rPr>
        <w:t>do</w:t>
      </w:r>
      <w:r>
        <w:rPr>
          <w:rFonts w:eastAsia="Book Antiqua" w:cs="Book Antiqua" w:ascii="Book Antiqua" w:hAnsi="Book Antiqua"/>
          <w:sz w:val="18"/>
          <w:szCs w:val="18"/>
          <w:lang w:val="en-US"/>
        </w:rPr>
        <w:t xml:space="preserve"> anyth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s growing impatience brought him out of his reverie. He was getting that urge again; the desire to snuff out life was climbing back up to intolerable levels, and he needed some Spols to kill.</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e’d better get going,” Rog said, shaking himself out of it. He had a job to do, and he’d be damned if some pathetic nostalgia was going to interfere. He would go in there, all business, and not give away the slightest notion that he was Roger Wilco’s s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was about to pick up the time-gun, when a tap on his shoulder caught his attention. He half turned, and was met with a long, fierce kiss on the lip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Just wanted to wish you luck,” she said, a moment after she detached herself. A smile curved upwards on one side of her face. Rog took a moment to admire her. Her long brown hair had been let down, a style he much preferred over her usual bun. And when her enchanting, dark eyes met his he had to force himself to not do anything that might prove irreparably embarrassing. She wore the rebel jumpsuit, but as form fitting as it was, it still didn’t do her figure any justice. It tore at him when he thought that this might be the last time he would lay his eyes on h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ll be back soon,” Rog sa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know you wil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Promise me you’ll get off Xenon safe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grinned. “As if I had other plan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interrupted, “I hate to break up the part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re right,” Rog admitted. “Okay, we’re out of here.” He picked up both time-guns, and tossed one to Daimon, who caught it without flinch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 ready?” he asked Daim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s always. Let’s kick some Spol as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checked the coordinates on the time-gun: it read SQ4. He nodded to himself. Aiming the time-gun in the direction of the only unoccupied wall, he nervously pressed the trigger. A stream of bright, dazzling colour emerged from the nozzle. The force pushed Rog back, and he had to steady himself. Dancing blue and white light flashed over the others in the room, who had stopped what they were doing to watch in amazemen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head of them, the beam seemed to strike the wall. An invisible ripple passed over everyone instantly; they all felt it. Then the wall was torn apart as a great hole replaced it. A swirling mass of colour could just be seen within, at least they’d would’ve been able to see it if the intensity weren’t almost blinding. Rog had to shield himself. He noticed Daimon doing the sa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nearly forgot!” Bolt shouted suddenly. “You have to enter the singularity at exactly the same time, else one of you will be trapped inside forever.” Singularity? It looked more like a tear. Yeah, that’s it, a rip.</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He and Daimon were </w:t>
      </w:r>
      <w:r>
        <w:rPr>
          <w:rFonts w:eastAsia="Book Antiqua" w:cs="Book Antiqua" w:ascii="Book Antiqua" w:hAnsi="Book Antiqua"/>
          <w:i/>
          <w:iCs/>
          <w:sz w:val="18"/>
          <w:szCs w:val="18"/>
          <w:lang w:val="en-US"/>
        </w:rPr>
        <w:t>Time Rippers</w:t>
      </w:r>
      <w:r>
        <w:rPr>
          <w:rFonts w:eastAsia="Book Antiqua" w:cs="Book Antiqua" w:ascii="Book Antiqua" w:hAnsi="Book Antiqua"/>
          <w:sz w:val="18"/>
          <w:szCs w:val="18"/>
          <w:lang w:val="en-US"/>
        </w:rPr>
        <w:t>. He suppressed a smile at the though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nything else?” Rog asked, a little sarcastically. He couldn’t help himself.</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Bolt thought a moment. He then snapped his finger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f course! Swallow these.” Reaching into the fold of his silly robe, he removed two small, white, ovular pills. He tossed them to Rog. “They’ll prevent you from suffering any memory loss induced by the singularity, otherwise on the return trip you’ll start thinking the journey was just a fuzzy drea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shook his head in semi-disbelief. How the hell had he come to know that? And how had he managed not to mention it until now? Professor Lloyd had nearly jeopardised the mission twice in a space of ten seconds. He and Daimon swallowed their pills. Yech! He turned his attention toward his partn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 xml:space="preserve"> “</w:t>
      </w:r>
      <w:r>
        <w:rPr>
          <w:rFonts w:eastAsia="Book Antiqua" w:cs="Book Antiqua" w:ascii="Book Antiqua" w:hAnsi="Book Antiqua"/>
          <w:sz w:val="18"/>
          <w:szCs w:val="18"/>
          <w:lang w:val="en-US"/>
        </w:rPr>
        <w:t>I guess we go together then. So on the count of thre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nodd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ne. Two. THRE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y both leapt into the space-time rip simultaneously. A white flash emanated from the points of contact with the singularity, and they disappeared. Almost instantly, the hole repaired itself, shrank back, and was once again replaced by the stone, grey wall.</w:t>
      </w:r>
      <w:r>
        <w:br w:type="page"/>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2</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was falling through eternit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knew Daimon was nearby, but had no sense of him. He had no sense of anyth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No soun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No though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No lif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Just ti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ll that had been, merged with all that is, merged with all that will be; the past, present and future twisted into a singular corridor of multi-coloured endlessnes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And then eternity collapsed; became a tear once more, and from it emerged the </w:t>
      </w:r>
      <w:r>
        <w:rPr>
          <w:rFonts w:eastAsia="Book Antiqua" w:cs="Book Antiqua" w:ascii="Book Antiqua" w:hAnsi="Book Antiqua"/>
          <w:i/>
          <w:iCs/>
          <w:sz w:val="18"/>
          <w:szCs w:val="18"/>
          <w:lang w:val="en-US"/>
        </w:rPr>
        <w:t>Time Rippers</w:t>
      </w:r>
      <w:r>
        <w:rPr>
          <w:rFonts w:eastAsia="Book Antiqua" w:cs="Book Antiqua" w:ascii="Book Antiqua" w:hAnsi="Book Antiqua"/>
          <w:sz w:val="18"/>
          <w:szCs w:val="18"/>
          <w:lang w:val="en-US"/>
        </w:rPr>
        <w:t>. They landed heavily on their feet. Well, at least Daimon did. Rog landed heavily on his rear end, and he found the ground to be not particularly suspension orientated. In short, the fall hurt. A lo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picked himself up, ignoring the smirk on Daimon’s face. He checked the time readout. Yep, SQ4, followed by series of coordinates which had made sure they had emerged form the rip in the vicinity of this planet, as opposed to open spa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planet was Magmetheus. He didn’t know a lot about it. In fact, he knew jack all about it. But he knew one thing; his father was here somewher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took a moment to look around. The sky was dusky dark. Probably not night time, just this planet’s unique version of day. The air was thick - humid. He speculated that breathing this atmosphere day in, day out might cause some extensive changes to his metabolism, and that most likely would not be pleasan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y had emerged just outside a bar. A rather seedy looking bar at that. Ships adorned them of all sides; a kind of galactic parking lot. Strange smells emanated from the bar forming a strong opinion in Rog that he wouldn’t want to spend any longer in there than he had to. But if it meant getting the job don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ll bet he’s in there,” Rog said, pointing to the bar’s entrance and started walking in that directi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n he heard an odd noise, which gave him pause. Off to the right, in the direction of the strange whining, a shape began to coagulate into corporeal form. The details became clearer, sharper. Then its elongated shape was undeniabl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 Spol time po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Quick,” said Daimon, “this way.” He tugged Rog towards a nearby parked spaceship.</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B-but my father!” Rog complained, resist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Look! If we get ourselves killed, then we won’t be able to rescue your father, or anyone else for that matter. Now come on. Some idiot left his ship’s ramp-way open. Let’s go.”</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reluctantly hastened after Daimon. As he ducked under the ship’s extrusions, he noticed some crude writing on the side: ‘Aluminium Mallard’. The name rang a bell, but he couldn’t quite place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Once inside the ship, Daimon quickly located and slammed his free hand on the ramp control button. The ramp came up smoothly, and sealed them insid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kay, genius,” said Rog, more than a little irritated. “What now?”</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s fierce eyes were flicking back and forwards, determining the next strategic move. Rog sometimes admired the way his friend could focus all his mental energies on a single problem. He had an extremely analytical mind, almost to the point of being flawless - if only he didn’t get a burst of blood-lust every so often. He never understood that part. And he would dare say neither did Daim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ll right,” said his companion at last. “They aren’t going to go into that bar and kill him outright… righ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ounds reasonable,” Rog replied curiously, “there would be too many peopl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Exactly. So they’ll go in there and bring him outsid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suddenly caught 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nd we’ll be here waiting for the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nodded his approval. Rog looked around the ship for the first time, noticing the details. The ‘Mallard’ was extremely compact. A diagnostic computer adorned the right wall. Two passenger chairs sat close to each other on the left. The cockpit and pilot’s chair was located up the front, along with the ship’s main compu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n it occurred to him where he’d heard the ship’s name before. This had been his father’s ship, the one he’d used to defeat Scumsoft. But he’d forgotten the specifics of that particular adventure. His father had told him so many stories of his escapades, it was hard remembering all the detail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suppressed a desire to walk up and sit down in the pilot’s chair, even though he now knew that his father had only very recently sat in it himself.</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n he noticed the hatch above him in the centre of the small ship’s ceiling. He started to get an idea. He exchanged knowing glances with his friend, who had known him long enough to know what he was think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Spols wouldn’t know what had hit the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s they popped the roof hatch and ambled on out and up, Rog promised himself he would not screw up again. He would make sure he would carry out his mission. He’d rather die than let anything happen to his father. Or Daimon for that matter. And he’d rather die than to have to face the humiliation of being captur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As the two emerged to the roof of the ‘Mallard’, Rog breathed in a mouthful of relatively fresher air. He hadn’t noticed it at the time, but the interior of the ship really </w:t>
      </w:r>
      <w:r>
        <w:rPr>
          <w:rFonts w:eastAsia="Book Antiqua" w:cs="Book Antiqua" w:ascii="Book Antiqua" w:hAnsi="Book Antiqua"/>
          <w:i/>
          <w:iCs/>
          <w:sz w:val="18"/>
          <w:szCs w:val="18"/>
          <w:lang w:val="en-US"/>
        </w:rPr>
        <w:t>stank</w:t>
      </w:r>
      <w:r>
        <w:rPr>
          <w:rFonts w:eastAsia="Book Antiqua" w:cs="Book Antiqua" w:ascii="Book Antiqua" w:hAnsi="Book Antiqua"/>
          <w:sz w:val="18"/>
          <w:szCs w:val="18"/>
          <w:lang w:val="en-US"/>
        </w:rPr>
        <w:t xml:space="preserve">. No, </w:t>
      </w:r>
      <w:r>
        <w:rPr>
          <w:rFonts w:eastAsia="Book Antiqua" w:cs="Book Antiqua" w:ascii="Book Antiqua" w:hAnsi="Book Antiqua"/>
          <w:i/>
          <w:iCs/>
          <w:sz w:val="18"/>
          <w:szCs w:val="18"/>
          <w:lang w:val="en-US"/>
        </w:rPr>
        <w:t>putrid</w:t>
      </w:r>
      <w:r>
        <w:rPr>
          <w:rFonts w:eastAsia="Book Antiqua" w:cs="Book Antiqua" w:ascii="Book Antiqua" w:hAnsi="Book Antiqua"/>
          <w:sz w:val="18"/>
          <w:szCs w:val="18"/>
          <w:lang w:val="en-US"/>
        </w:rPr>
        <w:t xml:space="preserve"> was more like it. Smelt just like a couple of snout-nosed Andromedeans had been in there recent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Peering over the edge of the ship, he had a clear view of the area below. A figure dressed in black caught his attention. It was standing in the doorway. Daimon had been right. They had to get Roger Wilco outside before executing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judged the distance between where he was and the entrance. He could do it. Easy. All he needed was a good lunge and the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sidled up to him silently. He caught sight of the Spol immediately, a smile twisting up one side of his chee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Not yet,” Rog reminded, afraid that Daimon might loose control and attack the thing outrigh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is companion nodded, too charged up with that frightening mood of his to answer rhetorically. Instead, his focus was entirely set on the Spol standing by the entrance. This one was in for a definite change of lifestyle. A rather terminal on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o I’m in charge this ti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gain, Daimon nodded, still gazing ahea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ll do exactly as I say?” Rog was becoming amused, in spite of himself.</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gain, a no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ill you wear a pink dres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m not daydreaming, Rog, I’m keeping quiet. You’d better too unless you want them to notice you.”</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was about to argue the most valid point that they couldn’t be heard from up here, on top of the ‘Mallard’, when the Spol suddenly stepped aside, making room for two new arrivals: its companion, and anoth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recognised him immediate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er Wilco. His father-to-b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e’s so young,” Rog couldn’t help whispering. And it was true. The lines, greying hair, and other signs of age were completely absent from this version of the man he’d known. He also looked a little stupider too.</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Concentrate!” Daimon chastised quiet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elow them, Roger Wilco had a confused look on his face, like he wasn’t sure what the unusually attired men wanted. Both Spols were armed, but their weapons had been lowered in a relatively non-threatening manner. The Spol which had emerged form the bar with Roger stopped. He pulled out a small holographic disk.</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recognised it. He had a similar one on his person. In it contained a holographic image of his mother, Beatrice. It was taken during her younger days, before age had robbed her of her precious beauty. It also contained a message that he had been instructed by Beatrice not to view until after his father had visited the future and had been returned home. She’d never said anything more than that; had refused to answer any questions relating to i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Spol activated the disk. A small distance above it, the face of a man appeared. It was gross to look at. It’s skin, from what Rog could see from his present position, was grey and puffy, contorted beyond anything natural. He knew the name of the face well. Every Xenonian knew that name. It was behind the supercomputer that had started the massive war. It was behind the deaths. The destruction. The creation of zombies and enslavement of countless soul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Hello Roger Wilco,</w:t>
      </w:r>
      <w:r>
        <w:rPr>
          <w:rFonts w:eastAsia="Book Antiqua" w:cs="Book Antiqua" w:ascii="Book Antiqua" w:hAnsi="Book Antiqua"/>
          <w:sz w:val="18"/>
          <w:szCs w:val="18"/>
          <w:lang w:val="en-US"/>
        </w:rPr>
        <w:t>” said the appariti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had to remind himself that the image was speaking to his father, not to him. He still shivered in spite of himself. As for Roger, he seemed to recognise the face immediately. It was his nemesis - Sludge Vohaul. At least, what was left of him. His body had long since been destroyed. His father’s  expression was one of utter shoc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computer generated voice continu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Surprised to see an old friend?</w:t>
      </w:r>
      <w:r>
        <w:rPr>
          <w:rFonts w:eastAsia="Book Antiqua" w:cs="Book Antiqua" w:ascii="Book Antiqua" w:hAnsi="Book Antiqua"/>
          <w:sz w:val="18"/>
          <w:szCs w:val="18"/>
          <w:lang w:val="en-US"/>
        </w:rPr>
        <w:t>” said the hologram teasingly.</w:t>
      </w:r>
      <w:r>
        <w:rPr>
          <w:rFonts w:eastAsia="Book Antiqua" w:cs="Book Antiqua" w:ascii="Book Antiqua" w:hAnsi="Book Antiqua"/>
          <w:i/>
          <w:iCs/>
          <w:sz w:val="18"/>
          <w:szCs w:val="18"/>
          <w:lang w:val="en-US"/>
        </w:rPr>
        <w:t xml:space="preserve"> </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ou have no idea how special this moment is to me. This is no chance encounter I can assure you.</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Something in that face seemed familiar somehow to Rog. Something about it was in fact quite well known to him. An unknown connection teased him from an unreachable part of his mind. If he could concentrate on it for long enough he would be able to snatch it. But he had no time. He had to stay focus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To relieve the pain of my humiliation, and to relieve the pain in my… future, you must di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ny moment now. The message would end, and the Spols would raise their weapons faster that a scorpazoid could scamper, and his potential father would be toast. And since he technically hadn’t been born yet, so would Ro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It’s been nice seeing you one last tim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hatever final words Vohaul had to say, Rog never heard the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Now!” he whispered, hoping Daimon would hea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In one dramatic move, he lunged up and over the edge of the ship. He came down with ruthless precision, knocking both Spols directly square on their metallic craniums. They collapsed to the ground instantly. But Rog knew now from experience that they would soon recover. That lesson had nearly cost the lives of both him and Daimon. It wouldn’t cost him this tim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 had landed about a foot away from him. He could’ve easily killed the Spols while they were down. By now he was most likely thinking of nothing else. But he had promised that Rog would be in charge. So like a friend putting loyalty first, he was the soldier waiting for his order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 go left to split them up,” he yelled to Daimon, knowing he would anyway. “Mr. Wilco, follow me and do exactly as I say.” His father sort of stood there, looking blan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Let’s move!” he shouted. That jogged Roger, and the three of them took off, Daimon in another direction, as order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at was weird, Rog mused, as the two ducked around the corner of a large reddish tank. Giving orders to ones own father isn’t something he could get used to right away. But he’d probably have to do it again before all this was ov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y were presently leaning hard against the wall of a heavily armoured vehicle. Damn! They should have made for the ‘Mallard’. But it was too late. The Spols would have recovered by now and were no doubt searching for the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Then an odd noise emanated from his time gun. He looked down. On a small readout display, the words read: </w:t>
      </w:r>
      <w:r>
        <w:rPr>
          <w:rFonts w:eastAsia="Book Antiqua" w:cs="Book Antiqua" w:ascii="Book Antiqua" w:hAnsi="Book Antiqua"/>
          <w:smallCaps/>
          <w:sz w:val="18"/>
          <w:szCs w:val="18"/>
          <w:lang w:val="en-US"/>
        </w:rPr>
        <w:t>Tracking Signal Connect</w:t>
      </w:r>
      <w:r>
        <w:rPr>
          <w:rFonts w:eastAsia="Book Antiqua" w:cs="Book Antiqua" w:ascii="Book Antiqua" w:hAnsi="Book Antiqua"/>
          <w:sz w:val="18"/>
          <w:szCs w:val="18"/>
          <w:lang w:val="en-US"/>
        </w:rPr>
        <w:t>. Oh boy, that meant the Spols had found a way to home in on the stolen miniature flux capacitors. That’s probably how they were able to ambush him and Daimon on Xenon earlier. He wished he could warn his friend. But he had a job to do.</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ey,” Roger spoke up for the first time, “I want to know what the fu-”</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Listen,” Rog interrupted, knowing there wasn’t time to discuss the course of events, “there’s no time to explain. They’ve got a bead on our coordinates. We have to move fas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wo consecutive laser shots struck the edge of the tank. They missed, but they couldn’t have got much clos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pushed himself away from the wall suddenly. He set his time gun so it read: SQ12. He added a couple of hours from the time he left so that Roger wouldn’t wind up meeting his son before he was supposed to. And hopefully the remainder of the rebels - especially Michelle - would have made it off the planet safely by the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aimed at the tank wall, to the right of his father. Then, remembering the intensity of the light, he command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hield your eye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er obeyed just as Rog pulled the trigger. As before, a stream of complex energy spewed out of the overly large nozzle of his time weapon. The rip appeared as he had seen it before. Blue and white light emanated brightly. He peered past the glare towards his father, who stood dumbstruck, gaping at the hole that had just appear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Go into the time rip,” Rog shouted, now desperate. “Do it now! If I take the time to explain, we’re both…” he paused, searching for the right expression, “parking lot pizza! You’ll understand so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is father looked at him for a long moment, trying to decide whether to trust him. Then, just when Rog thought it was too late, Roger shrugged his shoulders slightly, ran up and dove into the rip. It closed immediately behind hi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breathed a heavy sigh. He’d done it. He had accomplished his mission. Now nothing else mattered, except finding Daimon and getting of this miserable planet. Then, a wave of terrible emotion washed through him, the realisation hitting him only now. Once again, Rog was without a father. He reflected over the last thing he had said to him. All those things he could have said… should have said. He suddenly felt really sil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Parking lot pizza? Oh please, tell me I didn’t say that,” Rog said to himself.</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ou said it.</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n unmistakable voic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Surrender your time weapon and turn around slowly.</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at was it. As simple as that, he’d been captured. Moving with utmost care, Rog slid his time gun in the direction of the synthetic voice, and turned to face his capto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Put your hands on your head.</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 forgot to say ‘simple Simon says’,” Rog said to the lone Spol.</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Put your hands on your head,</w:t>
      </w:r>
      <w:r>
        <w:rPr>
          <w:rFonts w:eastAsia="Book Antiqua" w:cs="Book Antiqua" w:ascii="Book Antiqua" w:hAnsi="Book Antiqua"/>
          <w:sz w:val="18"/>
          <w:szCs w:val="18"/>
          <w:lang w:val="en-US"/>
        </w:rPr>
        <w:t>” repeated the metal headed ma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ighing, Rog complied. These guys were no fun. As the Spol moved closer, Rog wondered what had happened to the other one. Then he remembered it would have pursued Daimon. No doubt any more about what happened to that on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Spol kept his weapon trained on Rog as it approach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at? Don’t you trust m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Spol did not answer. Instead, it removed a hypospray from its pocket, and pressed it against Rog’s neck, its weapon still trained on him. A small hissing sound, as the contents of the hypo entered his syste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y haven’t you killed me?” Rog asked. He started to feel a little fain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ou are to remain alive. Master Vohaul needs Wilco’s son as a replacement casing.</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eplacement casing? That didn’t sound too good. Oh, and that nauseating feeling sweeping over him didn’t feel any good, either. Wow, whatever that spray stuff was, its effects were really beginning to tell on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staggered, and fell to his kne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heard approaching footsteps. Voices also. Both sounded increasingly distant to him, even though he knew they were getting clos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We are SP2634 and SP6287. We have been assigned as reinforcements,</w:t>
      </w:r>
      <w:r>
        <w:rPr>
          <w:rFonts w:eastAsia="Book Antiqua" w:cs="Book Antiqua" w:ascii="Book Antiqua" w:hAnsi="Book Antiqua"/>
          <w:sz w:val="18"/>
          <w:szCs w:val="18"/>
          <w:lang w:val="en-US"/>
        </w:rPr>
        <w:t>” said one of the newcomer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What happened to SP3846?</w:t>
      </w:r>
      <w:r>
        <w:rPr>
          <w:rFonts w:eastAsia="Book Antiqua" w:cs="Book Antiqua" w:ascii="Book Antiqua" w:hAnsi="Book Antiqua"/>
          <w:sz w:val="18"/>
          <w:szCs w:val="18"/>
          <w:lang w:val="en-US"/>
        </w:rPr>
        <w:t>” asked the one who had captured Ro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SP3846 was irreparably disabled during pursuit of unit 3,</w:t>
      </w:r>
      <w:r>
        <w:rPr>
          <w:rFonts w:eastAsia="Book Antiqua" w:cs="Book Antiqua" w:ascii="Book Antiqua" w:hAnsi="Book Antiqua"/>
          <w:sz w:val="18"/>
          <w:szCs w:val="18"/>
          <w:lang w:val="en-US"/>
        </w:rPr>
        <w:t>” replied the firs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Now lying on the ground, Rog smiled weakly. Good old Daim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Where is unit 3 now?</w:t>
      </w:r>
      <w:r>
        <w:rPr>
          <w:rFonts w:eastAsia="Book Antiqua" w:cs="Book Antiqua" w:ascii="Book Antiqua" w:hAnsi="Book Antiqua"/>
          <w:sz w:val="18"/>
          <w:szCs w:val="18"/>
          <w:lang w:val="en-US"/>
        </w:rPr>
        <w:t>” asked the secon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Unknown,</w:t>
      </w:r>
      <w:r>
        <w:rPr>
          <w:rFonts w:eastAsia="Book Antiqua" w:cs="Book Antiqua" w:ascii="Book Antiqua" w:hAnsi="Book Antiqua"/>
          <w:sz w:val="18"/>
          <w:szCs w:val="18"/>
          <w:lang w:val="en-US"/>
        </w:rPr>
        <w:t>” was the simple reply.</w:t>
      </w:r>
      <w:r>
        <w:rPr>
          <w:rFonts w:eastAsia="Book Antiqua" w:cs="Book Antiqua" w:ascii="Book Antiqua" w:hAnsi="Book Antiqua"/>
          <w:i/>
          <w:iCs/>
          <w:sz w:val="18"/>
          <w:szCs w:val="18"/>
          <w:lang w:val="en-US"/>
        </w:rPr>
        <w:t xml:space="preserve"> </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Shall we pursu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Negative. We have acquired secondary backup targe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w:t>
      </w:r>
      <w:r>
        <w:rPr>
          <w:rFonts w:eastAsia="Book Antiqua" w:cs="Book Antiqua" w:ascii="Book Antiqua" w:hAnsi="Book Antiqua"/>
          <w:i/>
          <w:iCs/>
          <w:sz w:val="18"/>
          <w:szCs w:val="18"/>
          <w:lang w:val="en-US"/>
        </w:rPr>
        <w:t>Acknowledged. But it is still conscious.</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Affirmative. Sedative HJ-R54 was administered. Effects pending immediately.</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nd then everything went dark.</w:t>
      </w:r>
      <w:r>
        <w:br w:type="page"/>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3</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 felt much better. Not only did he get to dispatch yet another Spol, but he had also managed to dislodge a larger version of the flux capacitor from the second time pod and secure it for himself.</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Spols, after ages of mind-boggling slowness in figuring out what was wrong, had eventually decided that they needed to order a replacement from the future, and it had arrived promptly. That didn’t bother him though; he had some of their technology, and he intended to use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hat did bother him, was that they had kidnapped Rog, and taken him back to the future. His best and only friend. If he’d been in charge of the mission, it would never have happened. But he had given his word that it would be Rog’s call. And Rog had botched the job, at least as far as allowing himself to be captur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ell, he would finish his work here and then find out what they’d done with Rog. He looked down at the near completed task he’d set himself. The time pod’s stolen flux capacitor sat in one of the empty compartments, almost fully connected up and ready to go. He stood to give his back a stretch, and nearly bumped his head of the low ceiling of the space ship. He was standing once again in the interior of the ‘Aluminium Mallard’, Roger Wilco’s former ship.</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Former</w:t>
      </w:r>
      <w:r>
        <w:rPr>
          <w:rFonts w:eastAsia="Book Antiqua" w:cs="Book Antiqua" w:ascii="Book Antiqua" w:hAnsi="Book Antiqua"/>
          <w:sz w:val="18"/>
          <w:szCs w:val="18"/>
          <w:lang w:val="en-US"/>
        </w:rPr>
        <w:t>, because Daimon had now claimed it as his own. Sure it was decrepit, in bad need of an overhaul, and generally a big heap of space junk, but he had noted its potential from the moment he had first stepped inside. It must have been a beauty in its day, and precious things like this should never go to wast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nd besides, there was no way he’d go back to his own time period just by himself and a hair drier look-alike time gun. Oh no, he was going back with some serious mechanical backup - even a spaceship with only a semi-decent weapons system would suit his purpos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resumed his work on the capacitor. In a moment, it was all done. Turning on the diagnostic computer, he read the readout as the screen provided multiple-angled cross sections of the ‘Mallard’.</w:t>
      </w:r>
    </w:p>
    <w:p>
      <w:pPr>
        <w:pStyle w:val="Normal"/>
        <w:widowControl w:val="false"/>
        <w:tabs>
          <w:tab w:val="clear" w:pos="720"/>
          <w:tab w:val="left" w:pos="709" w:leader="none"/>
          <w:tab w:val="left" w:pos="1418" w:leader="none"/>
          <w:tab w:val="left" w:pos="2268" w:leader="none"/>
          <w:tab w:val="left" w:pos="3119" w:leader="none"/>
          <w:tab w:val="left" w:pos="3544"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Reactor:</w:t>
      </w:r>
    </w:p>
    <w:p>
      <w:pPr>
        <w:pStyle w:val="Normal"/>
        <w:widowControl w:val="false"/>
        <w:tabs>
          <w:tab w:val="clear" w:pos="720"/>
          <w:tab w:val="left" w:pos="709" w:leader="none"/>
          <w:tab w:val="left" w:pos="1418" w:leader="none"/>
          <w:tab w:val="left" w:pos="2268" w:leader="none"/>
          <w:tab w:val="left" w:pos="3119" w:leader="none"/>
          <w:tab w:val="left" w:pos="3544"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ab/>
        <w:t>Nominal</w:t>
      </w:r>
    </w:p>
    <w:p>
      <w:pPr>
        <w:pStyle w:val="Normal"/>
        <w:widowControl w:val="false"/>
        <w:tabs>
          <w:tab w:val="clear" w:pos="720"/>
          <w:tab w:val="left" w:pos="709" w:leader="none"/>
          <w:tab w:val="left" w:pos="1418" w:leader="none"/>
          <w:tab w:val="left" w:pos="2268" w:leader="none"/>
          <w:tab w:val="left" w:pos="3119" w:leader="none"/>
          <w:tab w:val="left" w:pos="3544"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Landing Gear:</w:t>
      </w:r>
    </w:p>
    <w:p>
      <w:pPr>
        <w:pStyle w:val="Normal"/>
        <w:widowControl w:val="false"/>
        <w:tabs>
          <w:tab w:val="clear" w:pos="720"/>
          <w:tab w:val="left" w:pos="709" w:leader="none"/>
          <w:tab w:val="left" w:pos="1418" w:leader="none"/>
          <w:tab w:val="left" w:pos="2268" w:leader="none"/>
          <w:tab w:val="left" w:pos="3119" w:leader="none"/>
          <w:tab w:val="left" w:pos="3544"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ab/>
        <w:t>Nominal</w:t>
      </w:r>
    </w:p>
    <w:p>
      <w:pPr>
        <w:pStyle w:val="Normal"/>
        <w:widowControl w:val="false"/>
        <w:tabs>
          <w:tab w:val="clear" w:pos="720"/>
          <w:tab w:val="left" w:pos="709" w:leader="none"/>
          <w:tab w:val="left" w:pos="1418" w:leader="none"/>
          <w:tab w:val="left" w:pos="2268" w:leader="none"/>
          <w:tab w:val="left" w:pos="3119" w:leader="none"/>
          <w:tab w:val="left" w:pos="3544"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Warp Motivator:</w:t>
        <w:tab/>
      </w:r>
    </w:p>
    <w:p>
      <w:pPr>
        <w:pStyle w:val="Normal"/>
        <w:widowControl w:val="false"/>
        <w:tabs>
          <w:tab w:val="clear" w:pos="720"/>
          <w:tab w:val="left" w:pos="709" w:leader="none"/>
          <w:tab w:val="left" w:pos="1418" w:leader="none"/>
          <w:tab w:val="left" w:pos="2268" w:leader="none"/>
          <w:tab w:val="left" w:pos="3119" w:leader="none"/>
          <w:tab w:val="left" w:pos="3544"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ab/>
        <w:t>Nominal</w:t>
      </w:r>
    </w:p>
    <w:p>
      <w:pPr>
        <w:pStyle w:val="Normal"/>
        <w:widowControl w:val="false"/>
        <w:tabs>
          <w:tab w:val="clear" w:pos="720"/>
          <w:tab w:val="left" w:pos="709" w:leader="none"/>
          <w:tab w:val="left" w:pos="1418" w:leader="none"/>
          <w:tab w:val="left" w:pos="2268" w:leader="none"/>
          <w:tab w:val="left" w:pos="3119" w:leader="none"/>
          <w:tab w:val="left" w:pos="3544"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Unidentifiable Device:</w:t>
      </w:r>
    </w:p>
    <w:p>
      <w:pPr>
        <w:pStyle w:val="Normal"/>
        <w:widowControl w:val="false"/>
        <w:tabs>
          <w:tab w:val="clear" w:pos="720"/>
          <w:tab w:val="left" w:pos="709" w:leader="none"/>
          <w:tab w:val="left" w:pos="1418" w:leader="none"/>
          <w:tab w:val="left" w:pos="2268" w:leader="none"/>
          <w:tab w:val="left" w:pos="3119" w:leader="none"/>
          <w:tab w:val="left" w:pos="3544"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ab/>
        <w:t>87% Probability of being Nominal</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Sounded good enough for him. He switched off the diagnostic system. He was about to head towards the cockpit to get this baby moving, when a voice from outside interrupted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Excuse me. I hope you’re going to being paying before you leav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 was momentarily confused. Paying? For what? Opening the ramp he stomped deliberately outside, forcing himself to breath the all-too-dense Magmethiun air. Waiting for him, was a short, pimply parking attendant. He was green, mainly, with pinkish highlights in some areas, and he had the coarsest hair Daimon had ever seen on any living mammal running all the way down his neck.</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For the life of him, he couldn’t place this being’s species. After a moment of awkward silence - on the attendant’s part - Daimon asked, glaring at him with those green eyes of almost demonic shad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nd what is it that I’m supposed to be paying fo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mean your parking fare, sir. You can’t leave without paying your far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understood the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Can’t leave, huh?” he asked, hearing his own voice change tone into something which clearly sounded disturbing to the young attendant. Something inside him had re-awoken, something he thought he’d put to sleep after he’d ended that last Spol’s shallow existenc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had no money. And he sure as hell wasn’t staying around here while Rog needed his help. So there was clearly only one course open to him. He grabbed the attendant by what he hoped represented his neck, and proceeded to strangle the life out of the vermi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youngster choked as his air supply was cut off. His greenish skin grew lighter. In a few more moments, this thing, this little obstacle, would be dea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ut then a voice in his head gave Daimon paus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i/>
          <w:iCs/>
          <w:sz w:val="18"/>
          <w:szCs w:val="18"/>
          <w:lang w:val="en-US"/>
        </w:rPr>
        <w:t>Not righ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Yet the instinct - no, something even greater than instinct that he could never - had never - been able to name, demanded that he snuff out this pest immediately. The voice agai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i/>
          <w:iCs/>
          <w:sz w:val="18"/>
          <w:szCs w:val="18"/>
          <w:lang w:val="en-US"/>
        </w:rPr>
        <w:t>Don’t do i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craving for elimination increased in intensity. Daimon tightened his grip in response. An image sprang to mind. Rog, a look of severe disappointment on his fa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i/>
          <w:iCs/>
          <w:sz w:val="18"/>
          <w:szCs w:val="18"/>
          <w:lang w:val="en-US"/>
        </w:rPr>
        <w:t>How could you?</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yelled out in disgust, letting go of the young attendant. The youngster scrambled away, still clutching his throat, leaving Daimon standing there at the base of the ‘Mallard’s’ ramp, stunned at his own action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t had come so quickly. He was just standing there, feeling perfectly fine, then all of a sudden the fever came over him. He knew the fever well; ever since it had been necessary to kill that first time, the desire came to him a good three or four times a day. But he was so sure he felt that only when confronting Spol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Now, it was gradually dawning on him that there was something seriously wrong. There was a term to describe people like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Cold blooded killer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Executing Spols was one thing. They weren’t really alive any more. But this… killing a </w:t>
      </w:r>
      <w:r>
        <w:rPr>
          <w:rFonts w:eastAsia="Book Antiqua" w:cs="Book Antiqua" w:ascii="Book Antiqua" w:hAnsi="Book Antiqua"/>
          <w:i/>
          <w:iCs/>
          <w:sz w:val="18"/>
          <w:szCs w:val="18"/>
          <w:lang w:val="en-US"/>
        </w:rPr>
        <w:t>child</w:t>
      </w:r>
      <w:r>
        <w:rPr>
          <w:rFonts w:eastAsia="Book Antiqua" w:cs="Book Antiqua" w:ascii="Book Antiqua" w:hAnsi="Book Antiqua"/>
          <w:sz w:val="18"/>
          <w:szCs w:val="18"/>
          <w:lang w:val="en-US"/>
        </w:rPr>
        <w:t>? Something was wrong with his head, with his brain, and he needed to find out what it was. He knew with absolute certainty that Rog would never have approved if he’d gone through with it, and was so glad his friend hadn’t been around to see him just now.</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was the only family he’d ever known, the kid trusted him, even liked him. That was too precious to Daimon to throw away on some sick impulse he could barely contro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ere he is, over ther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snapped back to the present, his inherent steel focus taking control once more. He looked over, and saw coming out of a nearby work shed the child attendant he’d almost suffocated, and a much larger version of the kid. His father, no doubt. And the giant of a man was headed fairly purposefully towards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idn’t look happy, eith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Yep, this would be the perfect time to evacuate this dump.</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 fast-paced up the ramp, closed it, and sat himself down in the pilot’s chair at the front of his new ship.</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ithout hesitating, he fired up the engines. He didn’t know if the child’s father was anywhere near the heat the engine were generating. He didn’t want to know. For the first time in a long, long time, the last thing he wanted was to destroy another lif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punched in the take-off command, and the ‘Mallard’ lifted above the parking lot, above the bar, and into in the Magmethean sky. The ship ascended gracefully to the heavens, as it had been forever destined to do.</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As the ‘Mallard’ escaped the planet’s atmosphere, a misty redness gave way to a sparkling star field, and he was able to gaze upon the universe; the so-hypothesised </w:t>
      </w:r>
      <w:r>
        <w:rPr>
          <w:rFonts w:eastAsia="Book Antiqua" w:cs="Book Antiqua" w:ascii="Book Antiqua" w:hAnsi="Book Antiqua"/>
          <w:i/>
          <w:iCs/>
          <w:sz w:val="18"/>
          <w:szCs w:val="18"/>
          <w:lang w:val="en-US"/>
        </w:rPr>
        <w:t>limitless</w:t>
      </w:r>
      <w:r>
        <w:rPr>
          <w:rFonts w:eastAsia="Book Antiqua" w:cs="Book Antiqua" w:ascii="Book Antiqua" w:hAnsi="Book Antiqua"/>
          <w:sz w:val="18"/>
          <w:szCs w:val="18"/>
          <w:lang w:val="en-US"/>
        </w:rPr>
        <w:t xml:space="preserve"> expanse of space. What a wonderful, enchanting view. Every star beckoned to its observer to come to it, explore its uniqueness, and discover the fascinating life forms which lived under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ut there was only one star system he cared about - the Earnon system. And there was only one life form he felt any real attachment to.</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Mallard’ had assumed a standard orbit around Magmetheus, as it hadn’t been given any commands to instruct it otherwise. It would continue to run rings around the planet below, until either new commands were given, or its power supply dropped too low and it would succumb to gravity - spiralling down to its inevitable destructi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 looked down at a modified control panel he’d been working on. It was essentially ripped out from his own time gun and installed alongside the main computer. Wires ran from it directly into the larger flux capacitor, which was located behind him. It sat comfortably in its new home inside the ‘Mallard’. There were buttons on the new panel for the coordinates, but, due to lack of time and experience on Daimon’s part, they could not be set to anything less than a two to three hour degree of inaccurac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ut hey, who’s perfec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Presently the coordinates were set for SQ12. It was the best he could do. Somehow or other, he would find out what happened to Rog and if possible would try to assist him. Afterwards, he would find a psychiatrist and get his head examin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held a finger over one of the panel buttons which rea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mallCaps/>
          <w:sz w:val="18"/>
          <w:szCs w:val="18"/>
          <w:lang w:val="en-US"/>
        </w:rPr>
        <w:t>Initiate Time Travel Sequen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closed his eyes, took a deep breath…</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 xml:space="preserve">… </w:t>
      </w:r>
      <w:r>
        <w:rPr>
          <w:rFonts w:eastAsia="Book Antiqua" w:cs="Book Antiqua" w:ascii="Book Antiqua" w:hAnsi="Book Antiqua"/>
          <w:sz w:val="18"/>
          <w:szCs w:val="18"/>
          <w:lang w:val="en-US"/>
        </w:rPr>
        <w:t>and pressed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hen Rog came to, the first thing he noticed was the movement of his person in a forward direction. The strange part was that none of his limbs were moving. So how could he be moving forward? How could he be moving, perio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n other sensations gradually, painfully emerged as the numbness subsided and feeling returned to his body. Tightness around his arms. Limpness of his legs. His boots catching on things occasionally as they were dragged along the floo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was being held up, someone on either side of him. He opened his eyes as wide as they would go, which wasn’t very far. A dark room surrounded him, somehow shifting as he hung suspended between two something-or-others. He couldn’t see his captors, and was aching to much form the after effects of that drug to turn his head and look. The room stopped moving.</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Correction, his forward motion had ceased. He tilted his head up just enough to see the largest head he’d ever seen. Of course, it wasn’t a real head. It was just a play on light - a hologram. But the consciousness behind the head, that was very real. Seeing that face again, it once more reminded him of something; what was it? The image was the one he’d glimpsed before on the holodisk that one of the Spols had shown his father, only this time it appeared a great deal bigg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d come face to face with Sludge Vohau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Presently, the head spok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Well, well, what have we got her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nother voice next to him respond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This is the rebel scum we captured in the SQ4 time sector. The coordinates on his time gun confirmed that Wilco was brought to this time sector as you feared.</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Vohaul was silent. Rog heard the whining of small sensors protruding from the walls. He knew he was being scanned; his brain waves, cell structure, every atom and molecule was being run through every conceivable (and some not so conceivable) test for identification. Rog hoped the experimental screening the resistance had done on him would pay off, and make him unidentifiable to the supercompu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fter a moment, the giant holographic head of Vohaul sai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This is no longer a  concern. Wilco will come, once he has learned we have captured his son.</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 sickening feeling swept over Rog. The screening hadn’t worked. Vohaul knew who he was and was going to use him as bate to trap his fath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Everything he’d tried to do - working for the resistance, the rescue mission, everything - was soon to mean less than a granule of Kerona sand. Less than that. His father would come, and Vohaul would get his long-awaited revenge, killing him in the process. And it would all be Rog’s fault. He should have at least accompanied his father into the future, that way, they’d both have a better chance at surviving this with their skins in tac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Leave him and go.</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felt himself being dropped. He collapsed onto the cold, metal floor, too paralysed still from the effects of the drug. Footsteps echoed away into the distance behind him. The Spols were leaving. Then, a strange beam of light shone down on him. It originated from a device just above the hologram’s hea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felt himself being lifted. Weightless. He tried to move but found every single muscle in his body refused to do his bidding. He was moving forwards again, closer to the head. The head vanished, and Rog was directed to the position it had occupied previously. Then from inside his head, a voice not his own spoke to hi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Comfy?</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He can speak to my mind,</w:t>
      </w:r>
      <w:r>
        <w:rPr>
          <w:rFonts w:eastAsia="Book Antiqua" w:cs="Book Antiqua" w:ascii="Book Antiqua" w:hAnsi="Book Antiqua"/>
          <w:sz w:val="18"/>
          <w:szCs w:val="18"/>
          <w:lang w:val="en-US"/>
        </w:rPr>
        <w:t xml:space="preserve"> Rog though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Of course. You are linked in with the mainfram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How?</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A valid, if pointless, question. What do you think of your new hom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was no longer aware of the room, or how he felt. In fact, he wasn’t aware of anything in the physical worl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round him was the world of the virtual. Numbers, facts, algorithms, formulas. The supercomputer. He wondered if it contained the recently discovered formulae for breaking the time barrier. Even as he thought it, the equation appeared to him in a string of characters that, individually he understood, but as a whole made no sense to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out him, infinity stretched towards more infinity, an endless fractal design that would continue being endless simply because it didn’t really exist in the real worl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now existed, in essence, as raw data.</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I’m inside the supercompu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es, yes. You catch on slow, don’t you? So much like your father.</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How much information is here?</w:t>
      </w:r>
      <w:r>
        <w:rPr>
          <w:rFonts w:eastAsia="Book Antiqua" w:cs="Book Antiqua" w:ascii="Book Antiqua" w:hAnsi="Book Antiqua"/>
          <w:sz w:val="18"/>
          <w:szCs w:val="18"/>
          <w:lang w:val="en-US"/>
        </w:rPr>
        <w:t xml:space="preserve"> Rog for the moment was too fascinated by the potential wealth of information abounding him from every direction to be concerned with his own situati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Everything I’ve ever known. Everything I’ve accomplished. My plans, dreams, visions of conquests. All her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The Star Generator thef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ou bet. Take a look.</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nd then Rog saw, in one dazzling moment, the brilliance of the scheme in its entirety. So utterly flawless had been the plan to take over Xenon and Starcon with the stolen Star Generator, that it would have taken only the most dim-witted of fools graced with an astronomical degree of luck to foil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That, in turn, brought up an image of Roger Wilco, his fath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He has been a thorn in my side ever since my Sarien operation. He will pay dearly for all the humiliation he has caused m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saw the Sarien ship, the ‘Deltaur’, explode in a blinding flash, taking the Star Generator with it. The image shifted, and he saw a great asteroid, back lit with green light from a nearby planet, descending into the atmosphere, burning up on entr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t had marked the end of Vohaul’s physical for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No, not exactly the end.</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I don’t understan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Figures. I desire a new body. You, my lad, will fit the bill nicely.</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was sure that, had he access to his stomach, he would have felt it drop.</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You want to possess my bod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Correction. I </w:t>
      </w:r>
      <w:r>
        <w:rPr>
          <w:rFonts w:eastAsia="Book Antiqua" w:cs="Book Antiqua" w:ascii="Book Antiqua" w:hAnsi="Book Antiqua"/>
          <w:sz w:val="18"/>
          <w:szCs w:val="18"/>
          <w:lang w:val="en-US"/>
        </w:rPr>
        <w:t>do</w:t>
      </w:r>
      <w:r>
        <w:rPr>
          <w:rFonts w:eastAsia="Book Antiqua" w:cs="Book Antiqua" w:ascii="Book Antiqua" w:hAnsi="Book Antiqua"/>
          <w:i/>
          <w:iCs/>
          <w:sz w:val="18"/>
          <w:szCs w:val="18"/>
          <w:lang w:val="en-US"/>
        </w:rPr>
        <w:t xml:space="preserve"> posses your body. I can take it whenever and wherever I like. In fact, I think I’ll take it for a little stroll right now. Mind my stuff while I’m gone will you?</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felt Vohaul pull away. He was gone; had left the prison that was the supercomputer and had taken Rog’s body. Rog was angered. He demanded to know where Vohaul had taken i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n the fortress’s internal sensors revealed themselves to him and Rog soon located a familiar figure running down catwalks - himself. Vohaul seemed to be enjoying himself in his new stolen body. From an objective viewpoint, this was understandable. Vohaul’s last body had to be hooked up to a life support system, was grotesquely out of shape, and was fairly immovabl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stolen body ran all through the walkable areas of the supercomputer, like a madman, tapping the presently disabled security droids as he wen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ecurity droid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had an idea. Virtually smiling, Rog called up the security systems. If he could reactivate them, he could use them to eliminate Vohaul once and for all. The only down side would be that he would likely no longer have a useable body at the end of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ll things considered, that wasn’t an unacceptable risk. At least he’d still be aliv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ith the security systems accessed, he called up the command for reactivating the droids. A message came up:</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CCESS DENIED. ALL SECURITY SYSTEMS PASSWORD PROTECT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made a small virtual sigh. Of all the information available for Rog to look at, the password would be the one thing that would be most assuredly off-limits. As evil and twisted as he was, carelessness had never been one of Vohaul’s trait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ll Rog could do was wait, and look around a b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ime has very little meaning when one’s inside a supercomputer. You can’t get hungry, tired or sick. You can’t gain weight, suffer from hair loss or experience sexual problems. You can stay up as long as you like, read for years on end without experiencing fatigue, and in filling out your tax returns you don’t have to include information regarding your race, gender, sexual orientation or preferred coffee blen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You can, however, lose all sense of the fourth dimensi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really had no idea how long he’d been going through all the near-endless information available to him. It was odd that Vohaul was allowing him access to all this info, but so long as he was permitted, Rog would keep on digging aroun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Of course, he would occasionally come across some data that he was not permitted to view, but that seemed to relate mostly to Vohaul’s personal history, a subject Rog didn’t feel inclined to look into anywa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Speaking of the mad, former scientist, Vohaul would up-load himself into the supercomputer now and again to check on reports from his Spols or to see what Rog was looking up. Each time, Rog made sure it was nothing that would make the manic one suspiciou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Spol reports were usually brief: “</w:t>
      </w:r>
      <w:r>
        <w:rPr>
          <w:rFonts w:eastAsia="Book Antiqua" w:cs="Book Antiqua" w:ascii="Book Antiqua" w:hAnsi="Book Antiqua"/>
          <w:i/>
          <w:iCs/>
          <w:sz w:val="18"/>
          <w:szCs w:val="18"/>
          <w:lang w:val="en-US"/>
        </w:rPr>
        <w:t>Nothing to report in this time sector</w:t>
      </w:r>
      <w:r>
        <w:rPr>
          <w:rFonts w:eastAsia="Book Antiqua" w:cs="Book Antiqua" w:ascii="Book Antiqua" w:hAnsi="Book Antiqua"/>
          <w:sz w:val="18"/>
          <w:szCs w:val="18"/>
          <w:lang w:val="en-US"/>
        </w:rPr>
        <w:t>.” Apparently, his father, having arrived safely in this time period,  had managed to steal a time pod and had headed God knew where or when, and the Spols had been dispatched to find him. For the most part, they had met with little or no succes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But very recently there had been some extensive reference to sector SQ10. Rog wasn’t sure what that meant exactly, but guessed his father had failed to keep a low profile wherever and whenever he wa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Presently, Rog was sorting through the files of the deceased, modified and converted - all victims of the war, one way or the other. Vohaul was out at the moment, doing whatever it was he wanted to do with Rog’s body - hopefully it was all legal. So Rog was taking the opportunity to make a few, small, risky endeavours. Specifically, he was searching for info on his parents. The odd part was, he couldn’t locate anything on them in relation to their death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Of course, Vohaul had quite an extensive file on Roger Wilco. And not at all flattering, either. It largely contained pictures and official descriptions of the janitor-by-trade, with obscene pictorial and textual additions to most of them. Rog couldn’t even look at what Vohaul had illustrated on a full body shot of his fath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 file on his mother existed also, mainly documenting her diplomatic work in Starcon as an ambassador. There were vital statistics, information of everything right down to both their DNA strands (the supercomputer had once been used as a gigantic databas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ut no information of how they died. Weir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is puzzled Rog. He’d seen them die; or at least thought he had. The memory came back, unsummoned. Four months ago, just after the war had started, Roger Wilco and his wife, Beatrice, had been on the verge of escaping the seriously damaged embassy building. His mother had been working there, coordinating the relief effort and evacuation strategy. His father had been working there too - cleaning up the place. They were the last two evacuees, they had remained behind to make sure everyone else had escaped safely. When it became their turn though, an overhang - overly stressed by excessive bombing which it had not been designed to tolerate - collapsed. The two were crushed instant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is parents were dead. They had to b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Yet why wasn’t there anything on them in their files? Weren’t the bodies found and catalogued? But then there was the question of why Vohaul had used time travel in an attempt to kill Roger Wilco. It was a possibility he simply didn’t know about the couple’s deaths, and needed to have the pleasure of killing his nemesis at </w:t>
      </w:r>
      <w:r>
        <w:rPr>
          <w:rFonts w:eastAsia="Book Antiqua" w:cs="Book Antiqua" w:ascii="Book Antiqua" w:hAnsi="Book Antiqua"/>
          <w:i/>
          <w:iCs/>
          <w:sz w:val="18"/>
          <w:szCs w:val="18"/>
          <w:lang w:val="en-US"/>
        </w:rPr>
        <w:t>some</w:t>
      </w:r>
      <w:r>
        <w:rPr>
          <w:rFonts w:eastAsia="Book Antiqua" w:cs="Book Antiqua" w:ascii="Book Antiqua" w:hAnsi="Book Antiqua"/>
          <w:sz w:val="18"/>
          <w:szCs w:val="18"/>
          <w:lang w:val="en-US"/>
        </w:rPr>
        <w:t xml:space="preserve"> point in the space-time continuu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n Rog remembered the holodisk his mother had given him, with the holo-picture of her and the message he was forbidden to replay until after his father had completed his time travel adventur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Completed it? If he survived it, that would be a miracl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Now he wished he had the holodisk with him. Somehow he knew that if he viewed the disk, something would be revealed that would make things a lot clear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idled around inside the mainframe for a while, not looking at anything in particula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started to think of Daimon. What was he doing right now? Had he managed to get back to his own time? Rog hoped not. There wasn’t anything left here to come back to. The best course of action would be to spend the rest of his life in the past. It was a lot nicer back the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For some reason, the supercomputer chose that moment to present some information for him. Funny, he hadn’t requested any. He examined it, and saw that it detailed one of the many disreputable projects which Vohaul had been working on while he had been technically “alive”, many of which had involved genetic manipulati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is particular file detailed an unborn child. There were correlating lines passing from the foetus to another illustration of what was unquestionably Vohaul. Clearly there was some connection between the two, but wha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re were diagrams of comparable DNA sequencing, examples from both Vohaul and the baby, side by side. And then it hit him. Vohaul’s genetic code and that of the foetus were identical, right down to the last stran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Vohaul had recreated himself as a chil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By the use of cloning, which was widely known as being one of his many forte’s, he had recreated his physical self perfectly. Hair colour, eye colour, potential height and weight would all be reproduced. Though obviously the clone would turn out better due to the absence of self-damaging experiment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shook his head in bewilderment. What had Vohaul possibly hoped to gain in cloning himself? The madman had apparently once cloned thousands of zombies in one of his many plans to takeover Xenon. But this was different. Cloning himself?</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file read that the infant would be expected to grow in size as normal Xenonians do, but would attain physical strength faster than its peers. Cognitive development was also expected to be significantly more rapid in the early stage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noted the file was dated twenty six years ago. Something about that date rang a bell, but it was too abstract and out-of-the-blue to match it with anything he apparently knew just yet. The file also read that the child would be expected to have a superior intelligence, and was sure to be a willing and able soldier upon maturati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t is the intention of this experiment’, the file read, ‘that the subject should possess an inherent, almost unquenchable, craving for the annihilation of other being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o that was it. Vohaul had once planned to create highly intelligent, physically superior clones of himself. That way, he’d know precisely how they ‘ticked’ and could manipulate them all the more efficiently. But fortunately, the experiment did not appear to have been successful as it had never progressed past the prototype stag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t least there had only been one of these killer creatures. But one was still one too many. Funnily enough, no where in the file did it mention what happened to the baby, not even a reference to it having ever been ‘born’. Rog felt it safe enough to assume that the prototype had been deemed a failure and therefore destroy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s Rog was skimming over some of the finer points, he noted a name: Dr. Sig Fread. Rog was just sending the data back where it had come from, when two things occurred simultaneous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Firstly, Rog realised with horrific amazement why the twenty-six year old date on the file had meant something to him. Why the computer had presented that file when it had. Why the face of Vohaul had seemed vaguely reminiscent of another he knew.</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clone, an entity which had been specifically bred to do nothing but kill, was very much aliv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Secondly, Vohaul returned, clearly full of anticipati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He’s back.</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Who?</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Who do you think? Your father!</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nd all thoughts of the babies, clones and time evaporated.</w:t>
      </w:r>
      <w:r>
        <w:br w:type="page"/>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4</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Vohaul had returned quite suddenly. He’d loaded his mental essence back into the supercomputer with such ferocity, that Rog thought he could detect his agitation, even in the virtual environment that was the supercomput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Something the matter?</w:t>
      </w:r>
      <w:r>
        <w:rPr>
          <w:rFonts w:eastAsia="Book Antiqua" w:cs="Book Antiqua" w:ascii="Book Antiqua" w:hAnsi="Book Antiqua"/>
          <w:sz w:val="18"/>
          <w:szCs w:val="18"/>
          <w:lang w:val="en-US"/>
        </w:rPr>
        <w:t xml:space="preserve"> he asked politely, meaning anything bu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Vohaul didn’t reply. Instead, Rog was shown images of various places around the fortress, both internal and external. He saw an external shot; Roger Wilco passing through the outer entrance. The lock had been melted away by some unknown substanc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He’s good at this kind of thing,</w:t>
      </w:r>
      <w:r>
        <w:rPr>
          <w:rFonts w:eastAsia="Book Antiqua" w:cs="Book Antiqua" w:ascii="Book Antiqua" w:hAnsi="Book Antiqua"/>
          <w:sz w:val="18"/>
          <w:szCs w:val="18"/>
          <w:lang w:val="en-US"/>
        </w:rPr>
        <w:t>” said Vohaul, presumably to himself. To Rog, the maniac seemed irritated and gleeful at the same ti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internal sensors indicated Roger easily realigning the cross-beam laser system, and again passing through unhindered. Vohaul broke the silence agai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i/>
          <w:iCs/>
          <w:sz w:val="18"/>
          <w:szCs w:val="18"/>
          <w:lang w:val="en-US"/>
        </w:rPr>
        <w:t>“</w:t>
      </w:r>
      <w:r>
        <w:rPr>
          <w:rFonts w:eastAsia="Book Antiqua" w:cs="Book Antiqua" w:ascii="Book Antiqua" w:hAnsi="Book Antiqua"/>
          <w:i/>
          <w:iCs/>
          <w:sz w:val="18"/>
          <w:szCs w:val="18"/>
          <w:lang w:val="en-US"/>
        </w:rPr>
        <w:t>It’s happening all over again. Talk about your deja vu.”</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two watched as Roger evaded the now reactivated security droids. He had now made his way to the main computer workstation. Either this guy was some kind of genius, or luck was most definitely on his sid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accessed the workstation statistics. Vohaul didn’t stop him. He read the functions to himself.</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i/>
          <w:iCs/>
          <w:sz w:val="18"/>
          <w:szCs w:val="18"/>
          <w:lang w:val="en-US"/>
        </w:rPr>
        <w:t>Security systems. They’re being accessed! You can do that from outsid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security droids suddenly deactivated all over the fortress, automatically returning to their respective servicing areas. Roger Wilco had wasted no time figuring out what was wha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i/>
          <w:iCs/>
          <w:sz w:val="18"/>
          <w:szCs w:val="18"/>
          <w:lang w:val="en-US"/>
        </w:rPr>
        <w:t>Games. LSL4. Hmmm, I was wondering what happened to that one. What do you need all these games for anywa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It gets boring in here,</w:t>
      </w:r>
      <w:r>
        <w:rPr>
          <w:rFonts w:eastAsia="Book Antiqua" w:cs="Book Antiqua" w:ascii="Book Antiqua" w:hAnsi="Book Antiqua"/>
          <w:sz w:val="18"/>
          <w:szCs w:val="18"/>
          <w:lang w:val="en-US"/>
        </w:rPr>
        <w:t>” said Vohaul, his voice indicating that that was probably the last question he had expected.</w:t>
      </w:r>
      <w:r>
        <w:rPr>
          <w:rFonts w:eastAsia="Book Antiqua" w:cs="Book Antiqua" w:ascii="Book Antiqua" w:hAnsi="Book Antiqua"/>
          <w:i/>
          <w:iCs/>
          <w:sz w:val="18"/>
          <w:szCs w:val="18"/>
          <w:lang w:val="en-US"/>
        </w:rPr>
        <w:t xml:space="preserve"> </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ou should know that by now.</w:t>
      </w:r>
      <w:r>
        <w:rPr>
          <w:rFonts w:eastAsia="Book Antiqua" w:cs="Book Antiqua" w:ascii="Book Antiqua" w:hAnsi="Book Antiqua"/>
          <w:sz w:val="18"/>
          <w:szCs w:val="18"/>
          <w:lang w:val="en-US"/>
        </w:rPr>
        <w:t>” His attention turned to Rog’s father again.</w:t>
      </w:r>
      <w:r>
        <w:rPr>
          <w:rFonts w:eastAsia="Book Antiqua" w:cs="Book Antiqua" w:ascii="Book Antiqua" w:hAnsi="Book Antiqua"/>
          <w:i/>
          <w:iCs/>
          <w:sz w:val="18"/>
          <w:szCs w:val="18"/>
          <w:lang w:val="en-US"/>
        </w:rPr>
        <w:t xml:space="preserve"> </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Damn, he’s good.</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read some of the more important system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Primary computer functions. Cut, Copy, Paste, Save, Save As… Format? Oh no!</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From within and without the supercomputer, a metallic sounding, yet identifiably feminine voice could be hear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FORMATTING SEQUENCE INTIATED. T-MINUS FIFTEEN MINUTE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Oh just swell. But one had to admit, the situation had an ironic, if potentially fatal ring to it; Roger Wilco had set the self-destruct sequence to eliminate Vohaul, in an attempt to save his son. In doing so, he was giving Vohaul a damned good reason to evacuate the supercomputer, while endangering his son who was trapped insid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MINUS FOURTEEN MINUTES, THIRTY SECOND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At last I shall have my revenge,</w:t>
      </w:r>
      <w:r>
        <w:rPr>
          <w:rFonts w:eastAsia="Book Antiqua" w:cs="Book Antiqua" w:ascii="Book Antiqua" w:hAnsi="Book Antiqua"/>
          <w:sz w:val="18"/>
          <w:szCs w:val="18"/>
          <w:lang w:val="en-US"/>
        </w:rPr>
        <w:t>” Vohaul drooled, or did the near equivalent in the supercompu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t was strange how such a viscous comment had sparked a logical assessment from Rog. Now something about the whole scenario seemed strangely off. There was just an improbability to the whole th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MINUS FOURTEEN MINUT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For a brief instant, things all fell into place. The paradox that would be caused by killing Roger Wilco before his time caused way too many continuity hiccups. It couldn’t be done. Just simply couldn’t. Maybe it was being linked to the vast knowledge inside the mainframe that had helped him to understand. Or maybe he’d just got lucky, like his fath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MINUS THIRTEEN MINUTES, THIRTY SECOND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had to plead with that lunatic. Rog spoke out against Vohaul, knowing that in doing so he was risking his very existenc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You can’t do this,</w:t>
      </w:r>
      <w:r>
        <w:rPr>
          <w:rFonts w:eastAsia="Book Antiqua" w:cs="Book Antiqua" w:ascii="Book Antiqua" w:hAnsi="Book Antiqua"/>
          <w:sz w:val="18"/>
          <w:szCs w:val="18"/>
          <w:lang w:val="en-US"/>
        </w:rPr>
        <w:t xml:space="preserve"> he begged.</w:t>
      </w:r>
      <w:r>
        <w:rPr>
          <w:rFonts w:eastAsia="Book Antiqua" w:cs="Book Antiqua" w:ascii="Book Antiqua" w:hAnsi="Book Antiqua"/>
          <w:i/>
          <w:iCs/>
          <w:sz w:val="18"/>
          <w:szCs w:val="18"/>
          <w:lang w:val="en-US"/>
        </w:rPr>
        <w:t xml:space="preserve"> If you kill my father, everything will change. Reality will be affected in such a way that it will even effect what happens to you.</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Be silent,</w:t>
      </w:r>
      <w:r>
        <w:rPr>
          <w:rFonts w:eastAsia="Book Antiqua" w:cs="Book Antiqua" w:ascii="Book Antiqua" w:hAnsi="Book Antiqua"/>
          <w:sz w:val="18"/>
          <w:szCs w:val="18"/>
          <w:lang w:val="en-US"/>
        </w:rPr>
        <w:t>” Vohaul replied cold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Listen to me!</w:t>
      </w:r>
      <w:r>
        <w:rPr>
          <w:rFonts w:eastAsia="Book Antiqua" w:cs="Book Antiqua" w:ascii="Book Antiqua" w:hAnsi="Book Antiqua"/>
          <w:sz w:val="18"/>
          <w:szCs w:val="18"/>
          <w:lang w:val="en-US"/>
        </w:rPr>
        <w:t xml:space="preserve"> Roger’s voice became nearly desperate.</w:t>
      </w:r>
      <w:r>
        <w:rPr>
          <w:rFonts w:eastAsia="Book Antiqua" w:cs="Book Antiqua" w:ascii="Book Antiqua" w:hAnsi="Book Antiqua"/>
          <w:i/>
          <w:iCs/>
          <w:sz w:val="18"/>
          <w:szCs w:val="18"/>
          <w:lang w:val="en-US"/>
        </w:rPr>
        <w:t xml:space="preserve"> You’ll create an irreparable rip in the space time continuum, if you go through with this. The universe will be torn to shred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Spare me your theories on temporal mechanics, you insignificant pest,</w:t>
      </w:r>
      <w:r>
        <w:rPr>
          <w:rFonts w:eastAsia="Book Antiqua" w:cs="Book Antiqua" w:ascii="Book Antiqua" w:hAnsi="Book Antiqua"/>
          <w:sz w:val="18"/>
          <w:szCs w:val="18"/>
          <w:lang w:val="en-US"/>
        </w:rPr>
        <w:t>” spat the mad scientist.</w:t>
      </w:r>
      <w:r>
        <w:rPr>
          <w:rFonts w:eastAsia="Book Antiqua" w:cs="Book Antiqua" w:ascii="Book Antiqua" w:hAnsi="Book Antiqua"/>
          <w:i/>
          <w:iCs/>
          <w:sz w:val="18"/>
          <w:szCs w:val="18"/>
          <w:lang w:val="en-US"/>
        </w:rPr>
        <w:t xml:space="preserve"> </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I do as I choose. I am Vohaul! I kill because I want to. I kill because I enjoy it… and I WILL enjoy killing your father!</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 xml:space="preserve">T-MINUS THIRTEEN MINUTES, THIRTY SECONDS </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This is insane!</w:t>
      </w:r>
      <w:r>
        <w:rPr>
          <w:rFonts w:eastAsia="Book Antiqua" w:cs="Book Antiqua" w:ascii="Book Antiqua" w:hAnsi="Book Antiqua"/>
          <w:sz w:val="18"/>
          <w:szCs w:val="18"/>
          <w:lang w:val="en-US"/>
        </w:rPr>
        <w:t xml:space="preserve"> Roger yell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I don’t have a choice! He has to die. He </w:t>
      </w:r>
      <w:r>
        <w:rPr>
          <w:rFonts w:eastAsia="Book Antiqua" w:cs="Book Antiqua" w:ascii="Book Antiqua" w:hAnsi="Book Antiqua"/>
          <w:sz w:val="18"/>
          <w:szCs w:val="18"/>
          <w:lang w:val="en-US"/>
        </w:rPr>
        <w:t>has</w:t>
      </w:r>
      <w:r>
        <w:rPr>
          <w:rFonts w:eastAsia="Book Antiqua" w:cs="Book Antiqua" w:ascii="Book Antiqua" w:hAnsi="Book Antiqua"/>
          <w:i/>
          <w:iCs/>
          <w:sz w:val="18"/>
          <w:szCs w:val="18"/>
          <w:lang w:val="en-US"/>
        </w:rPr>
        <w:t xml:space="preserve"> to.</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 xml:space="preserve">But - </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No!</w:t>
      </w:r>
      <w:r>
        <w:rPr>
          <w:rFonts w:eastAsia="Book Antiqua" w:cs="Book Antiqua" w:ascii="Book Antiqua" w:hAnsi="Book Antiqua"/>
          <w:sz w:val="18"/>
          <w:szCs w:val="18"/>
          <w:lang w:val="en-US"/>
        </w:rPr>
        <w:t>” screamed the madman.</w:t>
      </w:r>
      <w:r>
        <w:rPr>
          <w:rFonts w:eastAsia="Book Antiqua" w:cs="Book Antiqua" w:ascii="Book Antiqua" w:hAnsi="Book Antiqua"/>
          <w:i/>
          <w:iCs/>
          <w:sz w:val="18"/>
          <w:szCs w:val="18"/>
          <w:lang w:val="en-US"/>
        </w:rPr>
        <w:t xml:space="preserve"> </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No more. You’re starting to become a nuisance. I’m going to have to put you some place where you won’t be a problem.</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felt Vohaul withdraw form the mainframe. In an instant, he’d gon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MINUS TWELVE MINUTE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sensors showed Rog what he knew to be inevitable. Roger Wilco was entering the chamber where his son’s body hung, suspended and motionless. It was the same room Rog had been brought captive God knew how long ago. Rog saw his father’s reaction when he caught sight of his son’s body, suspended under the beam of white light. He obviously had no idea that Vohaul was now in possession of the body, and would use that surprise to strike at his adversar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MINUS ELEVEN MINUTES, THIRTY SECOND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could hear Vohaul speaking to his father. The evil maniac was using Rog’s own voice to challenge his father to a dual of strength. If he could only find some way to help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is father had accepted the terms of the dual; he had no choi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MINUS ELEVEN MINUT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omeone was accessing the controls. From outside the supercompu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Vohaul…</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Now there was darkness. He experienced the most peculiar feeling. His mind seemed to be shrinking. No, it was still the same, but he was progressively being restricted to a smaller and smaller part of it. Soon, he would be immersed entirely in a state on non-function. He had to </w:t>
      </w:r>
      <w:r>
        <w:rPr>
          <w:rFonts w:eastAsia="Book Antiqua" w:cs="Book Antiqua" w:ascii="Book Antiqua" w:hAnsi="Book Antiqua"/>
          <w:i/>
          <w:iCs/>
          <w:sz w:val="18"/>
          <w:szCs w:val="18"/>
          <w:lang w:val="en-US"/>
        </w:rPr>
        <w:t>do</w:t>
      </w:r>
      <w:r>
        <w:rPr>
          <w:rFonts w:eastAsia="Book Antiqua" w:cs="Book Antiqua" w:ascii="Book Antiqua" w:hAnsi="Book Antiqua"/>
          <w:sz w:val="18"/>
          <w:szCs w:val="18"/>
          <w:lang w:val="en-US"/>
        </w:rPr>
        <w:t xml:space="preserve"> something.</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requested with what little part of himself there was left to see what the command was that Vohaul (using his body) had entered. The command line appear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move v:\wilco\junior\roger.bat to a:\</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was being… moved… onto… onto a disk… suspended forever… no more thinking… too lat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nd the next thing Rog knew, he was back in the mainframe, able to think normally again. Yep, he seemed to be all there. He wondered how long it had bee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MINUS TWO MINUT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Oh that long, huh?</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Vohaul was back inside too, and not just a little furious. The personification of insanity spat curses form his virtual prison. It seemed obvious that Vohaul no longer had control. Things were being manipulated from the master panel on the outsid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MINUS ONE MINUTE, THIRTY SECOND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er must have overpowered Vohaul somehow, and found the disk that the maniac had stuffed Rog onto. Now it seemed as though Roger was trying to figure out the correct command that would save his son before the supercomputer completed its formatting cycl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i/>
          <w:iCs/>
          <w:sz w:val="18"/>
          <w:szCs w:val="18"/>
          <w:lang w:val="en-US"/>
        </w:rPr>
        <w:t>C’mon Dad, figure it ou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 command was being entered. What was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mallCaps/>
          <w:sz w:val="18"/>
          <w:szCs w:val="18"/>
          <w:lang w:val="en-US"/>
        </w:rPr>
        <w:t>move v:\wilco\junior\roger.bat to bo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felt himself being pulled out of the mainframe. But instead of losing his functions, he found himself regaining the ones he’d los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MINUS ONE MINUT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could feel his body again. His mind connecting once more to its various limbs, muscles and… Breathing! Swallowing! Oh that felt goo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beam of light released him and he fell to the floor. He landed squarely on his fee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MINUS THIRTY SECOND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Quickly remembering the file he’d read, he called it up on the master control panel. Saved it to the disk that was still in the drive where his father had left it. Copy complete. He pulled the disk out of the drive, and pocketed it., just as the computer announc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FORMAT COMPLETE. ALL FILES REMOVED SUCCESSFUL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looked at the man who saved his life, he who had more than repaid the debt of having been saved himself. Standing before him, with a broad grin on his face, stood his father. Rog was happy to see him again. And he had a right to be. His father, Roger Wilco, was alive. And he was likely to stay that way for a long ti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Standing in the Spol pod bay, Rog watched as the time rip closed behind his father. He’d sent him back to the time sector SQ4 via his time gun which he’d found stashed away in a Spol stronghold. All the Spols had been automatically rendered non-functional once connection with their master had been sever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smiled to himself, remembering that final conversation. Man! His father had asked so many questions, especially for a janitor. Most of them, though, were easy enough to answ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re you really my son? What happened to Xen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questions he’d expected. But his father had asked some questions he hadn’t been prepared fo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If you’re my son, then who is your mother, my wife? Where is she? </w:t>
      </w:r>
      <w:r>
        <w:rPr>
          <w:rFonts w:eastAsia="Book Antiqua" w:cs="Book Antiqua" w:ascii="Book Antiqua" w:hAnsi="Book Antiqua"/>
          <w:i/>
          <w:iCs/>
          <w:sz w:val="18"/>
          <w:szCs w:val="18"/>
          <w:lang w:val="en-US"/>
        </w:rPr>
        <w:t>Who</w:t>
      </w:r>
      <w:r>
        <w:rPr>
          <w:rFonts w:eastAsia="Book Antiqua" w:cs="Book Antiqua" w:ascii="Book Antiqua" w:hAnsi="Book Antiqua"/>
          <w:sz w:val="18"/>
          <w:szCs w:val="18"/>
          <w:lang w:val="en-US"/>
        </w:rPr>
        <w:t xml:space="preserve"> is sh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nd he’d actually answered them truthfully. Had even showed him the holodisk that his mother had given him. The memory of his mother had invoked some painful memories, and he’d done his best not to show how he felt. But even though he knew the time-line had to be preserved, he’d still been thrown off by the emotions he felt which had been caused by the subject matter. In any event, he hadn’t meant to say that his mother “was” beautifu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at really was a terrible thing to say about one’s mother in any circumstanc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But it was true nonetheless. Beatrice had once been exposed to a mutanogenic substance. A clever trick with a transporter had cured her, but unfortunately the cell-distorting virus had returned.  It hadn’t had the same ravaging extent on her body as before, but it had left some parts of her scarred forev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ut that was in the past now, and it didn’t matter any mor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Of course, his father had been curious to know where his counterpart was in this time period. Rog had to try really hard not to spit out at him: </w:t>
      </w:r>
      <w:r>
        <w:rPr>
          <w:rFonts w:eastAsia="Book Antiqua" w:cs="Book Antiqua" w:ascii="Book Antiqua" w:hAnsi="Book Antiqua"/>
          <w:i/>
          <w:iCs/>
          <w:sz w:val="18"/>
          <w:szCs w:val="18"/>
          <w:lang w:val="en-US"/>
        </w:rPr>
        <w:t>You, mum and my unborn sister are lying crushed to a pulp under a huge mountain of rubble. Sorry, we couldn’t give you a burial because we haven’t had time what with all the mass destruction and what not. Why the hell did you have to die on m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Instead, he had remained tight lipped about the whole thing. Rog felt pretty confident that the former the slips of the tongue hadn’t done any damage to the universe. Besides, his father was theoretically supposed to have forgotten nearly everything as soon as he returned to his own time. Professor Lloyd had said that, without the pills, one would suffer memory loss on the return trip. Everything would seem like a weird, fuzzy drea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ell, here’s hoping.</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Wait a minute! He’d been told by his mother not to access the holodisk message until after his father’s time travel adventure. If she’d known about it, then his father had to have told her, and </w:t>
      </w:r>
      <w:r>
        <w:rPr>
          <w:rFonts w:eastAsia="Book Antiqua" w:cs="Book Antiqua" w:ascii="Book Antiqua" w:hAnsi="Book Antiqua"/>
          <w:i/>
          <w:iCs/>
          <w:sz w:val="18"/>
          <w:szCs w:val="18"/>
          <w:lang w:val="en-US"/>
        </w:rPr>
        <w:t>that</w:t>
      </w:r>
      <w:r>
        <w:rPr>
          <w:rFonts w:eastAsia="Book Antiqua" w:cs="Book Antiqua" w:ascii="Book Antiqua" w:hAnsi="Book Antiqua"/>
          <w:sz w:val="18"/>
          <w:szCs w:val="18"/>
          <w:lang w:val="en-US"/>
        </w:rPr>
        <w:t xml:space="preserve"> meant that his father </w:t>
      </w:r>
      <w:r>
        <w:rPr>
          <w:rFonts w:eastAsia="Book Antiqua" w:cs="Book Antiqua" w:ascii="Book Antiqua" w:hAnsi="Book Antiqua"/>
          <w:i/>
          <w:iCs/>
          <w:sz w:val="18"/>
          <w:szCs w:val="18"/>
          <w:lang w:val="en-US"/>
        </w:rPr>
        <w:t>had</w:t>
      </w:r>
      <w:r>
        <w:rPr>
          <w:rFonts w:eastAsia="Book Antiqua" w:cs="Book Antiqua" w:ascii="Book Antiqua" w:hAnsi="Book Antiqua"/>
          <w:sz w:val="18"/>
          <w:szCs w:val="18"/>
          <w:lang w:val="en-US"/>
        </w:rPr>
        <w:t xml:space="preserve"> remembered. He’d known every word of their conversation right down to Rog’s slip-ups. Professor Lloyd’s whole deal about the pills and the memory loss was a big load of Grell du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ut then, Rog was still here, so the time-line couldn’t have been screwed up too much.</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s he stood on the edge of the pod bay, looking out over the desecrated remains of his once glorious and proud world, Rog wondered if he would see the day when Xenon would be returned to its rightful glor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 xml:space="preserve">Yes, he decided, he would. </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promised himself he would help make it happen. He would gather together the remaining citizens of Xenon, and together they would rebuild. And of course, there was Starcon. When the Star Confederacy heard about the Vohaul takeover, they had booted Xenon from its membership list faster than a water droplet’s death on Ortega. An emissary would be needed to convince them that Xenon was ready to rejoin, and the sooner the bet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Xenon was now vulnerabl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nd while he thought about the future and all its potential, his mind went back once again to the holodisk. He pulled it out and held it on his hands. Only now was he allowed to discover the secret it hel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is finger moved to the once forbidden switch that would activate the messag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But then, the whole sky, not five hundred meters in front of him, exploded downwards in a brilliant display of colour. A gigantic time rip, bigger than any he’d seen before had appeared, taking up nearly all his peripheral vision. It had to be at least ten times bigger than the ones produced by a time gun. An instant later, something shiny and large burst from the rip.</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 spaceship - heading on a direct intercept course with the pod bay, only it was going way too fas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recognised it immediately. The ‘Aluminium Mallard’. His father’s ship. It seemed to be careening out of control, and making a nose dive directly towards him. But Rog stood stunned, too amazed to even move. Then he, in those final seconds, caught a glimpse of the pilo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t wasn’t his fath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It was Daimon, a look of pure joy on his face. The exhilaration of time travel in the ‘Mallard’ had obviously intoxicated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o happy he seemed, in the moments before realising that he was on a collision course into the side of a much denser fortress, that it was hard to believe Daimon was the Vohaul clone Rog had  read about in the fil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ut he wa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Not that it mattered now. They would both be dead in barely an instant, if Daimon didn’t quickly wake up to reality of the situation…</w:t>
      </w:r>
      <w:r>
        <w:br w:type="page"/>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u w:val="single"/>
          <w:lang w:val="en-US"/>
        </w:rPr>
      </w:pPr>
      <w:r>
        <w:rPr>
          <w:rFonts w:eastAsia="Book Antiqua" w:cs="Book Antiqua" w:ascii="Book Antiqua" w:hAnsi="Book Antiqua"/>
          <w:b/>
          <w:bCs/>
          <w:sz w:val="40"/>
          <w:szCs w:val="40"/>
          <w:u w:val="single"/>
          <w:lang w:val="en-US"/>
        </w:rPr>
        <w:t>Part Two:</w:t>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u w:val="single"/>
          <w:lang w:val="en-US"/>
        </w:rPr>
      </w:pPr>
      <w:r>
        <w:rPr>
          <w:rFonts w:eastAsia="Book Antiqua" w:cs="Book Antiqua" w:ascii="Book Antiqua" w:hAnsi="Book Antiqua"/>
          <w:b/>
          <w:bCs/>
          <w:sz w:val="40"/>
          <w:szCs w:val="40"/>
          <w:u w:val="single"/>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Full Circle</w:t>
      </w:r>
      <w:r>
        <w:br w:type="page"/>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5</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It’s one of life’s strange little curiosities that, at the imminent moment of death, it has a way of summarising itself in about 2.74 nanoseconds. And usually, when life has gone 2.71 nanoseconds through its summary, it comes up with a single word that defines one’s existen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n other words, Rog’s life flashed before his eyes, and it equated to one thing: crap.</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d spent his whole life not doing anything in particular, except get into trouble. Then in the last four months he’d been fighting for his life, his freedom and the freedom of his planet. The latter however, had been disregarded in the summary; it had been four months of nobility versus nineteen years of stupidity. The years won, hands dow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n that last moment, as the ‘Mallard’ screamed towards him like an female annihilator on heat, he wondered if this was how his parents had felt at the moment of their death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wonder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There’s only a few more to go!</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He heard her yell.</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All right. But get out as soon as -</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Another blast cut him off. The ground shook violently; he nearly lost his footing that time. Geez, they were really in a pounding mood today! Damned Spol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When he looked to where she had stood just prior to the explosion, he saw her lying, motionles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Beatrice!</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 he cried, running over to her. She was still. </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Beatrice,</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 he said again. No, this wasn’t happening… </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C’mon. Get up!</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Suddenly she mov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I’m okay,</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 she managed to say, opening her eyes a little. </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But there’s still others further insid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But are </w:t>
      </w:r>
      <w:r>
        <w:rPr>
          <w:rFonts w:eastAsia="Book Antiqua" w:cs="Book Antiqua" w:ascii="Book Antiqua" w:hAnsi="Book Antiqua"/>
          <w:sz w:val="18"/>
          <w:szCs w:val="18"/>
          <w:lang w:val="en-US"/>
        </w:rPr>
        <w:t>you</w:t>
      </w:r>
      <w:r>
        <w:rPr>
          <w:rFonts w:eastAsia="Book Antiqua" w:cs="Book Antiqua" w:ascii="Book Antiqua" w:hAnsi="Book Antiqua"/>
          <w:i/>
          <w:iCs/>
          <w:sz w:val="18"/>
          <w:szCs w:val="18"/>
          <w:lang w:val="en-US"/>
        </w:rPr>
        <w:t xml:space="preserve"> all right?</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I think so - argh! - no, it’s my left leg. I can’t move it. I think it’s -</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Don’t worry. I’ll get you out of here.</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 And he made motions to carry h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No!</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 Beatrice commanded. </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Get the others out, Roger. </w:t>
      </w:r>
      <w:r>
        <w:rPr>
          <w:rFonts w:eastAsia="Book Antiqua" w:cs="Book Antiqua" w:ascii="Book Antiqua" w:hAnsi="Book Antiqua"/>
          <w:sz w:val="18"/>
          <w:szCs w:val="18"/>
          <w:lang w:val="en-US"/>
        </w:rPr>
        <w:t>Then</w:t>
      </w:r>
      <w:r>
        <w:rPr>
          <w:rFonts w:eastAsia="Book Antiqua" w:cs="Book Antiqua" w:ascii="Book Antiqua" w:hAnsi="Book Antiqua"/>
          <w:i/>
          <w:iCs/>
          <w:sz w:val="18"/>
          <w:szCs w:val="18"/>
          <w:lang w:val="en-US"/>
        </w:rPr>
        <w:t xml:space="preserve"> worry about me. Go!</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 xml:space="preserve">Roger had made it a point long ago to never argue with a woman - especially </w:t>
      </w:r>
      <w:r>
        <w:rPr>
          <w:rFonts w:eastAsia="Book Antiqua" w:cs="Book Antiqua" w:ascii="Book Antiqua" w:hAnsi="Book Antiqua"/>
          <w:sz w:val="18"/>
          <w:szCs w:val="18"/>
          <w:lang w:val="en-US"/>
        </w:rPr>
        <w:t>this</w:t>
      </w:r>
      <w:r>
        <w:rPr>
          <w:rFonts w:eastAsia="Book Antiqua" w:cs="Book Antiqua" w:ascii="Book Antiqua" w:hAnsi="Book Antiqua"/>
          <w:i/>
          <w:iCs/>
          <w:sz w:val="18"/>
          <w:szCs w:val="18"/>
          <w:lang w:val="en-US"/>
        </w:rPr>
        <w:t xml:space="preserve"> woman. He sought his way past the fallen debris that already started to come loose from the weakening ceiling of the embassy building. The walls had all but collapsed. This building was a virtual death trap! If he could just find the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Over her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The sounds of chaos and terrified people running in all directions infiltrated even this far in. But he still heard the call. Another blast, more distant this time. The ground shook again, but not as bad as it had before. He hoped Beatrice was ok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He made his way past fallen debris towards the call for help. He passed several broken, once-expensive seats that had been used by visiting delegates to Xenon. Then he saw them. Three children and an older ma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Thank goodness!</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 the man cried, upon seeing Rog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Help me with these kids,</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 Roger said, picking up one in each arm. They were all very young. The oldest, who still stood, could not have been more than seven. The older man bent to pick the seven-year-old up, but the child resist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I can walk!</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 he said, defiantly. Roger understood. And after what they’d all been through over the past few days, since the supercomputer had gone mad and waged its personal war on all Xenonians, they all deserved to be a little obstinat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Let’s go,</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 he commanded, using his near-forgotten captain’s ton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The older man led the boy out, while Roger struggled to keep up with two kids in his arms. It had been a while since he’d carried a four year old - about fifteen years ago, and that had been his own son. He was a little older now, and every step he made with these two four-year-olds (he had estimated their age) reminded him that he wasn’t the man he used to be. At least he now had an IQ one couldn’t laugh a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Finally, they made it back to where Beatrice still lay. She was clearly in a lot of pain, but when she glimpsed Roger carrying the children, she smiled at him warmly. That alone made the whole effort worthwhile. Then Roger, the kids, and the older man had made it outside. Roger spotted a couple of rebel soldiers nearby; they were providing cover for escaping citizens should the Spols make an unwelcome appearance. He called them ov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Get these kids to an EVAC shuttl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The rebels heard, approached and took the children from Roger. They made their way to relative safety, with the boy and the older man following close behin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Roger ran back to where Beatrice lay. His wife had aged very little in the last couple of decades, since he’d married her. A few grey strands here and there, but then, he had his fair share of those himself. And that wasn’t taking into account those accursed facial lines that weren’t there twenty years ago. He’d learned, over the years, that time had a habit of passing quickly; much too quick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How are you holding up?</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Beatrice groaned stubborn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I’ve been better. A lot better in fact. But I’ll surviv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Roger carefully examined her leg. It was bent slightly below the knee at an unnatural angl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I have to get you to a hospital.</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Ha! Like they weren’t the - argh! - the first targets.</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She was right. Vohaul had made sure all medical facilities and independent defence systems were the first to be attacked and destroyed. Now, there was very little left to fight for. But still, resistance groups had been formed. His own son, once a boy without any vision of what he wanted to be, had responded to destiny and joined one of the cells. Apparently the rebels thought they could still wi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But Roger knew better. Had known for more than twenty years. He’d seen it. Evidence of the destruction, the untold damage and loss of lives. Knew because he’d once travelled into the future, and seen the aftermath of what was going on right now. He’d been told he wouldn’t remember his time travel experience, but he had. Vohaul would wi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 xml:space="preserve">Until, that is, his past self would come forward to this time - well, a few months from now actually - and make it possible for Xenon to be repaired and rebuilt. But </w:t>
      </w:r>
      <w:r>
        <w:rPr>
          <w:rFonts w:eastAsia="Book Antiqua" w:cs="Book Antiqua" w:ascii="Book Antiqua" w:hAnsi="Book Antiqua"/>
          <w:sz w:val="18"/>
          <w:szCs w:val="18"/>
          <w:lang w:val="en-US"/>
        </w:rPr>
        <w:t>he</w:t>
      </w:r>
      <w:r>
        <w:rPr>
          <w:rFonts w:eastAsia="Book Antiqua" w:cs="Book Antiqua" w:ascii="Book Antiqua" w:hAnsi="Book Antiqua"/>
          <w:i/>
          <w:iCs/>
          <w:sz w:val="18"/>
          <w:szCs w:val="18"/>
          <w:lang w:val="en-US"/>
        </w:rPr>
        <w:t xml:space="preserve"> couldn’t be around for that. Couldn’t let Vohaul find him now else it might cause irreparable, catastrophic damage to the time-line, and who knows what might happen the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Roger carefully picked Beatrice up in his arms. She groaned, but didn’t resist or complain. He began to make his way to the building’s main exit. His arms were already tired from carrying those kids, but he told himself he could do it. Confidence in himself was something else he’d learned over the year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And that was when the walls - and hence the entire damned ceiling also - chose to give up its continuing battle against gravity… and collapse on the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It was in that instant, that Roger saw his son. He was standing out in the open, with a bunch of other Rebels. He had caught sight of his father through the embassy building’s entrance - was on the verge of running inside to help carry his mother. Father and son looked at each other in that moment, knowing the inevitable was about to occur. No escape. No retreat. No fluke circumstances or dumb luck to save them this time. Events, for him and Beatrice at least, had finally com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Full circle,</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 Roger whisper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The entrance to the embassy building came down, cutting off Roger from his s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The ceiling came down moments later. It was the en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aaaahoooooo!” Daimon screamed, as the ‘Mallard’ made a successful, if unstable, entry into the time rip. The Spol time pod’s stolen flux capacitor had done its job admirably, and had whisked him away from that accursed planet, and that even more accursed time perio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rough the cockpit window, Daimon stared at the beauty of space-time. Colours of all descriptions, some which didn’t even have descriptions, washed by with the power of eternity behind them. He wished he could touch the rip. Maybe if he popped the hatch he could reach out and -</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No, that was silly. He had to keep focused. He could pop out near Xenon anywhere, though the coordinates indicated it would be reasonably close to the rebel base where they left. Give or take a few kilometres. No biggie, at least not in this bab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Mallard’ shuddered slightly, and for a split second Daimon thought the ship was going to tear itself apart from the stress. Hey, that would be cool. If a ship tore itself apart in a time rip, then hypothetically it should get evenly distributed across space-time. Little bits of it - and him - would be everywhere and in every point in time simultaneously. Wow.</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n he realised what the shudder meant. The rip was preparing to release the ship. Any moment now.</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nd it happened. An opening in the rip appeared ahead. The ‘Mallard’ hurtled towards it. At the back of Daimon’s mind a little voice informed him that they might be going a wee bit too fas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 xml:space="preserve">… </w:t>
      </w:r>
      <w:r>
        <w:rPr>
          <w:rFonts w:eastAsia="Book Antiqua" w:cs="Book Antiqua" w:ascii="Book Antiqua" w:hAnsi="Book Antiqua"/>
          <w:sz w:val="18"/>
          <w:szCs w:val="18"/>
          <w:lang w:val="en-US"/>
        </w:rPr>
        <w:t>but he told it to shut up and enjoy the rid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 </w:t>
      </w:r>
      <w:r>
        <w:rPr>
          <w:rFonts w:eastAsia="Book Antiqua" w:cs="Book Antiqua" w:ascii="Book Antiqua" w:hAnsi="Book Antiqua"/>
          <w:sz w:val="18"/>
          <w:szCs w:val="18"/>
          <w:lang w:val="en-US"/>
        </w:rPr>
        <w:t>So when the ‘Mallard’ emerged in full force from the rip, Daimon was ecstatic enough not to realise that he was on a direct collision course with a very large structure. The fortress which housed the supercomput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nd in that structure, just barely visible from this distance, stood a figure. No, it was a man. Wearing a jumpsuit. A rebel jumpsuit is it? Oh yes, that’s better, more details are coming into focus now. A man with a rebel jumpsuit with blonde hair and blue eyes and oh my God it’s Rog quick pull up pull up pull uuuuuup…</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Mallard’ swung directly upwards, using up the last possible millimetre, just managing to avoid making a nasty dent in the pod bay, and an even nastier dent in Rog. Daimon guided the ship even higher, and thought what the hell and did a magnificent loop-de-loop, cutting the engines and guiding the ship back towards the pod bay. He was careful to make a gentle landing.</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For a moment, Daimon just sat there, dumbstruck. Rog stood in front of the ship, staring back in, a very similar expression on his face. Daimon began chuckling to himself.</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Damn, I’m goo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Then he started to laugh. Hard. The sound could be heard from outside the ship, but Rog didn’t really pick it up - his mind was still trying to figure out why he wasn’t dead yet. His parents had definitely not experienced the near death thing to this point. That is, he </w:t>
      </w:r>
      <w:r>
        <w:rPr>
          <w:rFonts w:eastAsia="Book Antiqua" w:cs="Book Antiqua" w:ascii="Book Antiqua" w:hAnsi="Book Antiqua"/>
          <w:i/>
          <w:iCs/>
          <w:sz w:val="18"/>
          <w:szCs w:val="18"/>
          <w:lang w:val="en-US"/>
        </w:rPr>
        <w:t>was</w:t>
      </w:r>
      <w:r>
        <w:rPr>
          <w:rFonts w:eastAsia="Book Antiqua" w:cs="Book Antiqua" w:ascii="Book Antiqua" w:hAnsi="Book Antiqua"/>
          <w:sz w:val="18"/>
          <w:szCs w:val="18"/>
          <w:lang w:val="en-US"/>
        </w:rPr>
        <w:t xml:space="preserve"> still alive, wasn’t h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 lowered the ramp, half sliding down as he exited. Still beaming, he walked over to Rog and gave him a hard pat on the bac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pat jarred Rog back to life. Almost immediately, he screamed at Daim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Just what the hell do you think you were do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was taken abac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was coming to your rescu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don’t need rescuing.”</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Well, I can see that </w:t>
      </w:r>
      <w:r>
        <w:rPr>
          <w:rFonts w:eastAsia="Book Antiqua" w:cs="Book Antiqua" w:ascii="Book Antiqua" w:hAnsi="Book Antiqua"/>
          <w:i/>
          <w:iCs/>
          <w:sz w:val="18"/>
          <w:szCs w:val="18"/>
          <w:lang w:val="en-US"/>
        </w:rPr>
        <w:t>now</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 nearly killed m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Correction, I nearly killed you, me </w:t>
      </w:r>
      <w:r>
        <w:rPr>
          <w:rFonts w:eastAsia="Book Antiqua" w:cs="Book Antiqua" w:ascii="Book Antiqua" w:hAnsi="Book Antiqua"/>
          <w:i/>
          <w:iCs/>
          <w:sz w:val="18"/>
          <w:szCs w:val="18"/>
          <w:lang w:val="en-US"/>
        </w:rPr>
        <w:t>and</w:t>
      </w:r>
      <w:r>
        <w:rPr>
          <w:rFonts w:eastAsia="Book Antiqua" w:cs="Book Antiqua" w:ascii="Book Antiqua" w:hAnsi="Book Antiqua"/>
          <w:sz w:val="18"/>
          <w:szCs w:val="18"/>
          <w:lang w:val="en-US"/>
        </w:rPr>
        <w:t xml:space="preserve"> wrecked this fine ship.”</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at’s right and -” Rog stopped short, realising that agreement meant the end of the argument. Then for the first time he noticed. Really noticed. The ‘Mallard’ sitting on the edge of the Spol pod bay… it wasn’t where it should have been. Not on Magmethiu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at,” said Rog, keeping his tone as civil as he could, “is my father’s ship.”</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mion smiled and shook his hea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Nearly right. This </w:t>
      </w:r>
      <w:r>
        <w:rPr>
          <w:rFonts w:eastAsia="Book Antiqua" w:cs="Book Antiqua" w:ascii="Book Antiqua" w:hAnsi="Book Antiqua"/>
          <w:i/>
          <w:iCs/>
          <w:sz w:val="18"/>
          <w:szCs w:val="18"/>
          <w:lang w:val="en-US"/>
        </w:rPr>
        <w:t>was</w:t>
      </w:r>
      <w:r>
        <w:rPr>
          <w:rFonts w:eastAsia="Book Antiqua" w:cs="Book Antiqua" w:ascii="Book Antiqua" w:hAnsi="Book Antiqua"/>
          <w:sz w:val="18"/>
          <w:szCs w:val="18"/>
          <w:lang w:val="en-US"/>
        </w:rPr>
        <w:t xml:space="preserve"> your father’s ship. It’s mine now. Finders keepers, that’s my salvage rights.” He could see Rog preparing to argue. “But before you go off about the time-line, consider this: if your father really needed this ship, and the absence of it in his time period changed anything, then why are we both still here talking about i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Rog was about to formulate a strong comeback, when the logic of the situation hit him. His father didn’t really need the ‘Mallard’ any more; that part of his adventure was over. If anything, </w:t>
      </w:r>
      <w:r>
        <w:rPr>
          <w:rFonts w:eastAsia="Book Antiqua" w:cs="Book Antiqua" w:ascii="Book Antiqua" w:hAnsi="Book Antiqua"/>
          <w:i/>
          <w:iCs/>
          <w:sz w:val="18"/>
          <w:szCs w:val="18"/>
          <w:lang w:val="en-US"/>
        </w:rPr>
        <w:t>they</w:t>
      </w:r>
      <w:r>
        <w:rPr>
          <w:rFonts w:eastAsia="Book Antiqua" w:cs="Book Antiqua" w:ascii="Book Antiqua" w:hAnsi="Book Antiqua"/>
          <w:sz w:val="18"/>
          <w:szCs w:val="18"/>
          <w:lang w:val="en-US"/>
        </w:rPr>
        <w:t xml:space="preserve"> needed it now more than anyone. This ship was probably the only functioning vessel left on the planet. Damn Daimon and his cunning rationa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kay. I see your point. But how did you get back here? No, let me guess. There was a second time pod sent back wasn’t there? You stole some of the Spol’s technology. Y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grinned. “I knew you’d grow a brain some day,” he jibed. “Anyway, I’ve got to get this baby equipped with some vital peripherals. The stuff’s probably around this place somewhere.” He gestured towards the fortress’s interior. The locking mechanism was inoperable, dripping with some strange, corrosive, green substance. Thanks to Roger Wilco, they now had free access - and they didn’t have to worry about security any mor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at kinds of ‘peripherals’ are we talking about?” Rog asked, curiou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h you know; transporters, a dialect translator, torpedo launcher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orpedoes?” Rog knew he shouldn’t have been surprised. This was Daimon talking, after all. Things that go “boom” were one of his many fort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eah! We have to go and find the rest of the resistance, then we can organise a major repair effort. It’s going to take awhile. Anyway, our  resistance cell members were evacuated to Acheron 5, assuming they were successful. Acheron 5 is located in deep space. Now I don’t know about you, but I’m not doing any serious travelling in this thing without taking a few precautions. Xenonions aren’t the most popular species in the universe any mor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s usual, Daimon’s logic was working at peak efficiency. It was like he’d been designed that way. Well, he had been really. And Rog very much wanted to see Michelle, especially after thinking he’d never see anyone again while the ‘Mallard’ had been bearing down on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o tell me,” Daimon said presently, “how come I’m not talking to a ghost right now? What happened to you?”</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For the next couple of hours, Rog told Daimon about his experience in the supercomputer, and how his father had miraculously pulled himself together to come and rescue him. Daimon interrupted only occasionally, listening carefully and nodding where appropriate. While Rog was going through his narration, the two had located a transporter assembly, and a dialect translator unit, and had begun installing them into the ‘Mallar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y were sitting on the floor of the ‘Mallard’, finishing up their work when Rog recalled the computer disk he’d been carrying. He retrieved it from his pocket, saying to Daimon as he handed the disk to hi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ere’s something I found in the supercomputer that I think you should see. I believe… you’ll find it of personal value.” Rog had absolutely no idea how else he could have said that. And to him it had sounded terribly awkward. He knew Daimon would catch on to what the content of the disk was about even faster then he had. And he didn’t particularly want to be around when the buckazoid dropp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took the disk from Roger, eyeing the disk and his friend in a odd mann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ell, I’ll finish what I’m doing here, then I’ll take a look,” he said, and resumed his final touches to his recent modifications. He was obviously proud of his efforts. He’d taken quite a liking to Roger Wilco’s junk heap of a ship, and found enjoyment in adapting the old motorised trash can to technology it was never designed to interface with. But that was Daimon for you.</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decided now would be a good time to make his exit. Besides, he had something he’d been meaning to do, ever since he’d researched his parents demise while in the supercomputer. He picked himself up from the floo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 remember that working skimmer we found below while we were looking for the transpor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eah?” said Daimon, his head wedged into an access panel, working on that very item. “What about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m going to take it for a ride. I’ll see you la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h. Ok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nd Rog left him there to finish his work… and read the contents of the dis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red, roofless skimmer glided over what was left of the city streets. To the left and the right, wreckage and decay passed by and gave way to more wreckage and decay. Vohaul had been thoroughly efficient at making sure nothing was of any use to anybody. They would have to start all over again.  From scratch.</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pressed his foot on the accelerator pad. The skimmer responded instantly, and whisked forward at an increased velocity. The hover vehicle, originally designed for environments made up of mostly sandy surfaces, was handling the varied road conditions rather well, he though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lmost ther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s he sped along, carbon monoxide-ridden air blowing his sandy-coloured hair back, he imagined Daimon reading the contents of that disk. His friend would make the connection between the year the file had been written and his own age. Note a genetic structure that was indigenous only to two people, one of whom had been Vohaul himself. It wouldn’t take very long at all. He would be forced to acknowledge the truth about what he was. How he’d react to that, Rog wasn’t entirely sure, but he could have a fair guess, and was glad he wouldn’t be around to witness i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Making a final turn, he glimpsed what he’d been searching for. A pile of rubble that had once been, when conditions were kinder, a building. An embassy building.</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parked the skimmer nearby, and hopped out. He bent into the skimmer, withdrew a medical scanner and took it with him. Slowly, he approached the mountainous rubble. Rog swallowed hard. What he was about to do could change a great many things for him from this moment 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For four months he had wondered - agonised - over what he thought he’d seen. But there had been nothing in the supercomputer’s records to confirm it. So it was the machine’s absence of data relating to that which his memory insisted had happened - the conflicting evidence had created an ever-growing dilemma in his min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had to be sure. Needed to know the truth.</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activated the medical device. It emitted a high-pitched hum in response. Unlike his memory, he could rely on this. The small piece of modern technology could not lie. He held it in direction of the rubble, slowly walking the perimeter of it as he did so. The scanner was set to detect any signs of a specific set of DNA patterns. Two in particula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Soon he would know for sure whether his parents were under this pile of rubble, the rubble that he </w:t>
      </w:r>
      <w:r>
        <w:rPr>
          <w:rFonts w:eastAsia="Book Antiqua" w:cs="Book Antiqua" w:ascii="Book Antiqua" w:hAnsi="Book Antiqua"/>
          <w:i/>
          <w:iCs/>
          <w:sz w:val="18"/>
          <w:szCs w:val="18"/>
          <w:lang w:val="en-US"/>
        </w:rPr>
        <w:t>had</w:t>
      </w:r>
      <w:r>
        <w:rPr>
          <w:rFonts w:eastAsia="Book Antiqua" w:cs="Book Antiqua" w:ascii="Book Antiqua" w:hAnsi="Book Antiqua"/>
          <w:sz w:val="18"/>
          <w:szCs w:val="18"/>
          <w:lang w:val="en-US"/>
        </w:rPr>
        <w:t xml:space="preserve"> seen collapse on the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Back at the fortress’s pod bay, inside the resting ‘Mallard’, Daimon finished reading the computer disk file. The information still appeared on one of the computer screens he’d recently installed near the pilot’s main console. But he didn’t notice it any more. His eyes were glazed over, his purposefully intelligent mind sorting through the billions of implications that the content of the disk created for hi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He felt the need to - hell, he </w:t>
      </w:r>
      <w:r>
        <w:rPr>
          <w:rFonts w:eastAsia="Book Antiqua" w:cs="Book Antiqua" w:ascii="Book Antiqua" w:hAnsi="Book Antiqua"/>
          <w:i/>
          <w:iCs/>
          <w:sz w:val="18"/>
          <w:szCs w:val="18"/>
          <w:lang w:val="en-US"/>
        </w:rPr>
        <w:t>wanted</w:t>
      </w:r>
      <w:r>
        <w:rPr>
          <w:rFonts w:eastAsia="Book Antiqua" w:cs="Book Antiqua" w:ascii="Book Antiqua" w:hAnsi="Book Antiqua"/>
          <w:sz w:val="18"/>
          <w:szCs w:val="18"/>
          <w:lang w:val="en-US"/>
        </w:rPr>
        <w:t xml:space="preserve"> to kill something. Or someone. Good thing Rog wasn’t here. He would have fulfilled that purpose very nice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n again, maybe if he just swore excessively, then he might feel bet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Now, if you are a hard-core science fiction reader who can take just about anything, or aren’t prone to nervous breakdowns when confronted with certain profane words, you should go ahead and read on. (And please do quickly, before it gets censored in the US versi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owever, if you become incensed to the point of regurgitating your most recent meal when encountering such words, you should probably skip the first five lines or so in the next chap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on’t consider yourself unwarned now.</w:t>
      </w:r>
      <w:r>
        <w:br w:type="page"/>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6</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Fuck,” Daimon sa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idn’t help.</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ithout being particularly motivated to do so, he spontaneously started hitting the central pilot’s console, screaming as he did so:</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Fuck, fuck, fuck, fuck, fuck, fuck, fuc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nd stopped when he realised his hand was hurting. Quite a bit actually. But that pain wasn’t nearly as bad as the intense malice he felt towards someone he’d never met, but who’d had a direct influence on his very existence. He swore to himself that if Vohaul wasn’t already dead, he would have found a way to kill hi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But there was that bizarre, sickening aspect to all of this. He </w:t>
      </w:r>
      <w:r>
        <w:rPr>
          <w:rFonts w:eastAsia="Book Antiqua" w:cs="Book Antiqua" w:ascii="Book Antiqua" w:hAnsi="Book Antiqua"/>
          <w:i/>
          <w:iCs/>
          <w:sz w:val="18"/>
          <w:szCs w:val="18"/>
          <w:lang w:val="en-US"/>
        </w:rPr>
        <w:t>was</w:t>
      </w:r>
      <w:r>
        <w:rPr>
          <w:rFonts w:eastAsia="Book Antiqua" w:cs="Book Antiqua" w:ascii="Book Antiqua" w:hAnsi="Book Antiqua"/>
          <w:sz w:val="18"/>
          <w:szCs w:val="18"/>
          <w:lang w:val="en-US"/>
        </w:rPr>
        <w:t xml:space="preserve"> Vohaul. If not in mind, then at least in form. And it was this fact alone that explained his recurring blood lust; his destructive compulsions which otherwise tainted his logical, highly developed thought process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had known. Had known and had not wanted to be here when Daimon found out. Smart bo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 stood and paced up and down the ‘Mallard’. This action wasn’t helping, as he had to turn about face every three and a half steps, but at least he was expending energy this way. And sometimes he thought better while moving about. Actually, he thought better just after he’d beaten something weaker than him to a pulp. But now that he new what he new, things were going to have to change. There was no way he’d let mindless aggression be a dominating factor in his lif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After a while of pacing, he sat down again and sped-read the file, re-assimilating the information in case he missed something the first time. For Daimon, speed reading was something like a hundred to one hundred and fifty words a second. This ability had probably been engineered into him as well - </w:t>
      </w:r>
      <w:r>
        <w:rPr>
          <w:rFonts w:eastAsia="Book Antiqua" w:cs="Book Antiqua" w:ascii="Book Antiqua" w:hAnsi="Book Antiqua"/>
          <w:i/>
          <w:iCs/>
          <w:sz w:val="18"/>
          <w:szCs w:val="18"/>
          <w:lang w:val="en-US"/>
        </w:rPr>
        <w:t>that</w:t>
      </w:r>
      <w:r>
        <w:rPr>
          <w:rFonts w:eastAsia="Book Antiqua" w:cs="Book Antiqua" w:ascii="Book Antiqua" w:hAnsi="Book Antiqua"/>
          <w:sz w:val="18"/>
          <w:szCs w:val="18"/>
          <w:lang w:val="en-US"/>
        </w:rPr>
        <w:t xml:space="preserve"> part of the deal he didn’t min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re was one section of the file that hadn’t made a lot of sense. It referred to an unplanned “transference” from host (Vohaul) to the prototype (himself). What did that mean? Did the old fart transfer something extra into him while he’d been incubated? If so, what could it have possibly bee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An answer came to him. </w:t>
      </w:r>
      <w:r>
        <w:rPr>
          <w:rFonts w:eastAsia="Book Antiqua" w:cs="Book Antiqua" w:ascii="Book Antiqua" w:hAnsi="Book Antiqua"/>
          <w:i/>
          <w:iCs/>
          <w:sz w:val="18"/>
          <w:szCs w:val="18"/>
          <w:lang w:val="en-US"/>
        </w:rPr>
        <w:t>Mental transference</w:t>
      </w:r>
      <w:r>
        <w:rPr>
          <w:rFonts w:eastAsia="Book Antiqua" w:cs="Book Antiqua" w:ascii="Book Antiqua" w:hAnsi="Book Antiqua"/>
          <w:sz w:val="18"/>
          <w:szCs w:val="18"/>
          <w:lang w:val="en-US"/>
        </w:rPr>
        <w:t xml:space="preserve">. What if Vohaul had stuck a piece of </w:t>
      </w:r>
      <w:r>
        <w:rPr>
          <w:rFonts w:eastAsia="Book Antiqua" w:cs="Book Antiqua" w:ascii="Book Antiqua" w:hAnsi="Book Antiqua"/>
          <w:i/>
          <w:iCs/>
          <w:sz w:val="18"/>
          <w:szCs w:val="18"/>
          <w:lang w:val="en-US"/>
        </w:rPr>
        <w:t>himself</w:t>
      </w:r>
      <w:r>
        <w:rPr>
          <w:rFonts w:eastAsia="Book Antiqua" w:cs="Book Antiqua" w:ascii="Book Antiqua" w:hAnsi="Book Antiqua"/>
          <w:sz w:val="18"/>
          <w:szCs w:val="18"/>
          <w:lang w:val="en-US"/>
        </w:rPr>
        <w:t xml:space="preserve"> inside him. Like a mental fragment of his own consciousness. A piece that was waiting for the right moment to expand and take over, bringing the evil maniac back to lif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Daimon shook his head, a relieved smile emerging in spite of what he’d learnt. Sometimes he had an overactive imagination. He started to feel better already. He could live with this news. Nothing was changed, really. He was still the same old Daimon, who now knew that the problem lay not in what was wrong with him - only what was </w:t>
      </w:r>
      <w:r>
        <w:rPr>
          <w:rFonts w:eastAsia="Book Antiqua" w:cs="Book Antiqua" w:ascii="Book Antiqua" w:hAnsi="Book Antiqua"/>
          <w:i/>
          <w:iCs/>
          <w:sz w:val="18"/>
          <w:szCs w:val="18"/>
          <w:lang w:val="en-US"/>
        </w:rPr>
        <w:t>right</w:t>
      </w:r>
      <w:r>
        <w:rPr>
          <w:rFonts w:eastAsia="Book Antiqua" w:cs="Book Antiqua" w:ascii="Book Antiqua" w:hAnsi="Book Antiqua"/>
          <w:sz w:val="18"/>
          <w:szCs w:val="18"/>
          <w:lang w:val="en-US"/>
        </w:rPr>
        <w:t xml:space="preserve"> with him. But he would deal with that; he knew the truth now. Somehow, he would learn to accommodate this factor and get on with his life now that the need for a resistance was ov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fter all, he’d apparently been engineered in such a way as to be extremely adaptable, among other things. Not to mention devilishly good looking. And he was jam-packed full of ready-to-go hormones, which essentially meant he’d be bloody marvellous in the sack (not that he’d ever tried, but finding this out had inflated his ego considerab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shook his head again, and began prepping the ‘Mallard’ for takeoff.</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ental transference; what a stupid idea. Only a sick, twisted madman would try something like tha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held the holodisk in his hand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t was all he had left now. The only remaining piece of the puzzle that might shed some light on the mystery, which, even after the medical scan of the former-embassy rubble still evaded the grasp of his understand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s far as the little scanner was concerned, no life forms - or remains thereof - existed underneath that humungous pile of debris. This clearly violated what Rog remembered about his parents deaths. They had been in the embassy when it had collapsed on them. They had to be ther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ut they weren’t. At least their bodies weren’t. So the only clue he had left was the message left to him by his parent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ithout any further hesitation, he flicked the switch on the side of the holodisk. He was nervous, and he tried to keep his hand steady as an image of his mother appeared a few centimetres above the shiny, green surface. Unlike the enhanced, looping holo-photo of his mother - hair blowing and looking radiant - this image was unsoftened. No glamour or fake beauty; stark details of every line and other signs of age appeared in full view, but to Rog this made the image all the more true and wonderful for i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His mother looked older than she did in the holo-photo, but no less beautiful. He’d been right. Despite the scarring from the resurgence of the mutant virus, no matter that time had robbed her of her youth, she </w:t>
      </w:r>
      <w:r>
        <w:rPr>
          <w:rFonts w:eastAsia="Book Antiqua" w:cs="Book Antiqua" w:ascii="Book Antiqua" w:hAnsi="Book Antiqua"/>
          <w:i/>
          <w:iCs/>
          <w:sz w:val="18"/>
          <w:szCs w:val="18"/>
          <w:lang w:val="en-US"/>
        </w:rPr>
        <w:t>was</w:t>
      </w:r>
      <w:r>
        <w:rPr>
          <w:rFonts w:eastAsia="Book Antiqua" w:cs="Book Antiqua" w:ascii="Book Antiqua" w:hAnsi="Book Antiqua"/>
          <w:sz w:val="18"/>
          <w:szCs w:val="18"/>
          <w:lang w:val="en-US"/>
        </w:rPr>
        <w:t xml:space="preserve"> beautifu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s the recording began, Beatrice smiled warmly at the person she knew would be holding the disk.</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Hello, Rog,</w:t>
      </w:r>
      <w:r>
        <w:rPr>
          <w:rFonts w:eastAsia="Book Antiqua" w:cs="Book Antiqua" w:ascii="Book Antiqua" w:hAnsi="Book Antiqua"/>
          <w:sz w:val="18"/>
          <w:szCs w:val="18"/>
          <w:lang w:val="en-US"/>
        </w:rPr>
        <w:t>” said his mother, her voice emitted from tiny speakers hidden inside the holodis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ello, Mum,” Rog said, then felt silly because he was talking to a hologram. His mother continu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By the time you view this, assuming you have followed my wishes, your father will have returned to his own time period.</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is mother paused. A second voice was faintly audible in the background. It sounded male. Beatrice seemed distracted, and during the next sentence Rog could tell his mother was speaking in a mildly sarcastic ton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His actions will have lasting repercussions on the fate of Xenon, and our world owes him a great debt.</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eatrice half turned, and hissed the words ‘happy?’. No response came. She resumed with her speech.</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 “</w:t>
      </w:r>
      <w:r>
        <w:rPr>
          <w:rFonts w:eastAsia="Book Antiqua" w:cs="Book Antiqua" w:ascii="Book Antiqua" w:hAnsi="Book Antiqua"/>
          <w:i/>
          <w:iCs/>
          <w:sz w:val="18"/>
          <w:szCs w:val="18"/>
          <w:lang w:val="en-US"/>
        </w:rPr>
        <w:t>I believe that you will have access to time travel technology. I would understand your wish to use it to embark on fantastic adventures and all the rest of it, but under no circumstances are you to risk polluting the time-line with frivolous, unnecessary time travel. Your father and I haven't spent the last eighteen years keeping you you from causing a major paradox, only to have our efforts screwed up by some adolescent desire to have fun with the time-line. To illustrate my point, in order to avoid having the universe rip itself to pieces, it was necessary for you to be captured, and later rescued by your father.</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got a slight shock from that. But he should have known bet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es, we know all the details, and have done our best not to contaminate history by interfering. It has not been easy. Once, your father even attempted to find and destroy Vohaul’s disk, before it would be found and up-loaded by entrepreneurial scientists.</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Again, Rog could hear the voice of a male in the background. A little louder this time. He wasn’t sure what was being said, but the voice sounded whiny and disapproving. Beatrice seemed to be ignoring whoever else was in the room with h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He required a great deal of convincing in fact. He was fairly adamant about preventing the destruction of Xenon, but eventually came to his senses long enough to realise that he was acting irrationally</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suppressed a smile. His father, while being unquestionably of the noble sort, had a habit - from time to time - of saying or doing something which completely defied every law of logic and reason. He’d sometimes forget to wring his mop out properly too.</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Given what he’s told me concerning his trip into the future, I believe the most likely outcome of history is that we were both killed, as your father got the distinct impression from his post-rescue conversation with you that he wasn’t available in the future, and that I was not - well - aliv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Rog sighed. </w:t>
      </w:r>
      <w:r>
        <w:rPr>
          <w:rFonts w:eastAsia="Book Antiqua" w:cs="Book Antiqua" w:ascii="Book Antiqua" w:hAnsi="Book Antiqua"/>
          <w:i/>
          <w:iCs/>
          <w:sz w:val="18"/>
          <w:szCs w:val="18"/>
          <w:lang w:val="en-US"/>
        </w:rPr>
        <w:t>Good guess, mu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Be that as it may, know that anything that has happened to us was meant to be. Do not grieve for us. We’ve both lived good lives. Events must occur has they should occur; they must come full circl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Assuming we have passed away, my last instruction to you - if you still respect your father and I - is that you are not, for any reason, to travel back through time to rescue us. That would pose an unacceptable risk to the space-time continuum, and we cannot allow that</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ou have a major task ahead of you, my son, in helping to rebuild our fallen planet and get us back into the ranks of the Star Confederacy. In spite of what you did, and everything we might have said, we are both proud of you</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Goodbye Rog, and take care of yourself</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image flickered, and vanished. Rog let his mind soak in the words his mother had spoken. They had known about their deaths. Had been prepared for the end. He wished he could have said something to her, but any chance of that had evaporated long ago.</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y had been proud of him, even though he had left home. He’d become a rebel in his own way long before there had ever been a need for any ‘real’ rebels. That was why he’d joined to resistance… in those early days it had been fun. At least before his parents had di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Do not go back and rescue them? The thought had never occurred to him to do that in the first place. But here he was, with a modified ship now capable of time travel. He </w:t>
      </w:r>
      <w:r>
        <w:rPr>
          <w:rFonts w:eastAsia="Book Antiqua" w:cs="Book Antiqua" w:ascii="Book Antiqua" w:hAnsi="Book Antiqua"/>
          <w:i/>
          <w:iCs/>
          <w:sz w:val="18"/>
          <w:szCs w:val="18"/>
          <w:lang w:val="en-US"/>
        </w:rPr>
        <w:t>could</w:t>
      </w:r>
      <w:r>
        <w:rPr>
          <w:rFonts w:eastAsia="Book Antiqua" w:cs="Book Antiqua" w:ascii="Book Antiqua" w:hAnsi="Book Antiqua"/>
          <w:sz w:val="18"/>
          <w:szCs w:val="18"/>
          <w:lang w:val="en-US"/>
        </w:rPr>
        <w:t xml:space="preserve"> do it. He could go back, rescue them, and they’d be alive and well an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 xml:space="preserve">… </w:t>
      </w:r>
      <w:r>
        <w:rPr>
          <w:rFonts w:eastAsia="Book Antiqua" w:cs="Book Antiqua" w:ascii="Book Antiqua" w:hAnsi="Book Antiqua"/>
          <w:sz w:val="18"/>
          <w:szCs w:val="18"/>
          <w:lang w:val="en-US"/>
        </w:rPr>
        <w:t>really, really pissed at hi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Nope. That wasn’t such a good idea. Besides, he could always change his mind later. He had a time machine (well, Daimon had a time machine) - and its not like he could ever be too </w:t>
      </w:r>
      <w:r>
        <w:rPr>
          <w:rFonts w:eastAsia="Book Antiqua" w:cs="Book Antiqua" w:ascii="Book Antiqua" w:hAnsi="Book Antiqua"/>
          <w:i/>
          <w:iCs/>
          <w:sz w:val="18"/>
          <w:szCs w:val="18"/>
          <w:lang w:val="en-US"/>
        </w:rPr>
        <w:t>late</w:t>
      </w:r>
      <w:r>
        <w:rPr>
          <w:rFonts w:eastAsia="Book Antiqua" w:cs="Book Antiqua" w:ascii="Book Antiqua" w:hAnsi="Book Antiqua"/>
          <w:sz w:val="18"/>
          <w:szCs w:val="18"/>
          <w:lang w:val="en-US"/>
        </w:rPr>
        <w:t xml:space="preserve"> in saving the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slipped the holodisk back in his pocket. That, as they say, was that. He’d seen the message, thought it would contain some fascinating revelation, and found out it was nothing more than a ‘well-done-take-care-and-don’t-stuff-up-the-time-line’ speech. But he still found it comforting in some small way. At least they had forgiven him for leaving home like he ha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was about to head back to the nearby skimmer, when he heard a deep rumbling. He glanced in every which way but couldn’t locate the source of the sound. It seemed to be coming from everywhere at once. The noise increased in intensity and Rog recognised the soun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hip’s engin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t that same moment, a massive shape descended from the clouds. Rog stumbled back in surprise. Even from this angle and distance, he recognised it. The ‘Mallar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Not again,” Rog muttered to himself.</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nstead of landing and squashing him flat, the vessel slowed and finally hovered above him, and Rog felt the peculiar, but not entirely unpleasant sensation of being disassembled atom by atom. He started to panic. But then soon realised what was happening as the world became a swirling mass of glistening energ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The energy gave way to a view of the world once more, and this time it looked a lot like the one-room interior of the ‘Mallard’. A lot like it, because it </w:t>
      </w:r>
      <w:r>
        <w:rPr>
          <w:rFonts w:eastAsia="Book Antiqua" w:cs="Book Antiqua" w:ascii="Book Antiqua" w:hAnsi="Book Antiqua"/>
          <w:i/>
          <w:iCs/>
          <w:sz w:val="18"/>
          <w:szCs w:val="18"/>
          <w:lang w:val="en-US"/>
        </w:rPr>
        <w:t>was</w:t>
      </w:r>
      <w:r>
        <w:rPr>
          <w:rFonts w:eastAsia="Book Antiqua" w:cs="Book Antiqua" w:ascii="Book Antiqua" w:hAnsi="Book Antiqua"/>
          <w:sz w:val="18"/>
          <w:szCs w:val="18"/>
          <w:lang w:val="en-US"/>
        </w:rPr>
        <w:t xml:space="preserve"> the one-room interior of the ‘Mallard’. The recently installed transporter, on which Rog now stood, finished putting him back together, and hummed its way down to normal power level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swivelled in his pilot’s chair, grinning broad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as that good for you?” he asked, his expression betraying his thorough enjoymen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felt like smiling himself, but decided on mock-irritati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 could have warned 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shrugged. “What would have been the fun in tha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let it go. He didn’t feel like arguing. Instead he plopped himself in the forward most passenger seat and waited for Daimon to dial in some commands into the computer, and announ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Course set for Acheron 5. Read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s always”, Rog replied, “Engag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 complied, and the ship rose further from its suspended state above ground, until the starry expanse eventually replaced the Xenonian sky. Then it banked right a little, locking itself into the direction of its intended target, and stopp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tand by for Light Speed,” said Daimon, clearly exhilarated with getting a chance to test this syste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ship lunged forward, starts streaking at a speed by which technically they shouldn’t have been visible. But Rog didn’t care. They were on their way, and soon he’d see Michelle agai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s his mind wandered once more towards a possible attempt to rescue his parents, he realised that Daimon had told him previously that the ship could not get closer than two to three hours away from the intended time period. That would prove problematic. Popping up too early might have a serious effect on the time-line and… oh, he had headaches when he thought too much about the time-line. How his father had dealt with the constant knowledge that one false step could mean the end of the universe prior to his son’s conception astounded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focused his mind on something else. On a relatively new monitor next to Daimon, information was displayed regarding the Vohaul experiment. Daimon had obviously read it. Rog studied what he could see of his friend’s face in an attempt to gauge how he’d taken it. But Daimon’s face remained neutral, staring out of the window at the effect ‘Light Speed’ had on everything which seemingly passed the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ell, if Daimon wasn’t going to say anything about it, then Rog would be a friend and keep his big trap shu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o,” said Rog, trying to think of a decent subject to chat about, “how were the initial experiments,” (oops, wrong word) “I mean, the testing of the transporter syste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turned his head slight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uh? What do you mea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mean what did you use the transporter on first? You know, to make sure everything was okay with it. I’ve heard those babies can do some strange things to people. In fact, I’ve even heard a malfunctioning transporter can irretrievably scramble your atoms across space forever, if it’s in really bad shap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is one was in bad shap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o what did you first test it on?” Rog persist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was quiet for a moment. He seemed reluctant to say anyth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used it first on… you.”</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nodded. Then it implications hit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AT?!”</w:t>
      </w:r>
      <w:r>
        <w:br w:type="page"/>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7</w:t>
      </w:r>
    </w:p>
    <w:p>
      <w:pPr>
        <w:pStyle w:val="Normal"/>
        <w:widowControl w:val="false"/>
        <w:tabs>
          <w:tab w:val="clear" w:pos="720"/>
          <w:tab w:val="left" w:pos="1418" w:leader="none"/>
          <w:tab w:val="left" w:pos="2268" w:leader="none"/>
          <w:tab w:val="left" w:pos="3119" w:leader="none"/>
        </w:tabs>
        <w:ind w:firstLine="851"/>
        <w:jc w:val="both"/>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cheron 5.</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Of all the planets in all the star systems in all the galaxies in all the universe, this planet would be the last chosen and most infrequently picked place to visit during the tourist seas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o why the hell did Professor Lloyd pick this planet as the destination for his little band of rebel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One could argue that, had the professor had in his possession an excerpt on Acheron 5 form the StarCon On-Line Esoteric Network (STOLEN), he might have chosen differently. Then again, he probably would have chosen Acheron 5 anywa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professor might have been a brilliant scientist, but when it came to everyday matters, he was a complete idio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TOLEN clearly highlights three main points of interest about this seemingly habitable plane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One: the plant life is deadly. This becomes apparent when you a) try to eat it, and b) accidentally get too close to it. Both actions would result in your immediate mutilation - or worse. The Acheronian flora would make the Venus fly trap look like one of those harmless rotating clown heads at the local show-ground. Fortunately, the rebels had scanner equipment which verified their toxicity (and destructive capabilities) and managed to avoid the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wo: the fauna. These little guys had been a real surprise to the rebels. Small, crab-like, acid-secreting life-forms which had appeared as if from nowhere soon after the rebels had landed, attaching themselves to any face they could find, and to every conceivable area of the shuttle. In a matter of minutes, the shuttle was reduced to a lump of acid-dripping metal. A communications device had been salvaged, and an emergency rescue signal had been sent - but the little buggers had got to that too, eventually. By the end, the rebels had given up their non-violence approach, and were phasering the things whenever they caught sight of the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ree: Acheron 5’s atmosphere. The shuttle scanners (before it had been dissolved by the secretions of the face huggers) had not detected anything which might prove dangerous to the rebels. And indeed, there wasn’t anything particularly dangerous about the atmosphere… only… well… let’s just say that after about two weeks of exposure, the effect would drive all the male rebels to behave a little strangely to an increasing degree. If the exposure continued beyond that, then there were two possibiliti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 every female in the group would be having children in nine months time, o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b) all the males would be dead, by the hands of the females, who didn’t want to have children in nine months tim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Fortunately, they had been on there barely a day, and the only symptoms the males demonstrated was an unusual insistence that they should have some ‘private ti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was one of the resistance members who’d been sent here, along with Professor ‘Bolt’ Lloyd and five others. Upon arriving at the planet, they had touched down on a reasonably flat surface, and had set about making camp. That was before the face huggers had moved in. Now they no longer had a shuttle per se, and their camp was a shambl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green sun was sett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Now is not a good time to go into how a sun can evolve to be green, but let’s just say a few space dwelling life-forms of the ape variety got too close to this particular sun and caused a cascade colour change. It’s a long stor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nyway, the green sun was sett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had passed her time (when she wasn’t firing at face huggers) reconstructing what was left of the camp and looking for food stuffs that weren’t likely to attack you, or - if they didn’t attack you - give you bad indigesti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he had filled her bag with semi-edible purplish fruit (or what she hoped was fruit and not some curled up creature with long legs and teeth) and was about to head back to the loosely termed ‘camp site’, when she heard an odd whine near h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urning she saw two figures materialising in a gentle shower of snowy glitter. She recognised them immediate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Rog! It’s good to see you!”</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She ran into Rog’s arms, and kissed him hard. He stumbled back a bit as a result, but attempted to regain his balance, and his dignity - failing somewhat in both department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thought you’d be killed for sure,” Michelle sai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anks for the vote of confidence!” Rog replied, pretending to be offend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eriously though. Are you ok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m fine. My Dad came through for me, just like he was supposed to.”</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 raised his raised his eyes as the two cuddl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eah, and I’m fine. Just in case anyone’s wonder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omeone else from behind approach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h. You made it. Good. Now you can get us off this hell-hole,” Bolt sa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turned, deliberately smiling in that sinister way he now knew was Vohaul’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ello Bolt. I see you’ve made yet another fantastic decision for our group.” He looked around, thoroughly unimpressed. “Nice plane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pulled away from Rog, though the latter was somewhat reluctant to let go (possibly from a result of the aforementioned third point of planetary interest). She said, not in an entirely pleasant manner: “Nice? Do you have any idea where this idiot has taken u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olt was about to object to that last statement, when Michelle cut him off.</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ere’s these bizarre creatures who have piddled on just about everything we have that’s metal. Our shuttle has literally been pissed on to death. Most of the food is inedible, and we can’t get a decent drink of anything without regurgitating it afterward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was undaunt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s I said: nice planet. If you’re one of those things.” He indicated something behind Michelle. She spun around, withdrew her phaser and fired at a face hugger just as it had launched itself into the air towards her. It landed on the moist ground with a light thud, it’s legs curling up as part of an involuntary muscle response to having been shot senseles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nd,” Daimon continued without loosing his rhythm, “I could have told you all that after I did a planetary sca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walked over to the incapacitated creatur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ey! I saw one of these things on a postcard once. The thing was attached to someone’s face. Cool photo actually. Funny, I thought it was a mask at the ti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at’s because you need glasses.” Daimon said. “C’mon, let’s tell the others we’re here so we can get the hell off this piece of roc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nodded enthusiastical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olt inquired, “I hope you’ve got enough seats up there for an extra six peopl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Neither Rog nor Daimon wanted to respond to that. They reasoned their fellow-rebels would find out soon enough anyway. It was going to be a long trip, what with only three seats for eight peopl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Correction: It was going to be a very, very, very long trip. Daimon had the pilot’s chair - he had to fly the ‘Mallard’ after all. Bolt had complained about his back and that had won him the forward passenger sea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rest - all six of them - just stood in the middle of the ship. They all wanted to sit down in the last remaining chair, but they all wanted to remain friends also… so they stoo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ir destination was the nearest known evacuation site for Xenonian refugees. Daimon had signalled for assistance for the nearest StarCon vessel to rendezvous there. It would be a five hour fligh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length of time would have been mostly bearable, even with most people standing, had the following not occurred early on in the journe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Pfff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noise was unmistakabl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inevitable smell which succeeded it even more unmistakabl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Silence followed as no-one dared say a word. Hands went to noses - but all at the same time. The uncomfortable, odorous absence of noise was eventually broken by Daim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f I find out who did that,” he said, using the best Vohaul voice he had, “I swear whoever it is will be beamed into spa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y all knew Daimon well. He wasn’t kidding. So no-one said a wor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Without ventilation (the old ship had never been designed with such amenities), it was going to be a very, very, very, </w:t>
      </w:r>
      <w:r>
        <w:rPr>
          <w:rFonts w:eastAsia="Book Antiqua" w:cs="Book Antiqua" w:ascii="Book Antiqua" w:hAnsi="Book Antiqua"/>
          <w:i/>
          <w:iCs/>
          <w:sz w:val="18"/>
          <w:szCs w:val="18"/>
          <w:lang w:val="en-US"/>
        </w:rPr>
        <w:t>very</w:t>
      </w:r>
      <w:r>
        <w:rPr>
          <w:rFonts w:eastAsia="Book Antiqua" w:cs="Book Antiqua" w:ascii="Book Antiqua" w:hAnsi="Book Antiqua"/>
          <w:sz w:val="18"/>
          <w:szCs w:val="18"/>
          <w:lang w:val="en-US"/>
        </w:rPr>
        <w:t xml:space="preserve"> long trip.</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Captain’s Log Stardate: SQ12.273133</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Jan-Lik Hissarce commanding. The SCS Lodedyper has completed its survey mission of the Alpha Numeric sector 6969.</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aving received a message from a small ship to rendezvous with it at a Xenonian refugee colony, we are presently headed towards a Xenonian refugee colony to rendezvous with a ship from which we received a messag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My ship is performing their duties, my crew is running smoothly - or is that the other way around? As for myself, I’m feeling fine… except my toes are itchy, I’ve broken a nail and it is </w:t>
      </w:r>
      <w:r>
        <w:rPr>
          <w:rFonts w:eastAsia="Book Antiqua" w:cs="Book Antiqua" w:ascii="Book Antiqua" w:hAnsi="Book Antiqua"/>
          <w:i/>
          <w:iCs/>
          <w:sz w:val="18"/>
          <w:szCs w:val="18"/>
          <w:lang w:val="en-US"/>
        </w:rPr>
        <w:t>that</w:t>
      </w:r>
      <w:r>
        <w:rPr>
          <w:rFonts w:eastAsia="Book Antiqua" w:cs="Book Antiqua" w:ascii="Book Antiqua" w:hAnsi="Book Antiqua"/>
          <w:sz w:val="18"/>
          <w:szCs w:val="18"/>
          <w:lang w:val="en-US"/>
        </w:rPr>
        <w:t xml:space="preserve"> time of the month agai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Captain,” said a young Snobulon helmsman, “we are approaching the planet Stikyahanupit.”</w:t>
      </w:r>
    </w:p>
    <w:p>
      <w:pPr>
        <w:pStyle w:val="Normal"/>
        <w:widowControl w:val="false"/>
        <w:tabs>
          <w:tab w:val="clear" w:pos="720"/>
          <w:tab w:val="left" w:pos="1418" w:leader="none"/>
          <w:tab w:val="left" w:pos="2268" w:leader="none"/>
          <w:tab w:val="left" w:pos="3119" w:leader="none"/>
        </w:tabs>
        <w:ind w:firstLine="284"/>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tandard orbit, Lt. Getonwethim,” said Hissarce, brushing her hair back off her face.</w:t>
      </w:r>
    </w:p>
    <w:p>
      <w:pPr>
        <w:pStyle w:val="Normal"/>
        <w:widowControl w:val="false"/>
        <w:tabs>
          <w:tab w:val="clear" w:pos="720"/>
          <w:tab w:val="left" w:pos="1418" w:leader="none"/>
          <w:tab w:val="left" w:pos="2268" w:leader="none"/>
          <w:tab w:val="left" w:pos="3119" w:leader="none"/>
        </w:tabs>
        <w:ind w:firstLine="284"/>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ye, si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Lodedyper swung into orbit around the deep-blue coloured plane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ir,” said another voice from behind Hissarce at the back of the bridge, “the small vessel which sent us the original message is also entering orb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ail the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Lt. Commander Hardinfass obey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ey are respond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Computer,” said the captain, “on-scree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viewscreen at the forefront of the bridge flickered to life, replacing the starfield with an image of a man’s head, surrounded by five or six other people standing behind him. There was also an elderly man sitting on one of the seats. Each and every one of them was holding their noses for some reas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Greetings. I’m Captain Jan-Lik Hissarce. Can we… ah… help you?” She wasn’t sure how to respond according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illow,” said the man closest to the screen. He was obviously the ship’s pilot. His voice sounded somewhat nasally - the fact he was holding his nose more or less explained why. “My neeme is Deem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Pardon me. Did you say Demon?” the Captain ask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Nuu. My neeme is,” the man on the screen was clearly struggling, “Da… Da-m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h. All right, Damon. I assume you called us here for a reas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Damon’ nodded. He indicated past his shoulder. Another man came forward. He had blonde hair and blue eyes, and Jan-Lik thought she recognised something in his features. Something which reminded her of a history lesson she’d had once. This man held his nose too.</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nd you are?” she prompted, hoping this whole thing wasn’t going to take too long. She hated getting prank calls, going out of her way to get somewhere, then finding out there was no reas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Roshja Weelcol,” said the man. “Armmm… can wee cum aboarrrd and tawk to yuu?”</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Captain Hissarce glanced sideways at her first and science officer, Commander Deena Tray. She looked her usual hot and sexy self. Hissarce had to force an image of what the two had planned later that evening out of her mind. She returned her attention to the viewscree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Certainly. Prepare to be transported. Are… you </w:t>
      </w:r>
      <w:r>
        <w:rPr>
          <w:rFonts w:eastAsia="Book Antiqua" w:cs="Book Antiqua" w:ascii="Book Antiqua" w:hAnsi="Book Antiqua"/>
          <w:i/>
          <w:iCs/>
          <w:sz w:val="18"/>
          <w:szCs w:val="18"/>
          <w:lang w:val="en-US"/>
        </w:rPr>
        <w:t>all</w:t>
      </w:r>
      <w:r>
        <w:rPr>
          <w:rFonts w:eastAsia="Book Antiqua" w:cs="Book Antiqua" w:ascii="Book Antiqua" w:hAnsi="Book Antiqua"/>
          <w:sz w:val="18"/>
          <w:szCs w:val="18"/>
          <w:lang w:val="en-US"/>
        </w:rPr>
        <w:t xml:space="preserve"> coming aboar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Roshja’ shook his head. “Nuu. Sum of oos are beeming duwn to the plunun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issarce nodded. “All right. Let us know when you’re ready.” She signalled for the transmission to end. Lt Cmdr. Hardinfass compli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This is going to be interesting,</w:t>
      </w:r>
      <w:r>
        <w:rPr>
          <w:rFonts w:eastAsia="Book Antiqua" w:cs="Book Antiqua" w:ascii="Book Antiqua" w:hAnsi="Book Antiqua"/>
          <w:sz w:val="18"/>
          <w:szCs w:val="18"/>
          <w:lang w:val="en-US"/>
        </w:rPr>
        <w:t xml:space="preserve"> the Captain thought to herself.</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In the conference room, seven people sat around an elongated table. On one end, the captain, her first officer, and her security officer sat. At the entrance / exits of the doors, security officers in their standard blue stood expressionless. Characterless would have better described them. At the other end of the table sat Rog, Daimon, Michelle, and Professor ‘Bolt’ Lloyd. They had ceased holding their noses, thank goodness. The other rebels had been transported to the planet to join their fellow Xenonians refugee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Presently Rog was explaining the current situation to the captain and her officers. Jan-Like listened politely and she was told the story of time travel, virtual existence inside a supercomputer, and the removal of Vohaul from Xenon forev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hen he’d finished, she sat back in her chair, which had been specifically designed for her back horns. (Her species is a little difficult to explain - just think of a humanoid lizard with a head of hair and spikes running down the back.) Her arms were folded across her red and gold StarCon emblem. When she sat up straight again, she sai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at’s quite a story. And what do you propose StarCon do now?”</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answer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Give Xenon back its membership status. Vohaul is gone, and our planet is no longer a threat to you. Help us to rebuild so we can become the proud world we once - ”</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issarce put up a scaly hand to cut him off.</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Save us the patriotic speeches. I’m here to listen to your request. I’ll take it to StarCon Command, and </w:t>
      </w:r>
      <w:r>
        <w:rPr>
          <w:rFonts w:eastAsia="Book Antiqua" w:cs="Book Antiqua" w:ascii="Book Antiqua" w:hAnsi="Book Antiqua"/>
          <w:i/>
          <w:iCs/>
          <w:sz w:val="18"/>
          <w:szCs w:val="18"/>
          <w:lang w:val="en-US"/>
        </w:rPr>
        <w:t>they’ll</w:t>
      </w:r>
      <w:r>
        <w:rPr>
          <w:rFonts w:eastAsia="Book Antiqua" w:cs="Book Antiqua" w:ascii="Book Antiqua" w:hAnsi="Book Antiqua"/>
          <w:sz w:val="18"/>
          <w:szCs w:val="18"/>
          <w:lang w:val="en-US"/>
        </w:rPr>
        <w:t xml:space="preserve"> give you an answ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f we’re not all dead by then,” muttered Bol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beg your pardon?” queried Lt Cmdr. Hardinfas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olt shook his head. “Nothing,” he sa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Captain breathed in sharp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can’t give any promises. What I can say is that StarCon will look into it very seriously. But be warned. There are many who would be distrustful at allowing galactically renowned idiots back into the Confederati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ey!” said Michelle, more than a little insult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ell, what do you think we are supposed to think?” said Cmdr. Deena Tray. Her voice was silky, just like her hairless, silky skin. “I mean, you let yourselves be taken over by… a compu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Not just any computer,” Daimon said. “It had a mind of a maniacal genius.” There was an odd tone of respect in his voice. Only Rog understood wh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nd you’re forgetting the army of killers it constructed from our own people,” Michelle said, her voice nearing breaking point. “You never saw it. Your closest friends turned to mindless zombies. The deaths. The destruction. The endless assaults. You weren’t ther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he couldn’t go on any longer. She stood up suddenly and moved next to the observation window, which gave a generous view of the planet below.</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fter an awkward silence, captain Hissarce spoke quiet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personally understand what you have had to endure. And I sympathise. But you must understand that it will take time for StarCon to trust Xenon again with its own defence. I’m old enough to remember when Xenon was a proud member of StarCon. In fact your planet helped to put it all together. But until such a time as when Xenon can show that they - ”</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o in other words, you’re going to do nothing,” Bolt said, fluster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 mean StarC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f cours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For the time being, yes, I believe that will be their decisi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Figures.” And he too stood, disgusted. “I’m going down to the surface - and tell them all the </w:t>
      </w:r>
      <w:r>
        <w:rPr>
          <w:rFonts w:eastAsia="Book Antiqua" w:cs="Book Antiqua" w:ascii="Book Antiqua" w:hAnsi="Book Antiqua"/>
          <w:i/>
          <w:iCs/>
          <w:sz w:val="18"/>
          <w:szCs w:val="18"/>
          <w:lang w:val="en-US"/>
        </w:rPr>
        <w:t>wonderful</w:t>
      </w:r>
      <w:r>
        <w:rPr>
          <w:rFonts w:eastAsia="Book Antiqua" w:cs="Book Antiqua" w:ascii="Book Antiqua" w:hAnsi="Book Antiqua"/>
          <w:sz w:val="18"/>
          <w:szCs w:val="18"/>
          <w:lang w:val="en-US"/>
        </w:rPr>
        <w:t xml:space="preserve"> news.” He added the last bit in a sarcastic ton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Bolt left the room. A motion from the captain and a security officer accompanied him. The captain gazed at Rog for a moment. There was that similarity again. She asked him: “What did you say your name wa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Ro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mean your full na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Roger Wilco J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er Wilco. That name sounded very familiar. Perhaps too familia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re not Roger Wilco’s son, are you?”</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nodded. “He was the man we,” Rog indicated Daimon and himself, “were sent to bring into the futur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o that was who it was. The Captain smiled. She’d heard a great many stories about that illustrious man. Some that hadn’t been officially released yet due to security reasons. But she had friends in high places and had found out quite a bit about this rogue. Apparently he had so many violations against him for disobeying orders that his file had to be compressed numerous times just so it could fit on a fifty terabyte hard disk. But strangely enough, StarCon had kept him in service. The official reason was that nobody cleaned like he could. But she knew better: StarCon needed someone like him around, and in their service. He was an uncoordinated clutz, sure. He could even be described as a pathetic wimp of an imbecile. But when it came to the crunch, the fleet simply didn’t have someone who could miraculously pull the stunts that he’d pulled over the year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n spite of herself, and the present situation, she so wanted to meet this once great hero of his ti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nd here, sitting before her, was the legend’s s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at happened to your father?” she ask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became quite pale. He spoke with a whisper. “I - I’m not sure. His and mum’s bodies… they weren’t where they should have been. It’s really quite a bit confusing actually. I know they’re dead. I saw them… I just can’t find any evidence to prove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is piqued the captain’s curiosity. She was about to ask for more details when her first officer chimed i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I don’t see what this has got to do with anything. We should tell StarCon of the current situation regarding Xenon and get on with our next mission. Besides,” she lowered her voice so only the captain could hear, “we don’t want to be late for our </w:t>
      </w:r>
      <w:r>
        <w:rPr>
          <w:rFonts w:eastAsia="Book Antiqua" w:cs="Book Antiqua" w:ascii="Book Antiqua" w:hAnsi="Book Antiqua"/>
          <w:i/>
          <w:iCs/>
          <w:sz w:val="18"/>
          <w:szCs w:val="18"/>
          <w:lang w:val="en-US"/>
        </w:rPr>
        <w:t>appointment</w:t>
      </w:r>
      <w:r>
        <w:rPr>
          <w:rFonts w:eastAsia="Book Antiqua" w:cs="Book Antiqua" w:ascii="Book Antiqua" w:hAnsi="Book Antiqua"/>
          <w:sz w:val="18"/>
          <w:szCs w:val="18"/>
          <w:lang w:val="en-US"/>
        </w:rPr>
        <w:t>, do we?” She winked sly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Jan-Lik had completely forgotten. She had been so engrossed in thoughts about the former Roger Wilco. She now spoke in an authoritative tone to her security/weapons/tactical offic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Cmdr. Hardinafass, contact StarCon Command and advise them of the situation, and request instructions for our next mission.” Hardinfass nodded. The captain turned her attention to her guests. “We will remain in orbit until we hear word from StarCon. Until then, you’re welcome to stay aboard ship for the evening. Quarters can be found for you. Or you can go down to Stikyahanupit. It’s your choice. Dismiss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officers filed out of the room. The security officers moved to the other side of the doors, leaving Rog, Daimon and Michelle alon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was still standing by the window, staring into deep space, her mind lost to the endless vo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and Daimon still sat at the table. They exchanged glanc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o,” said Rog quietly, not wanting to disturb Michelle, “what do you thin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replied, “I don’t know about you, but I haven’t slept in a real bed in month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No! What I meant was what do think StarCon will s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have no idea,” said Daimon, shrugging, “but I have more important things to think about. Let’s get some quarters assigned to us. I need to get to a ComPost. There’s something I’ve got to look up.”</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Later, Rog and Michelle and booked themselves into the same guest quarters and… well… perhaps what happened next is better left to a fertile imaginati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eanwhile, in a separate room, Daimon was filing through the information in the ComPost database at a speed which was only possible for a rather good looking clone that had been bred with all sorts of useful abilities. He still didn’t like the idea of being a Vohaul clone, but he wasn’t damn well going to let any of its attributes go to wast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Finally he found what he was looking for. In the file Rog had given him, there had been a name associated with the project - a Dr. Sig Fread. The database contained all his personal details, plus his current residence. And what luck… the good doctor had been evacuated to the very planet they were now orbiting.</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ell,” said Daimon, smiling his own unique smile, “it looks like I’m going to pay you a visit, Doctor.” He chuckled quietly to himself, and snuck out of the room and headed towards the Lodedyper’s shuttle bay.</w:t>
      </w:r>
      <w:r>
        <w:br w:type="page"/>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8</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m detecting an unauthorised transport, Lieutenant,” said a voice from behind Lt. Getonwethim (or Geto, as he had been nicknamed), the ship’s navigation officer. Actually, it was pretty hard for someone on the bridge not to be speaking from behind Lt. Geto, as he sat at the front most console facing the viewscreen - with his back to everyone else. Coincidentally, he also had the worst social life during off duty hours, than anyone else on board. Presently he was in charge on the bridge during the ‘night’ shif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ich transporter room?” he asked of the ensig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Ensign Peezoshet frowned. “Well, that’s just it sir,” he began awkwardly. “None of the transporter rooms are being used. The signal’s coming from the main shuttleba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The shuttlebay?</w:t>
      </w:r>
      <w:r>
        <w:rPr>
          <w:rFonts w:eastAsia="Book Antiqua" w:cs="Book Antiqua" w:ascii="Book Antiqua" w:hAnsi="Book Antiqua"/>
          <w:sz w:val="18"/>
          <w:szCs w:val="18"/>
          <w:lang w:val="en-US"/>
        </w:rPr>
        <w:t xml:space="preserve"> thought Geto puzzl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solate and localise!” said the navigation offic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ye. I’ve got it! The signal is originating from one of the vessels. It’s that new ship - I mean old - but the most recent ship we just not that long ago and pulled in and -”</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get the idea,” said Lt. Geto irritab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hall I attempt to override?” asked the young, annoyingly helpful ensig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No. But track i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ttempting to sir. Damn! There’s a scrambler in operation and we’re losing the signal. It’s gone completely now si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Double damn</w:t>
      </w:r>
      <w:r>
        <w:rPr>
          <w:rFonts w:eastAsia="Book Antiqua" w:cs="Book Antiqua" w:ascii="Book Antiqua" w:hAnsi="Book Antiqua"/>
          <w:sz w:val="18"/>
          <w:szCs w:val="18"/>
          <w:lang w:val="en-US"/>
        </w:rPr>
        <w:t>. Geto sighed. “Can you tell how many beamed dow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Just on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Briefly, Lt. Geto considered informing the captain. But then immediately dismissed that possibility. His commanding officer needed her private time. The last time Hissarce had been forced to give up her off duty hours, somebody had mysteriously disappeared from the Lodedyper’s crew manifest list. No, the captain could definitely be told la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Obviously whoever had beamed down didn’t want anyone to know where he or she was going, otherwise why not use the Lodedyper’s transporters? The sly escapee had somehow evaded the security posted in the shuttlebay. He considered that his first order of busines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Lt Getonwethim to main shuttlebay security,” he called into a com channel. “Do you read? Over.” He really like using old fashioned radio talk - possibly one reason why the rest of the crew tended to avoid him at parti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re was no response from the shuttleb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 xml:space="preserve">He repeated the message. Again, no response. Well, he supposed he’d better send someone to find out what was up and why the security officers weren’t responding. </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answer to why the shuttlebay security guards weren’t responding was, in fact, quite simple. Of the two guards posted there, both had managed to produce mutual unconsciousness by slamming their heads against together at precisely the same instant. For some reason, upon reawakening with a hell of a migraine, they couldn’t remember why they had wanted to share in that activity. This was put down to concussion related memory los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fact that the nearby parked ‘Mallard’s’ transporter was initiated not long after their stunt, was considered to be pure coinciden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r. Fread heard the loud, but steady, knock on his front door. His house, only having been constructed from flimsy materials four months ago after having been evacuated to this planet, rocked slightly with each thump. He rose form his bed, groggi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m coming!” his voice crackled as he slipped on a robe and awkwardly made his way to the door. He peered at the door through the dim light which filtered in from outside. Who would come knocking at this time of night? Probably those hooligan orphans again. How impertinen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opened the door. Before him, silhouetted against the eerie, light from the twin moons, stood not an orphan child, but a tall man. The doctor couldn’t discern the fa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h… yes?” his voice sounding every bit as unsure as he felt. “Ca… can I help you?”</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re you Dr. Sig Fread?” The voice was deep, and somewhat ominous. It also had an odd ring of familiarity to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es. And you -”</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was cut short as the unknown man pushed his way into the house suddenly. The assailant slammed the door shut with his foot. The Doctor felt a hand grab the back of his neck, essentially paralysing him temporarily from neck to foot. A sharp edge touched his neck. A knife, no doub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man spoke agai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 and I have a lot of catching up to do, Docto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ig was only just able to speak: “D-do I know you?”</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m disappointed. All that time we spent together in the lab. You working on you little experiments, and me… floating in a glass tan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ig was confused at first. Then realisation dawned on him from many, many long years ago.</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My God!” he exclaim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So, you </w:t>
      </w:r>
      <w:r>
        <w:rPr>
          <w:rFonts w:eastAsia="Book Antiqua" w:cs="Book Antiqua" w:ascii="Book Antiqua" w:hAnsi="Book Antiqua"/>
          <w:i/>
          <w:iCs/>
          <w:sz w:val="18"/>
          <w:szCs w:val="18"/>
          <w:lang w:val="en-US"/>
        </w:rPr>
        <w:t>do</w:t>
      </w:r>
      <w:r>
        <w:rPr>
          <w:rFonts w:eastAsia="Book Antiqua" w:cs="Book Antiqua" w:ascii="Book Antiqua" w:hAnsi="Book Antiqua"/>
          <w:sz w:val="18"/>
          <w:szCs w:val="18"/>
          <w:lang w:val="en-US"/>
        </w:rPr>
        <w:t xml:space="preserve"> remember. That is fortunate… for you.” The man released his grip on the Doctor, and withdrew the blade from his flesh. Sig backed away. As the man moved into the path of a beam of light which shone through a crack in the wall paneling, the doctor could glimpse the man’s face for the first time. Heavens! Same facial features… hair, lips, and those eyes… the same eyes that looked straight into him and commanded that he repay his debt by conducting illegitimate research.</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tanding before him, stood one of his finest pieces of work. The most perfect clone one could ever hope to achieve… even an improvement on the original, he thought. Sig smiled, appreciating the symmetry of the situation and realising then that he was in no real har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creation had sought out its creator. Things had, after all these years, finally come full circl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elcome home, Daimon,” he sai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s jaw dropped in surprise. So did his knife. It clattered noisily onto to the floor. Obviously he hadn’t expected the doctor to know his na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ig moved over to his primitive-looking fireplace, which still contained glowing embers from only a few hours previously, and began work starting it up agai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Come,” he said. “As you say, we have much to talk abou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s if in a trance, Daimon obey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sighed happi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studied the ceiling of the guest quarters where he currently lay. One would wonder why a friendly organisation such as StarCon would paint their interiors such drab, boring colour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rolled over on his side. Michelle lay there, facing away from him, sleeping soundly. He absent mindedly traced his figure along her side. She made a small sound, but didn’t wake up.</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This hadn’t been their first time together; somehow, they had found many opportunities to show their affection while in the resistance. It was funny how fighting for your lives made you put aside all the ‘boy-chase-girl’ crap, and just go for it while you still </w:t>
      </w:r>
      <w:r>
        <w:rPr>
          <w:rFonts w:eastAsia="Book Antiqua" w:cs="Book Antiqua" w:ascii="Book Antiqua" w:hAnsi="Book Antiqua"/>
          <w:i/>
          <w:iCs/>
          <w:sz w:val="18"/>
          <w:szCs w:val="18"/>
          <w:lang w:val="en-US"/>
        </w:rPr>
        <w:t>had</w:t>
      </w:r>
      <w:r>
        <w:rPr>
          <w:rFonts w:eastAsia="Book Antiqua" w:cs="Book Antiqua" w:ascii="Book Antiqua" w:hAnsi="Book Antiqua"/>
          <w:sz w:val="18"/>
          <w:szCs w:val="18"/>
          <w:lang w:val="en-US"/>
        </w:rPr>
        <w:t xml:space="preserve"> an existence. Rog had wondered whether their relationship would still continue now that the fighting was over, but right now he was more than confident that the two could have a life together, if given half a chan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leant over and kissed her gently on the cheek. The motion woke her from her sleep. She turned onto her back and sa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omething wro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shook his head, smiling. He spoke quiet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No. I was just watching you sleep. You’re beautiful, you know tha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smiled, though she was clearly tir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o you’ve told me. Many tim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chuckl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can’t help it if its the truth,” he said, and leant over to kiss her on the lip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n a strange, whining noise seemed to come from nowhere. Small, sparkling light appeared all over him. Michelle, still too tired to have registered the whining sound, gasped as Rog shimmered and faded helplessly aw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fire blazed cheerily, which was more than Daimon could have said about his own mood. Right now, at this moment, all he felt was confusion mixed with an utter sense of abandonmen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r. Fread - or Sig, as he had come to call him - had been explaining the process by which Daimon had began as a genetic sample of Vohaul’s DNA, then later grown in a thermo-nucletic-diversifactor-constructimator… or as he’d described it before - a glass tan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fter he’d been grown for nine months, the time came for him to be ‘born’. Sig had no idea how to take care of the child, and Vohaul had grown tired of the project anyway and had decided to abort it. Apparently he wanted to get into another field of cloning… of the insurance salesman variet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o Daimon - a name given to him by Sig - had been sent via a special organic-delivery courier to an orphanage, along with a name tag. He had spent the next twenty five and a half years alone, with no friends and a disturbing desire to do nasty things to other life-form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o in a sense, I suppose I am you’re father,” Sig was saying, from his chair opposite from where Daimon sa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snorted loudly. “Some father. You grew me, then tossed me out to fend for myself.”</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ig shrugged. “Oh, I don’t know. Just by looking, you seemed to turn out ok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kay?” Daimon felt a little angry. “I’m a killer. You bred me to be a kill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was instructed to do that. You were meant to be the first of a long line of devoted soldiers to Vohaul. It’s not my fault I was successful in carrying out my task.”</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ere are your morals?” Daimon asked in disbelief.</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ig sighed, slumping back in his chai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sold them a long time ago to do things I should never have done. And I’m not talking about you… there were others… and as for you being a killer, that’s not entirely a bad attribute - you’ve made a good resistance fighter back home, haven’t you?”</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snarled. “Perhaps I should kill you right now. Then you’ll see how good I a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 can’t,” said the doctor, without so much as a hint of concer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at?” demanded Daim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 are incapable of killing me,” Sig explained. “I added that to your coding - you would sooner kill yourself than your own creato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Somehow Daimon knew it to be true. He couldn’t know for sure </w:t>
      </w:r>
      <w:r>
        <w:rPr>
          <w:rFonts w:eastAsia="Book Antiqua" w:cs="Book Antiqua" w:ascii="Book Antiqua" w:hAnsi="Book Antiqua"/>
          <w:i/>
          <w:iCs/>
          <w:sz w:val="18"/>
          <w:szCs w:val="18"/>
          <w:lang w:val="en-US"/>
        </w:rPr>
        <w:t>how</w:t>
      </w:r>
      <w:r>
        <w:rPr>
          <w:rFonts w:eastAsia="Book Antiqua" w:cs="Book Antiqua" w:ascii="Book Antiqua" w:hAnsi="Book Antiqua"/>
          <w:sz w:val="18"/>
          <w:szCs w:val="18"/>
          <w:lang w:val="en-US"/>
        </w:rPr>
        <w:t xml:space="preserve"> he knew. But he knew nevertheless. Then he remembered something he’d read in the file Rog had given him. It had seemed ridiculous at the time, but now…</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ny other additions?” he said sarcastical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beg you pard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Don’t pretend you don’t know. I’m aware there was some sort of transference from Vohaul to me. Possibly a mental fragment transfer. What do you know about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ig rubbed his chin, hesitating, like a disk drive trying to recall an obscure or damaged data packe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 I’m not sure. I don’t remember there ever being… wait!” He sat up straight. “There was a time, early on in the project, when… no that’s impossible. He couldn’t hav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Couldn’t have what?” Daimon asked, getting interest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ere was a time when he attempted to link himself to you. I wasn’t allowed to be there when he did so. But no, Vohaul couldn’t have transmitted - copied - his essence into your brain. It would have caused cognitive impairment later on.” Sig didn’t looked convinced, though. “Unless…” He trailed off, think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es?” Daimon prompt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Unless he compressed it somehow. You know, like a computer file. Compressed it to a tiny sized information block sitting in some unused portion of that brilliant mind of yours. Then, when you’d reached a specific point in you maturation, this little mental package would unzip itself and expand, filling every corner of your min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 stared at the doctor, not sure whether to believe him or call him craz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at - what would happen to me?” he ask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Sig regarded Daimon with what could have been sympathy. “Assuming what I’ve just speculated actually happened, everything that is you - that is everything that you know and feel - would be erased forev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felt sic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e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haven’t the foggiest notion. It could be tomorrow, or it could be ten years from now. I doubt Vohaul knew himself. To him it was probably just another experiment. He was always toying with genetics and consciousness. That’s why he looked the way he did before he died - before his physical body died, I mean. After al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didn’t hear the remainder of what Sig was saying. He was lost in thought over the implications of a Vohaul leftover hidden away in his head somewhere. He wondered how Rog would react if he found out. Thinking of Rog reminded him of the ti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h hell!” he cried out aloud, “I’ve got to get back to the ship before I’m miss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r. Fread stood as Daimon did. The doctor gave his creation a long look. Daimon wasn’t sure he was comfortable with that level of attention. Then Sig sai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Daimon, take it from me… I know you aren’t a killer. I mean, not really. You see, Vohaul wasn’t always an evil maniac. Once, he was the greatest asset Xenon - hell, all of StarCon - ever had. He just became too power hungry, and his persona inevitably twisted as he grew older. Just believe in yourself that you can be anything you want to be. After all, you were designed for many purposes… killing was only an insignificant part of your overall potential.”</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 nodded, appreciating the doctor’s sentimen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ank you,” Daimon said, and then paused. Oh, what the hell. “Thank you, Da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The two men looked at each other for a long, awkward moment. Daimon never thought he’d ever actually get to say that, having never even known the concept of ‘father’. They only looked at each other for a few moments, but during that time, a million thoughts ran through Daimon’s mind. </w:t>
      </w:r>
      <w:r>
        <w:rPr>
          <w:rFonts w:eastAsia="Book Antiqua" w:cs="Book Antiqua" w:ascii="Book Antiqua" w:hAnsi="Book Antiqua"/>
          <w:i/>
          <w:iCs/>
          <w:sz w:val="18"/>
          <w:szCs w:val="18"/>
          <w:lang w:val="en-US"/>
        </w:rPr>
        <w:t>This is my creator. He created me… he programmed me. In some obscene, warped, crazy way, this is the man I can thank for being alive.</w:t>
      </w:r>
      <w:r>
        <w:rPr>
          <w:rFonts w:eastAsia="Book Antiqua" w:cs="Book Antiqua" w:ascii="Book Antiqua" w:hAnsi="Book Antiqua"/>
          <w:sz w:val="18"/>
          <w:szCs w:val="18"/>
          <w:lang w:val="en-US"/>
        </w:rPr>
        <w:t xml:space="preserve"> He wanted to do something, say something, convince him that he </w:t>
      </w:r>
      <w:r>
        <w:rPr>
          <w:rFonts w:eastAsia="Book Antiqua" w:cs="Book Antiqua" w:ascii="Book Antiqua" w:hAnsi="Book Antiqua"/>
          <w:i/>
          <w:iCs/>
          <w:sz w:val="18"/>
          <w:szCs w:val="18"/>
          <w:lang w:val="en-US"/>
        </w:rPr>
        <w:t>was</w:t>
      </w:r>
      <w:r>
        <w:rPr>
          <w:rFonts w:eastAsia="Book Antiqua" w:cs="Book Antiqua" w:ascii="Book Antiqua" w:hAnsi="Book Antiqua"/>
          <w:sz w:val="18"/>
          <w:szCs w:val="18"/>
          <w:lang w:val="en-US"/>
        </w:rPr>
        <w:t>, in some strange way, actually glad to see him. But he couldn’t think of anything. He was the first to draw his eyes aw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pressed a small transporter activator and beamed away, leaving Sig to contemplate his own existence, and how much wrong he’d done while working for Vohau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ut then, there was Daimon, wasn’t there? So perhaps some good had come out of it, after al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Michelle barged onto the bridge to tell the captain (who had just returned to duty, along with her first officer) about Rog’s bizarre, unannounced beam away. Only she found the captain, and the rest of the bridge crew - now fully assembled - all staring at the viewscreen and the large face on it. The large face was dark orange, and of a race Michelle had never before encountered. But StarCon was like that - you could be in it for years and discover other member races you never knew exist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head on the viewscreen was speaking to the captain as Michelle entered. No-one had noticed her come i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w:t>
      </w:r>
      <w:r>
        <w:rPr>
          <w:rFonts w:eastAsia="Book Antiqua" w:cs="Book Antiqua" w:ascii="Book Antiqua" w:hAnsi="Book Antiqua"/>
          <w:i/>
          <w:iCs/>
          <w:sz w:val="18"/>
          <w:szCs w:val="18"/>
          <w:lang w:val="en-US"/>
        </w:rPr>
        <w:t>You realise, Captain, that StarCon will have to tread delicately when dealing with this sensitive situation. We cannot jeopardise our upcoming negotiations with the Sarien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Captain Hissarce was nodding, seemingly in agreemen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understand completely, Admiral,” she said evenly, “but Xenon has been a proud member of StarCon for decades now. And if memory serves me correctly, they even helped found the institution in the first pla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i/>
          <w:iCs/>
          <w:sz w:val="18"/>
          <w:szCs w:val="18"/>
          <w:lang w:val="en-US"/>
        </w:rPr>
        <w:t>“</w:t>
      </w:r>
      <w:r>
        <w:rPr>
          <w:rFonts w:eastAsia="Book Antiqua" w:cs="Book Antiqua" w:ascii="Book Antiqua" w:hAnsi="Book Antiqua"/>
          <w:i/>
          <w:iCs/>
          <w:sz w:val="18"/>
          <w:szCs w:val="18"/>
          <w:lang w:val="en-US"/>
        </w:rPr>
        <w:t>Correct,”</w:t>
      </w:r>
      <w:r>
        <w:rPr>
          <w:rFonts w:eastAsia="Book Antiqua" w:cs="Book Antiqua" w:ascii="Book Antiqua" w:hAnsi="Book Antiqua"/>
          <w:sz w:val="18"/>
          <w:szCs w:val="18"/>
          <w:lang w:val="en-US"/>
        </w:rPr>
        <w:t xml:space="preserve"> said the Admiral, </w:t>
      </w:r>
      <w:r>
        <w:rPr>
          <w:rFonts w:eastAsia="Book Antiqua" w:cs="Book Antiqua" w:ascii="Book Antiqua" w:hAnsi="Book Antiqua"/>
          <w:i/>
          <w:iCs/>
          <w:sz w:val="18"/>
          <w:szCs w:val="18"/>
          <w:lang w:val="en-US"/>
        </w:rPr>
        <w:t>“but any action we take with the Xenonians will have to be carefully weighed against our dealings with -”</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e Sariens. Yes, I understand,” the Captain interrupted. If there was one thing she despised more than anything about this job, it was having to converse with StarCon admirals. They were bossy, obnoxious and sometimes downright rude. This one though, was just repetitively boring.</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w:t>
      </w:r>
      <w:r>
        <w:rPr>
          <w:rFonts w:eastAsia="Book Antiqua" w:cs="Book Antiqua" w:ascii="Book Antiqua" w:hAnsi="Book Antiqua"/>
          <w:i/>
          <w:iCs/>
          <w:sz w:val="18"/>
          <w:szCs w:val="18"/>
          <w:lang w:val="en-US"/>
        </w:rPr>
        <w:t>The Sariens,”</w:t>
      </w:r>
      <w:r>
        <w:rPr>
          <w:rFonts w:eastAsia="Book Antiqua" w:cs="Book Antiqua" w:ascii="Book Antiqua" w:hAnsi="Book Antiqua"/>
          <w:sz w:val="18"/>
          <w:szCs w:val="18"/>
          <w:lang w:val="en-US"/>
        </w:rPr>
        <w:t xml:space="preserve"> the Admiral said, picking up from where he thought he’d left off, </w:t>
      </w:r>
      <w:r>
        <w:rPr>
          <w:rFonts w:eastAsia="Book Antiqua" w:cs="Book Antiqua" w:ascii="Book Antiqua" w:hAnsi="Book Antiqua"/>
          <w:i/>
          <w:iCs/>
          <w:sz w:val="18"/>
          <w:szCs w:val="18"/>
          <w:lang w:val="en-US"/>
        </w:rPr>
        <w:t>“are very interested in joining StarCon, as you may or may not have heard. They have been ever since Xenon had its membership status revoked. And we are eager to conclude business with them and allow them entry as soon as possible. Their ships alone could enhance our fleet considerably. Our exploration agenda could be expanded to cover twice its present range. So you see, this new addition is potentially beneficial to everyone concern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news was having an unsettling effect on the crew. They were murmuring amongst themselves. The idea of Sariens in StarCon was creating a nervous tension throughout the whole bridge. Michelle took this moment to move closer and address the Captain. The latter noticed Michelle and gestured for her to stay out of visual range of the viewscreen. In spite of being anxious to know what had happened to Rog, something in the Captain’s expression forced her to comp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Captain Hissarce returned her attention to the Admiral. She didn’t bother trying to convince the master of boredom and ignorance that Sariens were typically uninterested in exploration - they just liked conquering weaker things. So where had their change of heart regarding StarCon come in? The answer lie, of course, in the absence of Xenon </w:t>
      </w:r>
      <w:r>
        <w:rPr>
          <w:rFonts w:eastAsia="Book Antiqua" w:cs="Book Antiqua" w:ascii="Book Antiqua" w:hAnsi="Book Antiqua"/>
          <w:i/>
          <w:iCs/>
          <w:sz w:val="18"/>
          <w:szCs w:val="18"/>
          <w:lang w:val="en-US"/>
        </w:rPr>
        <w:t>in it</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two races - Xenonians and Sariens - had once existed in the same system. But the latter had proved too adversarial for the former, and the Sariens had been removed by force. Now, it was clear the Sariens wished to capitalise on the rights their enemies were now deni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o what are you trying to say, Admiral?” asked Hissarce, hoping to get some clarification, and realising at the same time that a straight answer would be extremely unlike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w:t>
      </w:r>
      <w:r>
        <w:rPr>
          <w:rFonts w:eastAsia="Book Antiqua" w:cs="Book Antiqua" w:ascii="Book Antiqua" w:hAnsi="Book Antiqua"/>
          <w:i/>
          <w:iCs/>
          <w:sz w:val="18"/>
          <w:szCs w:val="18"/>
          <w:lang w:val="en-US"/>
        </w:rPr>
        <w:t>I am saying that Xenon will take top priority as soon as the Sariens become Confederacy members. Then we will determine if the Xenonians are prepared to better defend themselves in the future, so we don’t have this threat to StarCon repeat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issarce replied, perhaps a little icily, “Somehow, I don’t think there will be any more Vohaul viruses floating around out ther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w:t>
      </w:r>
      <w:r>
        <w:rPr>
          <w:rFonts w:eastAsia="Book Antiqua" w:cs="Book Antiqua" w:ascii="Book Antiqua" w:hAnsi="Book Antiqua"/>
          <w:i/>
          <w:iCs/>
          <w:sz w:val="18"/>
          <w:szCs w:val="18"/>
          <w:lang w:val="en-US"/>
        </w:rPr>
        <w:t>Be that as it may,”</w:t>
      </w:r>
      <w:r>
        <w:rPr>
          <w:rFonts w:eastAsia="Book Antiqua" w:cs="Book Antiqua" w:ascii="Book Antiqua" w:hAnsi="Book Antiqua"/>
          <w:sz w:val="18"/>
          <w:szCs w:val="18"/>
          <w:lang w:val="en-US"/>
        </w:rPr>
        <w:t xml:space="preserve"> said the Admiral, ignoring the dig at his intelligence, </w:t>
      </w:r>
      <w:r>
        <w:rPr>
          <w:rFonts w:eastAsia="Book Antiqua" w:cs="Book Antiqua" w:ascii="Book Antiqua" w:hAnsi="Book Antiqua"/>
          <w:i/>
          <w:iCs/>
          <w:sz w:val="18"/>
          <w:szCs w:val="18"/>
          <w:lang w:val="en-US"/>
        </w:rPr>
        <w:t>“StarCon has its priorities. And right now, that doesn’t include Xenon or its citizens. Good day, Captain. It has been a pleasure talking to you.”</w:t>
      </w:r>
      <w:r>
        <w:rPr>
          <w:rFonts w:eastAsia="Book Antiqua" w:cs="Book Antiqua" w:ascii="Book Antiqua" w:hAnsi="Book Antiqua"/>
          <w:sz w:val="18"/>
          <w:szCs w:val="18"/>
          <w:lang w:val="en-US"/>
        </w:rPr>
        <w:t xml:space="preserve"> He signed off, the viewscreen automatically replacing his face with a view of the stars and the planet they orbit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stepped forwards. The Captain turned to h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Captain, I’m sorry to disturb you.”</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think we’re all a little disturbed, after hearing that,” Hissarce said. She sat down in her command chair - well, ‘dumped herself’ would have been a better description - and invited Michelle to be seated in the adjoining, empty, ‘guest’ chair. Michelle did so.</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o, what’s on your mind?” asked Captain Hissar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t’s Rog,” said Michelle. “He’s disappear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captain exchanged glances with her first officer, who sat on the other side of the command chai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n what way do you mean ‘disappeared’?” Commander Tray ask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e was beamed away just minutes ago… uh, from our quarters,” she added, a little embarrass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issarce addressed Lt. Geto, who still sat at the front of the ship at his usual pos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Lieutenant? Can you confirm any recent transporter activit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Lt. Geto hadn’t been listening to Michelle, and so assumed she meant the unauthorised transport that had originated from the ‘Mallard’ earlier. He’d forgot to mention it and now began to feel sweat building up on his brow. He was glad the captain couldn’t see his fac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captain spoke again, this time significantly and noticeably more irritated. “Lieutenant! Has there been any transporter activity in the last few minute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elieved, Geto let out a breath and checked the reading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No, not that I can… wait a minute! There was an unusual ionic radiation increase in one of the guest quarter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Commander Deena Tray spoke up: “Ionic radiation is used in some non-StarCon transporters. It’s been theorised that it could be used to allow transporters to work while a cloaking device is in operation. StarCon hasn’t been able to utilise the technique effectively as ye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 cloaked ship?” asked the captain. This was a little disconcerting. She didn’t like being snuck up on by invisible unknowns and then have something stolen from her right under her nos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ir!” said an ensign from the back of the bridge. “I’m detecting a transporter signal… it’s from the ‘Mallard’ again. Something is returning to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Captain Hissarce was puzzled. Again? “Lt. Geto?” she prompt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Um,” came the uncertain, nervous reply, “well, you see, ah, that is um, there was, -”</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Forget it. I’ll talk to you later. Mister,” she said, addressing the ensign behind her, “divert the transporter signal directly to the bridg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y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oments later, Daimon appeared on the bridge. He looked surprised, to say the least, having not ended up where he was supposed to.</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issarce stood, her height clearly putting her at an advantag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ould you care to explain to me why you felt you needed to ‘sneak away’ from the ship? What were you do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as usual, wasn’t going to be ruffled by this or any line of question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was visiting an old acquaintance,” he replied calm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Really? And who might that b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f I wanted you to know that, I would have allowed you to track me.” He removed a small device from this pocket, and tossed it to Michelle. “Remember this?” he asked h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studied the device carefully. “It looks like a modified sub-space transmission scrambler. We used them all the time in the resistanc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 nodded. “And utilised with a specially modified transporter, no-one can determine your transport destinati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So </w:t>
      </w:r>
      <w:r>
        <w:rPr>
          <w:rFonts w:eastAsia="Book Antiqua" w:cs="Book Antiqua" w:ascii="Book Antiqua" w:hAnsi="Book Antiqua"/>
          <w:i/>
          <w:iCs/>
          <w:sz w:val="18"/>
          <w:szCs w:val="18"/>
          <w:lang w:val="en-US"/>
        </w:rPr>
        <w:t>that’s</w:t>
      </w:r>
      <w:r>
        <w:rPr>
          <w:rFonts w:eastAsia="Book Antiqua" w:cs="Book Antiqua" w:ascii="Book Antiqua" w:hAnsi="Book Antiqua"/>
          <w:sz w:val="18"/>
          <w:szCs w:val="18"/>
          <w:lang w:val="en-US"/>
        </w:rPr>
        <w:t xml:space="preserve"> how he did it,” said a voice from the general direction of Lt. Geto.</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at’s great, Daimon,” said Michelle, tossing the device back to him. “But that doesn’t help Rog.”</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s ears pricked up at the name. “Rog? What happened to Rog? Where is he? Is he in troubl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Captain repli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e’re not sure. Apparently a cloaked ship just came by and snatched him away from us. We were completely unaware of this until just recent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s eyes rolled. “Then what are we standing around here for? We have to go after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Easier said than done,” said Commander Tray, “we don’t know where the vessel head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Lt. Geto, who </w:t>
      </w:r>
      <w:r>
        <w:rPr>
          <w:rFonts w:eastAsia="Book Antiqua" w:cs="Book Antiqua" w:ascii="Book Antiqua" w:hAnsi="Book Antiqua"/>
          <w:i/>
          <w:iCs/>
          <w:sz w:val="18"/>
          <w:szCs w:val="18"/>
          <w:lang w:val="en-US"/>
        </w:rPr>
        <w:t>had</w:t>
      </w:r>
      <w:r>
        <w:rPr>
          <w:rFonts w:eastAsia="Book Antiqua" w:cs="Book Antiqua" w:ascii="Book Antiqua" w:hAnsi="Book Antiqua"/>
          <w:sz w:val="18"/>
          <w:szCs w:val="18"/>
          <w:lang w:val="en-US"/>
        </w:rPr>
        <w:t xml:space="preserve"> been listening this time, broke i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Um, well we do have an idea, actually. I think I can plot a course to the vessel’s destination by triangulating the ion trail it left behind from its transport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Ion trails… oldest trick in the book for chasing starships. Everyone other than Geto felt like a real moron for not thinking of it first - as oppose to the reverse, for once. Geto dialled several commands into his console. Everyone waited impatiently for him to finish. At last he announc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ve got a fix. The vessel was headed in the direction of… the planet Kerona.”</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Kerona? That sand ball of worthlessness? The desert planet of all desert planets that could give even Tattooine a run for its money? That yellow ball of… who in their right minds would want to go ther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Captain Hissarce stood motionless for a moment. Her serpent-like eyes flickered back and forth as she weighed the possibilities. Hell, nobody comes along and abducts people form </w:t>
      </w:r>
      <w:r>
        <w:rPr>
          <w:rFonts w:eastAsia="Book Antiqua" w:cs="Book Antiqua" w:ascii="Book Antiqua" w:hAnsi="Book Antiqua"/>
          <w:i/>
          <w:iCs/>
          <w:sz w:val="18"/>
          <w:szCs w:val="18"/>
          <w:lang w:val="en-US"/>
        </w:rPr>
        <w:t>her</w:t>
      </w:r>
      <w:r>
        <w:rPr>
          <w:rFonts w:eastAsia="Book Antiqua" w:cs="Book Antiqua" w:ascii="Book Antiqua" w:hAnsi="Book Antiqua"/>
          <w:sz w:val="18"/>
          <w:szCs w:val="18"/>
          <w:lang w:val="en-US"/>
        </w:rPr>
        <w:t xml:space="preserve"> ship without facing the consequences. She sat back in her command chair, her mind made up.</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Lt. Getonwethim, set a course for Kerona. Bridge to engineering, I’ll need all the power you can muster, mis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Course set,” said Lt. Getonweth.</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Full power standing by,</w:t>
      </w:r>
      <w:r>
        <w:rPr>
          <w:rFonts w:eastAsia="Book Antiqua" w:cs="Book Antiqua" w:ascii="Book Antiqua" w:hAnsi="Book Antiqua"/>
          <w:sz w:val="18"/>
          <w:szCs w:val="18"/>
          <w:lang w:val="en-US"/>
        </w:rPr>
        <w:t>” chimed in a voice from engineer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Captain Hissarce caught a glimpse of gratitude from Daimon and Michelle’s expressions. That made up for the look of complete disinterest from her first offic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Engage!” she commanded. The Lodedyper responded immediately, thrusting forward at top speed towards the direction of Kerona.</w:t>
      </w:r>
      <w:r>
        <w:br w:type="page"/>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24"/>
          <w:szCs w:val="24"/>
          <w:lang w:val="en-US"/>
        </w:rPr>
      </w:pPr>
      <w:r>
        <w:rPr>
          <w:rFonts w:eastAsia="Book Antiqua" w:cs="Book Antiqua" w:ascii="Book Antiqua" w:hAnsi="Book Antiqua"/>
          <w:sz w:val="24"/>
          <w:szCs w:val="24"/>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b/>
          <w:b/>
          <w:bCs/>
          <w:sz w:val="40"/>
          <w:szCs w:val="40"/>
          <w:u w:val="single"/>
          <w:lang w:val="en-US"/>
        </w:rPr>
      </w:pPr>
      <w:r>
        <w:rPr>
          <w:rFonts w:eastAsia="Book Antiqua" w:cs="Book Antiqua" w:ascii="Book Antiqua" w:hAnsi="Book Antiqua"/>
          <w:b/>
          <w:bCs/>
          <w:sz w:val="40"/>
          <w:szCs w:val="40"/>
          <w:u w:val="single"/>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b/>
          <w:b/>
          <w:bCs/>
          <w:sz w:val="40"/>
          <w:szCs w:val="40"/>
          <w:u w:val="single"/>
          <w:lang w:val="en-US"/>
        </w:rPr>
      </w:pPr>
      <w:r>
        <w:rPr>
          <w:rFonts w:eastAsia="Book Antiqua" w:cs="Book Antiqua" w:ascii="Book Antiqua" w:hAnsi="Book Antiqua"/>
          <w:b/>
          <w:bCs/>
          <w:sz w:val="40"/>
          <w:szCs w:val="40"/>
          <w:u w:val="single"/>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b/>
          <w:b/>
          <w:bCs/>
          <w:sz w:val="40"/>
          <w:szCs w:val="40"/>
          <w:u w:val="single"/>
          <w:lang w:val="en-US"/>
        </w:rPr>
      </w:pPr>
      <w:r>
        <w:rPr>
          <w:rFonts w:eastAsia="Book Antiqua" w:cs="Book Antiqua" w:ascii="Book Antiqua" w:hAnsi="Book Antiqua"/>
          <w:b/>
          <w:bCs/>
          <w:sz w:val="40"/>
          <w:szCs w:val="40"/>
          <w:u w:val="single"/>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b/>
          <w:b/>
          <w:bCs/>
          <w:sz w:val="40"/>
          <w:szCs w:val="40"/>
          <w:u w:val="single"/>
          <w:lang w:val="en-US"/>
        </w:rPr>
      </w:pPr>
      <w:r>
        <w:rPr>
          <w:rFonts w:eastAsia="Book Antiqua" w:cs="Book Antiqua" w:ascii="Book Antiqua" w:hAnsi="Book Antiqua"/>
          <w:b/>
          <w:bCs/>
          <w:sz w:val="40"/>
          <w:szCs w:val="40"/>
          <w:u w:val="single"/>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b/>
          <w:b/>
          <w:bCs/>
          <w:sz w:val="40"/>
          <w:szCs w:val="40"/>
          <w:u w:val="single"/>
          <w:lang w:val="en-US"/>
        </w:rPr>
      </w:pPr>
      <w:r>
        <w:rPr>
          <w:rFonts w:eastAsia="Book Antiqua" w:cs="Book Antiqua" w:ascii="Book Antiqua" w:hAnsi="Book Antiqua"/>
          <w:b/>
          <w:bCs/>
          <w:sz w:val="40"/>
          <w:szCs w:val="40"/>
          <w:u w:val="single"/>
          <w:lang w:val="en-US"/>
        </w:rPr>
        <w:t>Part Three:</w:t>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b/>
          <w:b/>
          <w:bCs/>
          <w:sz w:val="40"/>
          <w:szCs w:val="40"/>
          <w:u w:val="single"/>
          <w:lang w:val="en-US"/>
        </w:rPr>
      </w:pPr>
      <w:r>
        <w:rPr>
          <w:rFonts w:eastAsia="Book Antiqua" w:cs="Book Antiqua" w:ascii="Book Antiqua" w:hAnsi="Book Antiqua"/>
          <w:b/>
          <w:bCs/>
          <w:sz w:val="40"/>
          <w:szCs w:val="40"/>
          <w:u w:val="single"/>
          <w:lang w:val="en-US"/>
        </w:rPr>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24"/>
          <w:szCs w:val="24"/>
          <w:lang w:val="en-US"/>
        </w:rPr>
      </w:pPr>
      <w:r>
        <w:rPr>
          <w:rFonts w:eastAsia="Book Antiqua" w:cs="Book Antiqua" w:ascii="Book Antiqua" w:hAnsi="Book Antiqua"/>
          <w:b/>
          <w:bCs/>
          <w:sz w:val="40"/>
          <w:szCs w:val="40"/>
          <w:lang w:val="en-US"/>
        </w:rPr>
        <w:t>New Beginnings</w:t>
      </w:r>
      <w:r>
        <w:br w:type="page"/>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9</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awoke feeling cold and shivery. Gradually, sensory awareness came back to him and he felt his entire body covered with an unfamiliar materiel. He sat up groggily</w:t>
      </w:r>
      <w:r>
        <w:rPr>
          <w:rFonts w:eastAsia="Book Antiqua" w:cs="Book Antiqua" w:ascii="Book Antiqua" w:hAnsi="Book Antiqua"/>
          <w:i/>
          <w:iCs/>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Ooh, my head hurts. Must have been out cold for a while,</w:t>
      </w:r>
      <w:r>
        <w:rPr>
          <w:rFonts w:eastAsia="Book Antiqua" w:cs="Book Antiqua" w:ascii="Book Antiqua" w:hAnsi="Book Antiqua"/>
          <w:sz w:val="18"/>
          <w:szCs w:val="18"/>
          <w:lang w:val="en-US"/>
        </w:rPr>
        <w:t xml:space="preserve"> Rog thought. He was lying on a bed with a much too thin mattress. He looked down, and saw he was wearing only a long, burgundy robe. And nothing else whatsoev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ere the hell are my clothes?” he cried out lou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I’m sorry. But you didn’t come with any,</w:t>
      </w:r>
      <w:r>
        <w:rPr>
          <w:rFonts w:eastAsia="Book Antiqua" w:cs="Book Antiqua" w:ascii="Book Antiqua" w:hAnsi="Book Antiqua"/>
          <w:sz w:val="18"/>
          <w:szCs w:val="18"/>
          <w:lang w:val="en-US"/>
        </w:rPr>
        <w:t>” said a disembodied voice. It seemed to be emanating from speaker-like contraptions in the ceiling.</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o’s there?” Rog asked, not showing fear, but certainly becoming re-aquatinted with the sensati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We are the beginning, the end, the one who is many - oh, hang on.</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heard the shuffling of paper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Oh yes, this is the right one. Ahem! I mean, we are that which came before your kind. We have existed in our solitude throughout your race’s attempts to understand the cosmos. From where we reside, we learn about the universe in a way which does not cause it harm. We are the Keronians.</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Understanding dawned on Rog. He’d heard of their race before. His father had encountered them once. They kept pretty much to themselves. Very little was known about their culture, or their technology, other that they lived in underground caverns in the depths of the desert planet Kerona, and that their main source of power was generated by steam. Physically, they were greyish in colour, with bright coloured hair (usually purple) that stuck up on their heads. They also had twice as many upper body appendages than your usual humano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m on a ship, aren’t I?”</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Correct. You are on one of our transport vessels.</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y can’t I see you?”</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Well, we’re kind of busy at the moment. Not many of us came for this mission, so we need all hands in the navigation room.</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Mission?” asked Rog, his curiosity beginning to outweigh his apprehensi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es. Our mission was to find and collect you. We were told to look for a Xenonian, with your specific DNA sequencing. We thought it logical to try all the refugee worlds your people have wound up on. We found you aboard one of those StarCon vessels, which surprised us. We had thought StarCon had kicked your people out.</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It had,” Rog said, “I - </w:t>
      </w:r>
      <w:r>
        <w:rPr>
          <w:rFonts w:eastAsia="Book Antiqua" w:cs="Book Antiqua" w:ascii="Book Antiqua" w:hAnsi="Book Antiqua"/>
          <w:i/>
          <w:iCs/>
          <w:sz w:val="18"/>
          <w:szCs w:val="18"/>
          <w:lang w:val="en-US"/>
        </w:rPr>
        <w:t>we</w:t>
      </w:r>
      <w:r>
        <w:rPr>
          <w:rFonts w:eastAsia="Book Antiqua" w:cs="Book Antiqua" w:ascii="Book Antiqua" w:hAnsi="Book Antiqua"/>
          <w:sz w:val="18"/>
          <w:szCs w:val="18"/>
          <w:lang w:val="en-US"/>
        </w:rPr>
        <w:t xml:space="preserve"> were negotiating Xenon’s readmittance into StarCon.” He stood, beginning to feel frustrated as he said, “Look, what am I doing here? What’s the big idea dragging me away like that… not to mention nak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It wasn’t our intention to compromise your integrity. We were not to know you had just completed one of your procreation rituals.</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 xml:space="preserve">Rog was about to voice the fact that, unlike many of the young today, Michelle and he </w:t>
      </w:r>
      <w:r>
        <w:rPr>
          <w:rFonts w:eastAsia="Book Antiqua" w:cs="Book Antiqua" w:ascii="Book Antiqua" w:hAnsi="Book Antiqua"/>
          <w:i/>
          <w:iCs/>
          <w:sz w:val="18"/>
          <w:szCs w:val="18"/>
          <w:lang w:val="en-US"/>
        </w:rPr>
        <w:t>had</w:t>
      </w:r>
      <w:r>
        <w:rPr>
          <w:rFonts w:eastAsia="Book Antiqua" w:cs="Book Antiqua" w:ascii="Book Antiqua" w:hAnsi="Book Antiqua"/>
          <w:sz w:val="18"/>
          <w:szCs w:val="18"/>
          <w:lang w:val="en-US"/>
        </w:rPr>
        <w:t xml:space="preserve"> used protection, but decided that really didn’t need digressing into. Instead he asked, “Who are your superiors? What right did they have to order you on such a missi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I’m sorry. We have orders not to discuss any particulars with you. Please enjoy your trip to Kerona.</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o that’s where they were taking him. To a dust ball of a planet not worth half a can of dehydrated water. He hoped they couldn’t mind rea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After a while, Rog started to feel tired. Glancing at the bed, he decided another good shut-eye would do him good. He wasn’t afraid any more. The Keronians weren’t known for their hostility, and they certainly seemed to bear no ill-will towards him personally. Ah well, a few hours from now and he’d be on Kerona. Or </w:t>
      </w:r>
      <w:r>
        <w:rPr>
          <w:rFonts w:eastAsia="Book Antiqua" w:cs="Book Antiqua" w:ascii="Book Antiqua" w:hAnsi="Book Antiqua"/>
          <w:i/>
          <w:iCs/>
          <w:sz w:val="18"/>
          <w:szCs w:val="18"/>
          <w:lang w:val="en-US"/>
        </w:rPr>
        <w:t>in</w:t>
      </w:r>
      <w:r>
        <w:rPr>
          <w:rFonts w:eastAsia="Book Antiqua" w:cs="Book Antiqua" w:ascii="Book Antiqua" w:hAnsi="Book Antiqua"/>
          <w:sz w:val="18"/>
          <w:szCs w:val="18"/>
          <w:lang w:val="en-US"/>
        </w:rPr>
        <w:t xml:space="preserve"> Kerona, assuming they were going to take him undergroun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climbed onto the bed. Despite the absence of a pillow, he fell asleep almost instantly. His last thoughts were spent on wondering who had wanted him brought to Kerona, and wh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Lodedyper shot through space like an arrow passing through a wall of water vapour. In other words, its passage was met with virtually non-existent frictional resistance. On the bridge, the navigation console read how long it would take to reach its current destination. At this present moment in time, it rea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mallCaps/>
          <w:sz w:val="18"/>
          <w:szCs w:val="18"/>
          <w:lang w:val="en-US"/>
        </w:rPr>
      </w:pPr>
      <w:r>
        <w:rPr>
          <w:rFonts w:eastAsia="Book Antiqua" w:cs="Book Antiqua" w:ascii="Book Antiqua" w:hAnsi="Book Antiqua"/>
          <w:smallCaps/>
          <w:sz w:val="18"/>
          <w:szCs w:val="18"/>
          <w:lang w:val="en-US"/>
        </w:rPr>
        <w:t xml:space="preserve">ETA - Kerona - 01:23:45 </w:t>
      </w:r>
      <w:r>
        <w:rPr>
          <w:rFonts w:eastAsia="Book Antiqua" w:cs="Book Antiqua" w:ascii="Book Antiqua" w:hAnsi="Book Antiqua"/>
          <w:sz w:val="18"/>
          <w:szCs w:val="18"/>
          <w:lang w:val="en-US"/>
        </w:rPr>
        <w:t>(If the computer timer had been programmed with gambling tendencies, it would have declared a straight flush - but since it would have been the only player, the whole subroutine would have been a waste of time. Hence the reason for its omissi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paced impatiently up and down the bridge, much to the annoyance of Captain Hissarce. But there was nothing she could do. The designers of this ship hadn’t thought there would ever be a need for more than one guest chair, and Michelle currently occupied that on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She had at one point almost instructed him to quit it, but Michelle had kindly informed her that Daimon was the sort who needed to be constantly be doing something - even if it meant expending energy needlessly - and he apparently thought better while moving about, oddly enough.</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bridge was silent, save for the hum of the engines. A healthy sound, and one didn’t want to stop hearing it, especially while travelling at warp. A small chirping noise emanated form the communications console, breaking the otherwise perfect silen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Lt. Cmdr. Hardinfass spoke up:</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ir, we have a priority message coming in from StarCon. Shall I put it through?”</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issarce indicated in the affirmative, and politely advised Daimon not to pace in front of the viewscreen while it was on. The latter stopped in his tracks, next to Michelle’s sea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viewscreen flickered, and on it appeared a familiar face. The Admiral who had been on it previous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issarce inwardly groaned. She wasn’t sure she could take another conversation with this one. She mused briefly that her species, many millennium ago, probably ate his kind for breakfast without a second thought. Strangely enough, she found this thought had put her into a more agreeable state of min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Greetings again, Admiral. How may I be of servic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Admiral didn’t smile. The Admiral didn’t have any expression actually, unless the flawless projection of boredom and total lack of personality could be classified as an expressi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In this instance, Captain,</w:t>
      </w:r>
      <w:r>
        <w:rPr>
          <w:rFonts w:eastAsia="Book Antiqua" w:cs="Book Antiqua" w:ascii="Book Antiqua" w:hAnsi="Book Antiqua"/>
          <w:sz w:val="18"/>
          <w:szCs w:val="18"/>
          <w:lang w:val="en-US"/>
        </w:rPr>
        <w:t>” the Admiral replied, “</w:t>
      </w:r>
      <w:r>
        <w:rPr>
          <w:rFonts w:eastAsia="Book Antiqua" w:cs="Book Antiqua" w:ascii="Book Antiqua" w:hAnsi="Book Antiqua"/>
          <w:i/>
          <w:iCs/>
          <w:sz w:val="18"/>
          <w:szCs w:val="18"/>
          <w:lang w:val="en-US"/>
        </w:rPr>
        <w:t>you can start by turning you ship around from wherever its headed, and be at the following coordinates in no later than two hours tim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Lt. Getonweth looked mildly surprised as new coordinates replaced the previous ones on his consol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Captain! We have new destination coordinat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ere do they lead?” asked Captain Hissarce, while gesturing to Daimon to move out of the way of the viewscreen. He had been moving closer to the navigation console, but now moved back, obedient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Getonweth replied, “They indicate a neutral region of space… between the Sarien and StarCon border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dmiral?” Hissarce asked quizzical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We - that is StarCon - have managed to make some sudden, unexpected progress in our negotiations with the Sariens. It appears they have agreed to accept our proposal to join StarCon, in exchange for some minor compromises in return.</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at kind of things?” asked Commander Tra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I am not at liberty to discuss them openly, but let’s say there have been a few territory adjustments.  Know that no-one currently a member of the Confederacy - citizen or otherwise - will be disadvantaged by this agreement.</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Hissarce shook her head slightly, as if to run the information by </w:t>
      </w:r>
      <w:r>
        <w:rPr>
          <w:rFonts w:eastAsia="Book Antiqua" w:cs="Book Antiqua" w:ascii="Book Antiqua" w:hAnsi="Book Antiqua"/>
          <w:i/>
          <w:iCs/>
          <w:sz w:val="18"/>
          <w:szCs w:val="18"/>
          <w:lang w:val="en-US"/>
        </w:rPr>
        <w:t>all</w:t>
      </w:r>
      <w:r>
        <w:rPr>
          <w:rFonts w:eastAsia="Book Antiqua" w:cs="Book Antiqua" w:ascii="Book Antiqua" w:hAnsi="Book Antiqua"/>
          <w:sz w:val="18"/>
          <w:szCs w:val="18"/>
          <w:lang w:val="en-US"/>
        </w:rPr>
        <w:t xml:space="preserve"> her brain cells to see what they thought about the idea, but none of them came up with a sensible interpretation of what the Admiral was say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dmiral, are you sure this is a good idea? I mean, Sariens have always had the reputation for being trouble makers.  And that’s when they’re on their best behaviou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And it is this image the Sariens wish to put behind them, for good. Believe me, they are genuine in their desires to contribute in a positive way to the growth and development of the Confederacy. Everyone’s best interests is being served here, Captain.</w:t>
      </w:r>
      <w:r>
        <w:rPr>
          <w:rFonts w:eastAsia="Book Antiqua" w:cs="Book Antiqua" w:ascii="Book Antiqua" w:hAnsi="Book Antiqua"/>
          <w:sz w:val="18"/>
          <w:szCs w:val="18"/>
          <w:lang w:val="en-US"/>
        </w:rPr>
        <w:t>” The Admiral smiled slightly. Hissarce couldn’t help but detect something ominous behind i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Everyone who doesn’t have to deal with the consequences - like you,</w:t>
      </w:r>
      <w:r>
        <w:rPr>
          <w:rFonts w:eastAsia="Book Antiqua" w:cs="Book Antiqua" w:ascii="Book Antiqua" w:hAnsi="Book Antiqua"/>
          <w:sz w:val="18"/>
          <w:szCs w:val="18"/>
          <w:lang w:val="en-US"/>
        </w:rPr>
        <w:t xml:space="preserve"> she felt like saying, but didn’t. Instead she inquir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nd what has this to do with the coordinates you’ve sent u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They will direct you to where the official signing of the entry agreement is to be made. All StarCon military vessels of any prominence are required to attend. That includes the Lodedyper.</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m… honoured,” said Hissarce, trying like hell to actually mean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I’m sure. Your orders have taken effect immediately. See you at the signing ceremony, two hours from now.</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nd the image of the Admiral winked ou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Lt. Geto announc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ir, our new destination is now two hours ten minutes away at maximum speed. If we’re planning on being there, we’d better get a move 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 and Michelle both approached the Captain simultaneously. She anticipated what they were going to say and got in first with:</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know what you’re thinking. But I’m afraid there’s no way I can assist you and be at that damned signing ceremony. However, I’ll let you take your vessel if you wish to go alon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nodded. “That would be acceptable. Michelle will stay her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Michelle immediately developed a very interesting facial expressi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I’ll will </w:t>
      </w:r>
      <w:r>
        <w:rPr>
          <w:rFonts w:eastAsia="Book Antiqua" w:cs="Book Antiqua" w:ascii="Book Antiqua" w:hAnsi="Book Antiqua"/>
          <w:i/>
          <w:iCs/>
          <w:sz w:val="18"/>
          <w:szCs w:val="18"/>
          <w:lang w:val="en-US"/>
        </w:rPr>
        <w:t>not</w:t>
      </w:r>
      <w:r>
        <w:rPr>
          <w:rFonts w:eastAsia="Book Antiqua" w:cs="Book Antiqua" w:ascii="Book Antiqua" w:hAnsi="Book Antiqua"/>
          <w:sz w:val="18"/>
          <w:szCs w:val="18"/>
          <w:lang w:val="en-US"/>
        </w:rPr>
        <w:t>!” she cried, surprised. “Not while Rog may be in dang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was about to argue that it would be much safer if she stayed aboard the Lodedyper, but the look in her eye convinced him that persuading her on that particular course of action would be a complete waste of time. And they were running out of time as it wa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ll right. Fine. Come along. But don’t get in my way, and don’t question my decisions,” he said authoritative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waved her hands vaguely. “Whatever,” she sa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two bid the Captain and her crew farewell, and headed for the shuttleb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materialised in an underground cavern. Deep underground, he surmised, as he had to hold his nose and clear his ears a few times to equalise the pressure. Around him was strange, near-incomprehensible machinery, most of which seemed to - as much as he could guess - work with compressed, hot air. A conspicuous, grand, hexagonal door before him stood closed, which to Rog meant it was begging him to come and open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o, after a while of trying to figure out how to open it (the locking mechanism actually required one to block a hole through which escaping gas rose), the door slid open in six equal sections - one retracting in each directi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s Rog stepped through, he was greeted by an overwhelming sigh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ll about him, for hundreds of kilometres across, and thousands of levels downwards, lay the sprawling city of the Keronians. A paradise, located deep inside a world which omitted any such splendour on its surface. He realised he must have been standing in some sort of entry room. And the door had been like a front gat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The place, so enormous that it couldn’t be taken in with one glance, felt alive with seemingly limitless activity. There were Keronians </w:t>
      </w:r>
      <w:r>
        <w:rPr>
          <w:rFonts w:eastAsia="Book Antiqua" w:cs="Book Antiqua" w:ascii="Book Antiqua" w:hAnsi="Book Antiqua"/>
          <w:i/>
          <w:iCs/>
          <w:sz w:val="18"/>
          <w:szCs w:val="18"/>
          <w:lang w:val="en-US"/>
        </w:rPr>
        <w:t>everywhere</w:t>
      </w:r>
      <w:r>
        <w:rPr>
          <w:rFonts w:eastAsia="Book Antiqua" w:cs="Book Antiqua" w:ascii="Book Antiqua" w:hAnsi="Book Antiqua"/>
          <w:sz w:val="18"/>
          <w:szCs w:val="18"/>
          <w:lang w:val="en-US"/>
        </w:rPr>
        <w:t>; shopping, jogging, talking, or just meandering around. Before him was a city to make even the accomplishments of the once-proud Xenon look shallow in comparis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 droid, steam pouring from every conceivable orifice, glided over to him. It’s method of propulsion was not obviously discernibl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our name,</w:t>
      </w:r>
      <w:r>
        <w:rPr>
          <w:rFonts w:eastAsia="Book Antiqua" w:cs="Book Antiqua" w:ascii="Book Antiqua" w:hAnsi="Book Antiqua"/>
          <w:sz w:val="18"/>
          <w:szCs w:val="18"/>
          <w:lang w:val="en-US"/>
        </w:rPr>
        <w:t>” it said simple, in a mono-ton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Rog,” said Rog.</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droid beeped away for a moment. Then it responded with:</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Unit entry not accepted,</w:t>
      </w:r>
      <w:r>
        <w:rPr>
          <w:rFonts w:eastAsia="Book Antiqua" w:cs="Book Antiqua" w:ascii="Book Antiqua" w:hAnsi="Book Antiqua"/>
          <w:sz w:val="18"/>
          <w:szCs w:val="18"/>
          <w:lang w:val="en-US"/>
        </w:rPr>
        <w:t>” it said, then added: “</w:t>
      </w:r>
      <w:r>
        <w:rPr>
          <w:rFonts w:eastAsia="Book Antiqua" w:cs="Book Antiqua" w:ascii="Book Antiqua" w:hAnsi="Book Antiqua"/>
          <w:i/>
          <w:iCs/>
          <w:sz w:val="18"/>
          <w:szCs w:val="18"/>
          <w:lang w:val="en-US"/>
        </w:rPr>
        <w:t>Your nam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Uh… oh yeah… Roger Wilco Junio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droid beeped some more. Then it said, in what might have been a slightly more positive ton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Unit entry accepted. You are required in the Central Hospital.</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Required? By whom? Obviously whoever it was that had sent for him. The droid continu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ou will proceed to Level 4789. Section 645. Path 76 -</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y don’t you just take me there?” Rog tri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droid went silent for a momen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Very well,</w:t>
      </w:r>
      <w:r>
        <w:rPr>
          <w:rFonts w:eastAsia="Book Antiqua" w:cs="Book Antiqua" w:ascii="Book Antiqua" w:hAnsi="Book Antiqua"/>
          <w:sz w:val="18"/>
          <w:szCs w:val="18"/>
          <w:lang w:val="en-US"/>
        </w:rPr>
        <w:t>” it said, “</w:t>
      </w:r>
      <w:r>
        <w:rPr>
          <w:rFonts w:eastAsia="Book Antiqua" w:cs="Book Antiqua" w:ascii="Book Antiqua" w:hAnsi="Book Antiqua"/>
          <w:i/>
          <w:iCs/>
          <w:sz w:val="18"/>
          <w:szCs w:val="18"/>
          <w:lang w:val="en-US"/>
        </w:rPr>
        <w:t>follow.</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 </w:t>
      </w:r>
      <w:r>
        <w:rPr>
          <w:rFonts w:eastAsia="Book Antiqua" w:cs="Book Antiqua" w:ascii="Book Antiqua" w:hAnsi="Book Antiqua"/>
          <w:sz w:val="18"/>
          <w:szCs w:val="18"/>
          <w:lang w:val="en-US"/>
        </w:rPr>
        <w:t>And it moved off, taking a route that would accommodate Rog’s bipedal natur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journey might have taken a long time, had Rog not been fascinated with this new world he’d stumbled on. Who would have thought Kerona could contain such magnificenc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s he walked behind the hovering droid, he glimpsed activity everywhere he looked. This place was thriving. Children sat in front of shops, playing a complicated version of “patty-cake” (given they had four hands a piece, it involved a higher degree of hand-eye coordination), or just running around, screaming, and generally enjoying themselves. No where did he see anybody who wasn’t clean, healthy or unf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architecture of the gigantic complex also interested him. Everything seemed to run separate from each other, there was no linkages to other main areas, or central locations for basic functions to be routed through.</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Not at all like a supercompu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re was an intensely positive atmosphere to the place. Something which Rog had not experienced before, or at least not in a long ti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People were happy. All of them. Contentment radiated from them, and Rog began to notice that it was catching. He had truly found his utopia, only it didn’t belong to him. His utopia had been eradicated when Vohaul had co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Or had it really been Vohaul? Rog began to wonder, not for the first time, if a supercomputer had been a really great idea in the first place. Tying in every system on and around Xenon into the one machine had sounded cool at the time, but hadn’t his people just been asking for troubl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droid still hummed along. From it, steam blowed a light, warm trail over Rog’s face, which had begun to feel moist. To avoid getting his clothes - his robe (he realised he was still wearing) - soggy, he picked up his pace and walked alongside the droid. To keep himself occupied, he addressed i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h, by the way, you don’t happen to know who is expecting me, do you?”</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Negativ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 xml:space="preserve"> “</w:t>
      </w:r>
      <w:r>
        <w:rPr>
          <w:rFonts w:eastAsia="Book Antiqua" w:cs="Book Antiqua" w:ascii="Book Antiqua" w:hAnsi="Book Antiqua"/>
          <w:sz w:val="18"/>
          <w:szCs w:val="18"/>
          <w:lang w:val="en-US"/>
        </w:rPr>
        <w:t>Well, what am I supposed to be doing when I get ther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Unable to respond to unit query. Insufficient data.</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o much for that idea.</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was about to utter an unmentionable in disappointment, when the droid spoke agai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We are approaching unit’s required destination.</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Looking ahead, Rog spotted a tall, proud structure. It was a lighter shade than most other buildings in the massive complex, making look it all the more friendly and welcoming. The Kerona Central Hospita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y entered the building. It was much the same colour on the inside as on the outside; bright and cheerful, yet somehow it succeeded in having a tranquil effect on the observ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The droid led Rog into what was probably some kind of elevator. The floor pad descended quickly, but not too quickly so as to make Rog’s stomach lurch. The descent took a while, indicating that this was some exceedingly </w:t>
      </w:r>
      <w:r>
        <w:rPr>
          <w:rFonts w:eastAsia="Book Antiqua" w:cs="Book Antiqua" w:ascii="Book Antiqua" w:hAnsi="Book Antiqua"/>
          <w:i/>
          <w:iCs/>
          <w:sz w:val="18"/>
          <w:szCs w:val="18"/>
          <w:lang w:val="en-US"/>
        </w:rPr>
        <w:t>huge</w:t>
      </w:r>
      <w:r>
        <w:rPr>
          <w:rFonts w:eastAsia="Book Antiqua" w:cs="Book Antiqua" w:ascii="Book Antiqua" w:hAnsi="Book Antiqua"/>
          <w:sz w:val="18"/>
          <w:szCs w:val="18"/>
          <w:lang w:val="en-US"/>
        </w:rPr>
        <w:t xml:space="preserve"> medical facility. When the ride came to a stop, Rog disembarked, and followed the droid down a few corridors. Finally it came to a halt near next to a glass wall at the end of the hall.</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That,</w:t>
      </w:r>
      <w:r>
        <w:rPr>
          <w:rFonts w:eastAsia="Book Antiqua" w:cs="Book Antiqua" w:ascii="Book Antiqua" w:hAnsi="Book Antiqua"/>
          <w:sz w:val="18"/>
          <w:szCs w:val="18"/>
          <w:lang w:val="en-US"/>
        </w:rPr>
        <w:t>” said the droid, “</w:t>
      </w:r>
      <w:r>
        <w:rPr>
          <w:rFonts w:eastAsia="Book Antiqua" w:cs="Book Antiqua" w:ascii="Book Antiqua" w:hAnsi="Book Antiqua"/>
          <w:i/>
          <w:iCs/>
          <w:sz w:val="18"/>
          <w:szCs w:val="18"/>
          <w:lang w:val="en-US"/>
        </w:rPr>
        <w:t>is your required destination.</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at?” asked Rog, a little puzzled. Why would anyone use extreme secrecy, abduct him naked from his quarters, drag him across several sectors to show him a glass wall? But curiosity got the better of him, as it usually did, and he tentatively approached the transparent surfac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hen he got to it, he peered through the light-refracting medium and gazed upon what lay just beyond. In the Keronian version of a crib, lie a tiny baby. Its eyes were closed, but a slight hint of soft, blonde hair had appeared on its head. The baby couldn’t have been more than a few weeks ol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t’s beautiful,” Rog muttered to himself. “Was this what I was supposed to se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es,” said a voice from behind Ro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turned, and found himself face to face with a figure which was dressed in the same total body covering robe as he was. The figure’s hood was up, and a shadow passed over its face, cast by the bright hospital lights above. Rog couldn’t tell if this person was male or femal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is is what you were supposed to see,” said the figure, it’s voice deceptively gender neutral. “Behold your sist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s eyes widened as he took in this news. He staggered slightly, and very nearly passed out.</w:t>
      </w:r>
      <w:r>
        <w:br w:type="page"/>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10</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regained his balance, turned, and again looked at the baby. Well, maybe. It kind of looked like his mother and -</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ait a minute!” Rog said, turning to face the hooded figure again. “This is ridiculous! My parents were killed on Xenon. I saw them! This - this child can’t be my sister.” The was logic in that, Rog knew. But what he hadn’t counted on was the respons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at you saw and what transpired four months ago have since become very different truth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shook his head a little. That was cryptic, to say the leas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at are you saying? That my parents are still aliv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at remains to be seen,” was the rep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o are you?” asked Rog in frustrati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hooded figure before him did not answer, but moved to the side of the glass wall, and placed a gloved hand over a hole in the wall. Somehow that had caused something to happen, as the glass wall slid upward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y don’t you hold her?” said the figure, pointing at the baby. “She is your sister, after al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wasn’t sure what to do at first. He looked at the hooded figure, then at the baby. Then a strange sense of paternity took over, and he lifted the baby carefully form the crib. The movement woke her. She moved her arms in reflexive response. Her eyes opened just enough for Rog to see the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Eyes just like her moth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t’s not possible,” he said, tears welling up in his eyes. “My parents died when the building collapsed. She died as well.” The way he’d phrased that last sentence told him he wasn’t sure about that any more. He wasn’t sure about anything any mor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f you like, I can compare the DNA results for you,” said the hooded figure. He beckoned the droid, which had remained a short distance away. It glided over to them effortless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can both subjects and compare genetic sequencing,” ordered the figure, retaining his pleasant tone of voi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droid hummed for a bit. After a short while it flatly report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Units scanned. Genetic identity established and cross analysed. Subjects are genetically based from same progenitors.</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felt his world collapsing around him. He felt… he didn’t know what to feel. Here, in his arms, lay his baby sister. She seemed comfortable in his hold, and was starting to drift back off to sleep.</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But what about my parents?” Rog asked, trying to remain in control of his emotions. “What happened to them? Were they rescued somehow?”</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hooded figure was silent for a moment, then finally sa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t would not do you well to know the truth. I take it you have read the holodis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omehow, he knew about the holodis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 xml:space="preserve"> “</w:t>
      </w:r>
      <w:r>
        <w:rPr>
          <w:rFonts w:eastAsia="Book Antiqua" w:cs="Book Antiqua" w:ascii="Book Antiqua" w:hAnsi="Book Antiqua"/>
          <w:sz w:val="18"/>
          <w:szCs w:val="18"/>
          <w:lang w:val="en-US"/>
        </w:rPr>
        <w:t>Y-yes,” Rog said uncertainly, “but what has that got to do with i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at is all you’ll ever need to know. Remember your mother’s words. They still hold relevant truth. Forget what has been. Concentrate on what will come. The future has infinitely more value than the past - guard it well. That includes her.” The figure indicated the child. “Her destiny does not lie here. It lies there.” The figure pointed upward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at, in the ceiling?” Roger asked sarcastically.  He didn't much care for all this clandestiny, and he certainly didn't like being kept in the shadows by a guy with a hoo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No,” said the figure simply. “In the star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don’t understand,” said Rog, really meaning it this ti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 will, in time. Now, it is time for you both to go.”</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Go? Go wher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n, Rog felt the unmistakable sensation of being transported. The beam included the baby also; she was fading away as fast as he wa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Good bye,” Rog heard the figure say. “May you be guided by your destiny. Both of you.”</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s the hospital faded away, Rog noted with a passing interest that the figure only had two arms, as opposed to the usual Keronian fou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at’s curious,” said Daimon out loud. “I’m reading two life signs when there should only be on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bent over the pilot’s console. Yep, he was right. There was Rog’s, but there was another fainter on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Perhaps I should filter it out,” suggested Daim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Or perhaps you </w:t>
      </w:r>
      <w:r>
        <w:rPr>
          <w:rFonts w:eastAsia="Book Antiqua" w:cs="Book Antiqua" w:ascii="Book Antiqua" w:hAnsi="Book Antiqua"/>
          <w:i/>
          <w:iCs/>
          <w:sz w:val="18"/>
          <w:szCs w:val="18"/>
          <w:lang w:val="en-US"/>
        </w:rPr>
        <w:t>shouldn’t</w:t>
      </w:r>
      <w:r>
        <w:rPr>
          <w:rFonts w:eastAsia="Book Antiqua" w:cs="Book Antiqua" w:ascii="Book Antiqua" w:hAnsi="Book Antiqua"/>
          <w:sz w:val="18"/>
          <w:szCs w:val="18"/>
          <w:lang w:val="en-US"/>
        </w:rPr>
        <w:t>,” suggested Michelle quite forcibly. She turned, and watched as the transporter assembled Rog and whatever that other thing wa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ell, if that other life-form is a savage terror beast, then you’ll know just before we die that I could’ve done something about it,” Daimon quipp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ignored him. Daimon was a good guy, no question about that, but sometimes he had a really strange sense of humou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transporter finished doing its thing, and Michelle opened her mouth in astonishment at what she saw. Rog holding a baby. “Where did you get that?” was all she could s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turned and, quite out of character for him, looked genuinely astonish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took a moment to convince himself he wasn’t dreaming. He here was - both of them, he reminded himself - back on board the ‘Mallard’. And Michelle and Daimon were present. They looked happy to see him, more or less, save for their bewilderment and confusion which accompanied their attempt at understanding the baby aspec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o is that?” Michelle repeat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replied, “Oh! It’s… it’s.. well… she… I don’t think she has a name ye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But who </w:t>
      </w:r>
      <w:r>
        <w:rPr>
          <w:rFonts w:eastAsia="Book Antiqua" w:cs="Book Antiqua" w:ascii="Book Antiqua" w:hAnsi="Book Antiqua"/>
          <w:i/>
          <w:iCs/>
          <w:sz w:val="18"/>
          <w:szCs w:val="18"/>
          <w:lang w:val="en-US"/>
        </w:rPr>
        <w:t>is</w:t>
      </w:r>
      <w:r>
        <w:rPr>
          <w:rFonts w:eastAsia="Book Antiqua" w:cs="Book Antiqua" w:ascii="Book Antiqua" w:hAnsi="Book Antiqua"/>
          <w:sz w:val="18"/>
          <w:szCs w:val="18"/>
          <w:lang w:val="en-US"/>
        </w:rPr>
        <w:t xml:space="preserve"> she?” Daimon clarifi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he’s… my sister,” Rog said, with a sense of pride which surprised him somewha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Michelle and Daimon both went into their ‘stunned reaction’ look.</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broke the silence. “I’ve got to sit down. I didn’t know babies could be heavy at such a young age.” He lowered him - and her - carefully in the back most passenger sea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ich is?” Michelle asked, sitting in the forward seat next to him. She swivelled the chair around so she could face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think she’s a few weeks old. She couldn’t be any old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t’s all the baby fat,” said Michelle. “I had a younger sister. She was evacuated, thank goodnes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r sister?” Daimon muttered. “That would mean your parent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pparently,” said Rog. He didn’t know how to explain it. In fact, he wouldn’t have believed it if the droid hadn’t confirmed a genetic match. He suddenly longed to switch the subjec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nyway, how did you guys find me? The Keronians explained how they used a transporter while still remaining cloaked. I was blown away by tha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took a breath, as he lay in coordinates to take them away from Kerona.</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t was easy, really. The Lodedyper traced the ion trail of the ship that stole you back to Kerona. When we arrived, we did a planetary scan… you were the only Xenonian on Kerona. Your sister just registered as another life-form - your proximity to her must have confused to sensors.  By the way, who was that other person you were standing next to? I couldn’t get a positive read on him… or her. It was really weir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was about to answer when a comm channel automatically activat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rough the ‘Mallard’s Daimon-installed speakers, came the shrill, corny musical fanfare of a StarCon bulletin. Obviously it was important, as it seemed to be coming in at all frequenci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This is a very special announcement. The signing ceremony between the Sarien Empire and the Star Confederacy was successfully completed today just minutes ago at a previously confidential rendezvous. Only certain, privileged StarCon and Sarien vessels were permitted to atten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The signing was a relatively simple affair, with both sides agreeing to several principles, such as the disarmament of tactical-defence satellites along the Sarien-Confederacy border, and the occupation of presently uninhabited worlds in each others’ spa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While this has raised concern amongst some civilian populations, most notably the Xenonian refugee worlds on the fringe of StarCon space, officials have assured us that this change will work out for the better. Everyone will benefit from this new alliance, not to mention the increased defence and exploration goals which both sides agree to and value highly. Among the terms were…</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switched off the channel in disgus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Rog stared at nothing in particular for a long time afterwards. He couldn’t believe it. Had StarCon gone completely mad?… insane?… </w:t>
      </w:r>
      <w:r>
        <w:rPr>
          <w:rFonts w:eastAsia="Book Antiqua" w:cs="Book Antiqua" w:ascii="Book Antiqua" w:hAnsi="Book Antiqua"/>
          <w:i/>
          <w:iCs/>
          <w:sz w:val="18"/>
          <w:szCs w:val="18"/>
          <w:lang w:val="en-US"/>
        </w:rPr>
        <w:t>mental</w:t>
      </w:r>
      <w:r>
        <w:rPr>
          <w:rFonts w:eastAsia="Book Antiqua" w:cs="Book Antiqua" w:ascii="Book Antiqua" w:hAnsi="Book Antiqua"/>
          <w:sz w:val="18"/>
          <w:szCs w:val="18"/>
          <w:lang w:val="en-US"/>
        </w:rPr>
        <w:t>? A pact with the Sariens? Had all the top brass at StarCon suddenly lost their minds and forgotten the decades of hostility - which had, more often than not, been initiated by the Sarien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ell,” said Michelle finally, “this doesn’t concern us. If StarCon wants to joint with space ruffians, then that’s their prerogative. What concerns us is arranging for the refugees to be brought back to our home-worl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was forced to agree with her. She was right. That had to be their task - their quest - from this point on. With or without StarCon’s help, they would all re-locate back to Xen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nd the rest of the universe be damn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first passenger ship with transporter capabilities they contacted was booked out for the next month. The second was only available through pre-arranged bookings with the parent company at a minimum of two years prior to the actual passenger run. The third made it clear that if it wasn’t authorised with StarCon, then they were wasting their time with that particular compan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fter several hours of trying to arrange some mass transport for several hundred thousand people, the miniature crew of the ‘Mallard’ were becoming tired, hungry, and desperat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nd the baby was cry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with Rog’s approval, had decided on a name for the child - Saffia - as her eyes seemed as blue as the bluest sapphires in a gem collector’s store roo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y had each taken turns nursing Saffia to keep her at peace. But the baby was past being nursed into complacency… it needed nourishment. Now. And she was letting the others know in a big wa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wish she’d shut up,” Daimon said quietly to himself. He didn’t exactly hate babies - he just didn’t seem to think they were useful for anything, other than consume resources - and drive people mad. Another burst of wailing confirmed his position on this mat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e’ll have to stop at a service depot. Somewhere where there’s food,” Michelle sa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ow about a Monolith outlet? Daimon, is there one nearby?” Rog inquired. Daimon checked the astrometric reading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ep. There’s one about ten minutes from here, maximum spe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Let’s go then!” Michelle and Rog said togeth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Mallard’s’ course was altered, and the four of them were on their w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onolith Burgers. Possibly the greatest take-out, dine-in, throw-up related chain of establishments this side of the Milky Way. They were still the most popular places to go when one had little to do with one’s ti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Or if you had an emergency on your hands: like a (by now) screaming, hungry child - and you had no idea what defined ‘good food’ for persons a few weeks old. This summed up the trio of perplexed Xenonians who had stumbled through the Monolith entry way, one carrying a hysterical child in his arm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y had demanded milk from the young counter attendant. He had hesitated at first, only to find a iron-tight grasp around his throat from the tallest of the three adults - which had ultimately proved to be the deciding factor that Monolith “now serves milk at all its participating restaurant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Finally, they had got the child quietened down, at least enough for them to think over their strategy for acquiring transport - while they ate a selection of stale burgers with the accompanying petrified ketchup chunks at a diner tabl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f there was just one lying around,” Daimon was saying between mouthfuls of his cheesy-burger, “I could just rig it up and use it, no problem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In other words,” Michelle said, finishing off her soft-drink, “you would have no problem with </w:t>
      </w:r>
      <w:r>
        <w:rPr>
          <w:rFonts w:eastAsia="Book Antiqua" w:cs="Book Antiqua" w:ascii="Book Antiqua" w:hAnsi="Book Antiqua"/>
          <w:i/>
          <w:iCs/>
          <w:sz w:val="18"/>
          <w:szCs w:val="18"/>
          <w:lang w:val="en-US"/>
        </w:rPr>
        <w:t>stealing</w:t>
      </w:r>
      <w:r>
        <w:rPr>
          <w:rFonts w:eastAsia="Book Antiqua" w:cs="Book Antiqua" w:ascii="Book Antiqua" w:hAnsi="Book Antiqua"/>
          <w:sz w:val="18"/>
          <w:szCs w:val="18"/>
          <w:lang w:val="en-US"/>
        </w:rPr>
        <w:t xml:space="preserve"> on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attempted to look innocent, and failed. He never could lie to his friend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at we need is a freighter captain who’s willing to risk copping a fine or two from StarCon for unauthorised mass transport,” Rog said, still cradling his sister and trying unsuccessfully to introduce her to a potato fr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n a shadow overcast itself on them. They all looked up simultaneously. Before them stood a not-so-clean looking gentlemen with a beer (or some related liquid) gut and who smoked unashamedly, even though there was a ‘no smoking sign’ not three meters form where he stood. He wore loose fitting grey and brown clothes, with a vest which contained, no doubt, many of the tricks of his trad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m sorry,” the man said, “but I couldn’t help overhearing you wanted some transport for a few individual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Not just a few,” said Rog, “about seven hundred thousan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man’s expression changed considerably from eagerness to disappointment. Then his face lit up suddenly. “I’ve got it! I know just the people you need to speak to. I’ll give you the coordinates where you’ll find them. Just mention that ‘Nelo’ sent you. You got tha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gave them the coordinates, wished them luck, and bid them farewel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three looked at each other. What could they los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The ‘Mallard’ arrived at the specified coordinates, given to them by ‘Nelo’, whoever </w:t>
      </w:r>
      <w:r>
        <w:rPr>
          <w:rFonts w:eastAsia="Book Antiqua" w:cs="Book Antiqua" w:ascii="Book Antiqua" w:hAnsi="Book Antiqua"/>
          <w:i/>
          <w:iCs/>
          <w:sz w:val="18"/>
          <w:szCs w:val="18"/>
          <w:lang w:val="en-US"/>
        </w:rPr>
        <w:t>that</w:t>
      </w:r>
      <w:r>
        <w:rPr>
          <w:rFonts w:eastAsia="Book Antiqua" w:cs="Book Antiqua" w:ascii="Book Antiqua" w:hAnsi="Book Antiqua"/>
          <w:sz w:val="18"/>
          <w:szCs w:val="18"/>
          <w:lang w:val="en-US"/>
        </w:rPr>
        <w:t xml:space="preserve"> guy had been. Saffia was asleep in a makeshift crib Daimon had constructed from spare parts and excess cushioning from the chairs. The crib had been bolted to the wall, and the baby was fairly (but comfortably) strapped i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looked through the cockpit window over Daimon’s should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o where are they?” she asked. She had half expected nothing to be there and so far had not been disappoint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looked over Daimon’s other shoulder, at the scanning controls. “The ship’s not detecting any… hold on… what’s thi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Space wavered in front of them, and out of thin vacuum materialised half a dozen extremely large vessels. In a matter of seconds, the ‘Mallard’ had gone from being totally alone, to being completely surround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e’re being hailed,” announced Daimon. “Putting it on speakers.” He briefly made a mental note to add some sort of viewscreen at a later date, assuming these newcomers had only peaceful intention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State your business with the Kriel!</w:t>
      </w:r>
      <w:r>
        <w:rPr>
          <w:rFonts w:eastAsia="Book Antiqua" w:cs="Book Antiqua" w:ascii="Book Antiqua" w:hAnsi="Book Antiqua"/>
          <w:sz w:val="18"/>
          <w:szCs w:val="18"/>
          <w:lang w:val="en-US"/>
        </w:rPr>
        <w:t>” said a deep voice through the speaker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carefully explained their situati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So, you wish for us to go behind StarCon’s back, and smuggle your people back to your home planet?</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at’s right,” Daimon sa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 short silence follow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We would enjoy that opportunity very much. StarCon has been a more than a inconvenience to us in the past. Consider it a deal... for 200 buckazoids ahead.</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was about to protest, when Daimon held up a hand to silence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e agree to your terms,” he said, “after the transport has been complet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Of course. We shall begin ferrying your people immediately.</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channel closed from the Kriel’s end. The massive ships wavered again, disappearing form view.</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three in the ‘Mallard’ all breathed a sigh of relief.</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 know,” mused Rog, “I really have no idea how we’re going to afford their servic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shrugged. “We’ll figure that part out la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ut as for the rest… they had done it. Really done it. They had managed to organise the re-population of Xenon without any help from StarCon. They would survive by themselves, after al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nd it had been soooooo eas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don’t know about you guys,” Michelle said happily, “but I would like to go home now.”</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Damn good idea,” said Rog. He turned to Daimon. “Read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s always,” replied Daimon, “course locked i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Engage,” Rog commanded, a big smile on his fa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nd the ‘Mallard’ sped home, its crew oblivious to what awaited them when they arrived…</w:t>
      </w:r>
      <w:r>
        <w:br w:type="page"/>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11</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interior of the ‘Mallard’ was quiet. Nobody spoke, mostly because the three of them were too tired to. Exhausted was more like it. They had been running on adrenaline for some hours now, and they all needed rest. Well, except Daimon. Genetically, he had the capability to go on for several days without sleep - but that didn’t stop him from thinking about it, and how much he wanted some anywa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and Michelle sat slumped in their respective passenger seats. They took turns checking on Saffia as the other dozed off. The baby still slept soundly, still satisfied after her large dose of milk supplement at the Monolith.</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 small beep emanated from Daimon’s console. This woke him, and he realised he actually had been thinking about sleeping while he’d been sleeping. It was a good thing he had left the auto-pilot on, else they might have been sprawled out all over an asteroid by now.</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beep had signified they were approaching their destination. The navigation system was one the few things in the ‘Mallard’ that Daimon hadn’t altered in some way. It seemed to do its job, so he’d left it as i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commanded the ship, via his console, to slow down and prepare to enter Xenon’s orbit, when a second alert function was activated. He gazed at the readout. Then stared at the readou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h my God,” he said to himself, then turned to the passenger seats. “Rog, Michelle, you’re not going to believe thi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and Michelle were still groggy from drifting in and out of sleep, but the next thing Daimon said woke them up ful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ere are three Sarien Class JY Attack Cruisers in orbit above Xen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Rog sprang from his chair. He couldn't believe it. So </w:t>
      </w:r>
      <w:r>
        <w:rPr>
          <w:rFonts w:eastAsia="Book Antiqua" w:cs="Book Antiqua" w:ascii="Book Antiqua" w:hAnsi="Book Antiqua"/>
          <w:i/>
          <w:iCs/>
          <w:sz w:val="18"/>
          <w:szCs w:val="18"/>
          <w:lang w:val="en-US"/>
        </w:rPr>
        <w:t xml:space="preserve">that </w:t>
      </w:r>
      <w:r>
        <w:rPr>
          <w:rFonts w:eastAsia="Book Antiqua" w:cs="Book Antiqua" w:ascii="Book Antiqua" w:hAnsi="Book Antiqua"/>
          <w:sz w:val="18"/>
          <w:szCs w:val="18"/>
          <w:lang w:val="en-US"/>
        </w:rPr>
        <w:t>was what the Sariens had to gain from their new alliance with the Star Confederacy. They wanted the former home of their enemies; they carved Xenon for themselves. And StarCon had freely given it to the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en we have to retreat. We can’t hope to survive in a confrontati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stood also. “They might leave us alone,” she said. “After all, they’ve just signed a alliance pac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ith StarCon,” said Rog bitterly, “not with u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announced unexpected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Michelle, prepare the ship for cloak. Do it now.”</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She hesitated. Then shook herself out of it and began pressing repeatedly a touch sensitive screen which had been recently positioned next to the diagnostic compu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mmediately after she’d finished, the interior light dimmed considerably, and the ship’s engines noticeably quietened dow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uh?” said Rog, not sure what to make of what had just happened. “Since when did the ‘Mallard’ have a cloaking devic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Michelle explained quickly, allowing Daimon to concentrate and apply his mind to the current problem. “Since just before we collected you and Saffia from Kerona. Daimon scanned the planet looking for you and noticed some unique technology he recognised as being a cloaking device and which was compatible with the ‘Mallard’. Simple real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nd you were going to tell me this when?” Rog demanded, ignoring for the moment that they had bothered obtaining the cloak before collecting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wouldn’t complain if I were you,” Daimon said in a low voice. “That device is all that stands between us and obliterati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 mean they didn’t see us?” Michelle asked, unable to mask the amazement in her voi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pparently not. They aren’t behaving any differently than what they were when we first arrived. They must not have been paying attention to their long range scanners. By the way, we’ve entered orbit with the cruisers, in case you’re wondering,” Daimon add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and Michelle peered through the cockpit window. They could see Xenon, their home, on one side and down a bit. In the distance, they could make out two green shapes - menacing and deadly look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e other one must be on the other side of the planet,” mused Rog, not expecting an answer (which was good, because he didn’t get on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completed something he was doing with his main console and sa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ve just completed a planetary scan. There aren’t any significant life-forms below. Just droid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Droids?” asked Michelle, “what are they doing?”</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From what I can tell,” Daimon elaborated, “they’re clearing wreckage. Demolishing decrepit buildings. Basically, they are doing all the dangerous cleaning up job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 channel indicator flashed. Michelle saw it first and opened it - a one way channel only. They could not be heard. A voice filtered through the speaker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My Sarien friends,</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 </w:t>
      </w:r>
      <w:r>
        <w:rPr>
          <w:rFonts w:eastAsia="Book Antiqua" w:cs="Book Antiqua" w:ascii="Book Antiqua" w:hAnsi="Book Antiqua"/>
          <w:sz w:val="18"/>
          <w:szCs w:val="18"/>
          <w:lang w:val="en-US"/>
        </w:rPr>
        <w:t>the voice said,</w:t>
      </w:r>
      <w:r>
        <w:rPr>
          <w:rFonts w:eastAsia="Book Antiqua" w:cs="Book Antiqua" w:ascii="Book Antiqua" w:hAnsi="Book Antiqua"/>
          <w:i/>
          <w:iCs/>
          <w:sz w:val="18"/>
          <w:szCs w:val="18"/>
          <w:lang w:val="en-US"/>
        </w:rPr>
        <w:t xml:space="preserve"> </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the time has come to reclaim that which is ours. Like me, you used to exist in this system, but were exiled from it because you were considered ‘undesirable element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But now, we have returned, and thanks to my leadership you are part of the Star Confederacy - with access to their resources, technology, and most importantly… weaponr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Do not thank me. It pleases me that StarCon has granted you what has always rightfully belonged to you - the Earnon system. I only ask that you obey my wishes, small as they are, and allow me to lead you to even greater achievement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The occupation of Xenon will commence in two hours. Long live the Sarien Empire!</w:t>
      </w:r>
      <w:r>
        <w:rPr>
          <w:rFonts w:eastAsia="Book Antiqua" w:cs="Book Antiqua" w:ascii="Book Antiqua" w:hAnsi="Book Antiqua"/>
          <w:sz w:val="18"/>
          <w:szCs w:val="18"/>
          <w:lang w:val="en-US"/>
        </w:rPr>
        <w:t>” The channel clos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and Michelle had stood stunned on either side of Daimon throughout the transmission. They knew what Daimon had realised, as impossible as it wa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at was my voice,” he said, to the cold expanse of spa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don’t understand,” said Rog, “how could that be you speak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t wasn’t,” Daimon responded, “it was someone very much like m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 mean another…” Rog started to say, then broke off. Daimon nodd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 xml:space="preserve">Michelle looked confused. “Another what? What are you guys talking about?” </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Rog sighed heavily, and as succinctly as he could related the facts about Daimon’s past. His unique - or not so unique now - connection with Vohaul. The simple truth that their friend was a clone of a evil man who had attempted to prolong his own life by creating copies of himself. Michelle was staring wide-eyed at both Rog and Daimon, not sure whether to believe even a word of it. But then, she </w:t>
      </w:r>
      <w:r>
        <w:rPr>
          <w:rFonts w:eastAsia="Book Antiqua" w:cs="Book Antiqua" w:ascii="Book Antiqua" w:hAnsi="Book Antiqua"/>
          <w:i/>
          <w:iCs/>
          <w:sz w:val="18"/>
          <w:szCs w:val="18"/>
          <w:lang w:val="en-US"/>
        </w:rPr>
        <w:t>had</w:t>
      </w:r>
      <w:r>
        <w:rPr>
          <w:rFonts w:eastAsia="Book Antiqua" w:cs="Book Antiqua" w:ascii="Book Antiqua" w:hAnsi="Book Antiqua"/>
          <w:sz w:val="18"/>
          <w:szCs w:val="18"/>
          <w:lang w:val="en-US"/>
        </w:rPr>
        <w:t xml:space="preserve"> heard the transmission, and it had sounded so much like Daimo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ere’s more,” Daimon said at last after a long moments silence, “Vohaul implanted a kind of memory fragment in me - that was supposed to expand and take over when I reached a certain age. I presume that the fragment has done its job on that other… clon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There was an awkward moment for everyone, then a wave of justifiable fear. If the other Vohaul clone had succumbed to the memory resurgence, then effectively what they were now dealing with was three Sarien attack cruisers, each full of nasty, green skinned occupants… and </w:t>
      </w:r>
      <w:r>
        <w:rPr>
          <w:rFonts w:eastAsia="Book Antiqua" w:cs="Book Antiqua" w:ascii="Book Antiqua" w:hAnsi="Book Antiqua"/>
          <w:i/>
          <w:iCs/>
          <w:sz w:val="18"/>
          <w:szCs w:val="18"/>
          <w:lang w:val="en-US"/>
        </w:rPr>
        <w:t>Vohaul himself</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watched Daimon for a while. His friend was caught up in several conflicting emotions. He was doing a good job keeping them all in check, but every so often a flicker of what Rog knew to be homicidal urges appeared on Daimon’s fa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Finally, Daimon spok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don’t think anyone can argue that our top priority is to get rid of those Sarien vessels before the Kriel transports start arriving with our people on them. Agre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and Michelle nodd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nd we need to do it before the Sariens deploy themselves and get their grubby hands all over our planet. So that means we have less than two hours to come up with a plan and execute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y all thought for a moment. That didn’t help.</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glanced around the ‘Mallard’ in frustration. Then her eyes settled on the transporter pa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ve got an idea!” she announced sudden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Vohaul’ had finished his announcement to the Sariens and checked to see how the droids were going at their tasks. He almost shook his head in amazement. Those little mechanical buggers were working at near-perfect efficiency. They would be finished cleaning up the worst of the mess in precisely two hours from now.</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Of course, he really shouldn’t have been surprised. He designed them after all. Any more perfect and they’d be attaining self-awareness all by themselve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s he made his way towards his personally refurbished quarters, he thought about all the destruction his ‘real’ self had caused. Oh, that would have been fun - sending semi-mechanical drones out to hunt down and massacre countless fellow Xenonians, and those that he didn’t kill became his mindless, loyal servant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likened what he’d heard of the Sequel Police to be kind of like Sariens: Big on armour. Low on brain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Not to mention having the chance to create thousands of genetically engineered insurance salesmen zombies. That would have been good to see. But the memory that was Vohaul in this clone had only the experiences leading up to the Star Generator theft - and the accompanying failure. After that, he had to fill in all the blanks from history records and such.</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pparently, some insignificant janitor had wound up infiltrating the ‘Deltaur’, and had managed to set the Generator to self-destruct. Good thing he hadn’t been aboard, else he wouldn’t have had the chance to make such a wonderful copy of himself.</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Sleg Vohaul (he had changed his name, not denying that he wasn’t the original) was still thinking that when he entered his quarters. He caught a glimpse of himself in the mirror, and just </w:t>
      </w:r>
      <w:r>
        <w:rPr>
          <w:rFonts w:eastAsia="Book Antiqua" w:cs="Book Antiqua" w:ascii="Book Antiqua" w:hAnsi="Book Antiqua"/>
          <w:i/>
          <w:iCs/>
          <w:sz w:val="18"/>
          <w:szCs w:val="18"/>
          <w:lang w:val="en-US"/>
        </w:rPr>
        <w:t>had</w:t>
      </w:r>
      <w:r>
        <w:rPr>
          <w:rFonts w:eastAsia="Book Antiqua" w:cs="Book Antiqua" w:ascii="Book Antiqua" w:hAnsi="Book Antiqua"/>
          <w:sz w:val="18"/>
          <w:szCs w:val="18"/>
          <w:lang w:val="en-US"/>
        </w:rPr>
        <w:t xml:space="preserve"> to give himself another once-ov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ose muscles. That hairline. Those dazzling, penetrating eyes. Truly he was better now than he’d ever been in his original body. Not to mention the absence of self-tested experiments had helped considerably. No, this time he’d take much better care of himself - while ruling the universe, of cours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ut first things first. He’s promised he’d accompany the first deployment of Sariens to Xenon - his Xenon. So what ever should he wea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s it turned out, he never got the chance to decide, as the room around him faded into bright, sparkling light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The dazzling, almost blinding lights faded and were replaced with the interior of what looked to be a shuttle. People were present in it. Three of them, one of which sat in the front most chair with his back turned to him. It took him a moment to realise what this change actually signified. He been captured! Taken out from under his own nose. But how? There were no other ships or shuttles in the vicinity - he’d just checked only minutes ago - and besides, the sensors should have picked up </w:t>
      </w:r>
      <w:r>
        <w:rPr>
          <w:rFonts w:eastAsia="Book Antiqua" w:cs="Book Antiqua" w:ascii="Book Antiqua" w:hAnsi="Book Antiqua"/>
          <w:i/>
          <w:iCs/>
          <w:sz w:val="18"/>
          <w:szCs w:val="18"/>
          <w:lang w:val="en-US"/>
        </w:rPr>
        <w:t>something</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One the three spoke. It was the female amongst them. She was studying the console on the right hand wal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ccording to the readings, we were visible for only 2.07 seconds while the transporter was operational. Cloak is now functioning at full capacity. I don’t think they saw u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Let’s hope not,” said the other one, a male, who was also standing. He was wearing an odd, burgundy rob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Sleg decided to make his move. If he was fast enough, he suspected he could break all their necks and they’d never have time to know. He lunged forwards… and went </w:t>
      </w:r>
      <w:r>
        <w:rPr>
          <w:rFonts w:eastAsia="Book Antiqua" w:cs="Book Antiqua" w:ascii="Book Antiqua" w:hAnsi="Book Antiqua"/>
          <w:i/>
          <w:iCs/>
          <w:sz w:val="18"/>
          <w:szCs w:val="18"/>
          <w:lang w:val="en-US"/>
        </w:rPr>
        <w:t>smack bang</w:t>
      </w:r>
      <w:r>
        <w:rPr>
          <w:rFonts w:eastAsia="Book Antiqua" w:cs="Book Antiqua" w:ascii="Book Antiqua" w:hAnsi="Book Antiqua"/>
          <w:sz w:val="18"/>
          <w:szCs w:val="18"/>
          <w:lang w:val="en-US"/>
        </w:rPr>
        <w:t xml:space="preserve"> into a shimmering, previously unseen wall. It disappeared as soon as he pulled away from it. Force field! Damn. It surrounded the transporter pad he was standing 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s he rubbed his now sore head, the female spok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can’t get over how much like Daimon he look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n the man in the pilot’s seat turned… and Sleg Vohaul stared face to face with himself.</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at did you expect?” Daimon answered, “I’m Vohaul. He’s Vohaul. Only he’s one step further ahead of me… aren’t you?” The question was addressed to him, Sleg realis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re another clone,” he replied simply. “I’d shake your hand if it wasn’t for this annoying force field in the way. Perhaps if you lowered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Not on your life,” said the other man, the one with blonde hair, blue eyes, and that silly rob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Now now,” said Sleg in a patronising voice, “don’t you know abducting people from their own vessel is illegal, and punishable by quite a hefty fin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o what are we going to do with him, Michelle?” said the man in the rob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answered for her. “That’s simple. We strip hi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leg Vohaul wasn’t intimidated, but he was coming just a tad clos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materialised aboard the Sarien attack cruiser, the ‘Grell’, in the same quarters that his double had been snatched fro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wore his double’s clothes. Now all he had to do was pass himself off as a memory enhanced ‘Vohaul clone’, and he would be able to pull this off. Mayb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nyway, he’d find out how good an actor he was soon enough… as a Sarien guard chimed his door panel.</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Well here goes</w:t>
      </w:r>
      <w:r>
        <w:rPr>
          <w:rFonts w:eastAsia="Book Antiqua" w:cs="Book Antiqua" w:ascii="Book Antiqua" w:hAnsi="Book Antiqua"/>
          <w:sz w:val="18"/>
          <w:szCs w:val="18"/>
          <w:lang w:val="en-US"/>
        </w:rPr>
        <w:t>, he though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Come in.”</w:t>
      </w:r>
      <w:r>
        <w:br w:type="page"/>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12</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guard enter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got his first look at a Sarien. He’d heard many rumours about them, and had gleaned many more jokes than was probably healthy to tell about a species. But the rumours were all true, and the jokes all justified. There was no delicate way to say it… these guys were just butt-ug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Daimon had to force himself to concentrate. He was </w:t>
      </w:r>
      <w:r>
        <w:rPr>
          <w:rFonts w:eastAsia="Book Antiqua" w:cs="Book Antiqua" w:ascii="Book Antiqua" w:hAnsi="Book Antiqua"/>
          <w:i/>
          <w:iCs/>
          <w:sz w:val="18"/>
          <w:szCs w:val="18"/>
          <w:lang w:val="en-US"/>
        </w:rPr>
        <w:t>Vohaul</w:t>
      </w:r>
      <w:r>
        <w:rPr>
          <w:rFonts w:eastAsia="Book Antiqua" w:cs="Book Antiqua" w:ascii="Book Antiqua" w:hAnsi="Book Antiqua"/>
          <w:sz w:val="18"/>
          <w:szCs w:val="18"/>
          <w:lang w:val="en-US"/>
        </w:rPr>
        <w:t xml:space="preserve"> - at least the better part of him. He had to start behaving appropriately or he’d be detected as an imposter and fried on the spo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ow can I help - er - what do you want?” he asked the guard, changing his tone to aggressive in mid-senten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Squad 7-L is ready for departure, Your Excellency,” reported the Sarie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Your Excellency. That’s sounds nice</w:t>
      </w:r>
      <w:r>
        <w:rPr>
          <w:rFonts w:eastAsia="Book Antiqua" w:cs="Book Antiqua" w:ascii="Book Antiqua" w:hAnsi="Book Antiqua"/>
          <w:sz w:val="18"/>
          <w:szCs w:val="18"/>
          <w:lang w:val="en-US"/>
        </w:rPr>
        <w:t>, Daimon thought. He sa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h they are, are they? Well, they’ll just have to wait until the droids have finished their work planet-sid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Sarien looked momentarily confused, a feeling they were no doubt quite accustomed to. “But sir, you said that squad 7-L was to go on ahead of the main garrison as a survey group, in case the droids missed anything in the capital.”</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h,” Daimon was fighting hard to hold back a sweat, “well… I’ve changed my mind. No Sariens shall be posted on Xenon until the droids have finished. Is that clear, soldi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Uh… yes sir. Very good, si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s that al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es si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en leave me. At once!” Daimon barked out the last command, and the Sarien obeyed immediately, did an about face, and lef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If there was one thing you could say about the Sariens which was remotely positive, it was that they possessed an unshakeable sense of loyalty to their leader.  Not to mention their simple mindedness when it came to following orders (even the ones which contradicted the previous on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No sooner had the Sarien left, the doors sliding closed behind him, when Daimon released the breath he’d been holding and slumped against the wall. Phew! That was a close one. He’d have to be more careful in the future. He collected his senses, left the nicely furnished quarters, and made his way to the primary computer access control room. Possibly the most heavily guarded, but being who he was - or rather who he looked like - getting in there wouldn’t be a problem. It’s just what he had to do once there which would be. In any event, he had to do it fas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had one hour, forty five minut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t was going to be a nervous wait for the signal from Daimon, but they would have to wait it out nonetheless. For the time being, all Rog and Michelle had to do was to make sure ‘Vohaul’ - or the next worst thing - didn’t escape and ruin everything. As for this newest version, Sleg sat cross-legged on the transporter pad. There wasn’t a lot of room for him to move, and standing was too much of a bother after a whil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warlord of the Sariens kept an ever purposeful watch on everything around him, even if ‘everything’ wasn’t really all that much. He wore the robe that this man - Rog - had given him. He had been forced to surrender his clothes when Daimon had made the stupid decision to trade places and pretend to be him. Rog had got Daimon’s clothes, and he had got Rog’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se were clever people, he had to admit. They had figured out how to isolate a section of the transporter pad so that Daimon could beam aboard the cruiser without releasing the force field around Sleg. Yes, they were clever, but not cleverer than him. And certainly not clever enough to complete the ridiculous plan they had concocted out of thin air. It just wouldn’t work. If it had, he would have thought of it firs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Eventually, when their plan failed, and they would be forced to release him in order to save their miserable lives, he would have some very nasty things planned for all three of them. The thought gave him considerable pleasur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But right now, he was kind of bored. He needed some amusement to keep him going while waiting for Daimon to be found out and captur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 do realise,” he said out loud, “that he Sarien occupation is perfectly legal. It was part of the pact we made with StarCon that we - they - should have Xenon, among other thing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I don’t think the pact will be worth much when StarCon realises that </w:t>
      </w:r>
      <w:r>
        <w:rPr>
          <w:rFonts w:eastAsia="Book Antiqua" w:cs="Book Antiqua" w:ascii="Book Antiqua" w:hAnsi="Book Antiqua"/>
          <w:i/>
          <w:iCs/>
          <w:sz w:val="18"/>
          <w:szCs w:val="18"/>
          <w:lang w:val="en-US"/>
        </w:rPr>
        <w:t>you</w:t>
      </w:r>
      <w:r>
        <w:rPr>
          <w:rFonts w:eastAsia="Book Antiqua" w:cs="Book Antiqua" w:ascii="Book Antiqua" w:hAnsi="Book Antiqua"/>
          <w:sz w:val="18"/>
          <w:szCs w:val="18"/>
          <w:lang w:val="en-US"/>
        </w:rPr>
        <w:t xml:space="preserve"> were behind it,” said Rog. “They still remember the danger you posed when you captured the Star Generato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leg looked indignant and flashed an all too wide smile. “I doubt they’ll find out.  And besides, I had nothing to do with that business. I was cloned before the so-called theft and -”</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Liar!” Rog spat. “I </w:t>
      </w:r>
      <w:r>
        <w:rPr>
          <w:rFonts w:eastAsia="Book Antiqua" w:cs="Book Antiqua" w:ascii="Book Antiqua" w:hAnsi="Book Antiqua"/>
          <w:i/>
          <w:iCs/>
          <w:sz w:val="18"/>
          <w:szCs w:val="18"/>
          <w:lang w:val="en-US"/>
        </w:rPr>
        <w:t>saw</w:t>
      </w:r>
      <w:r>
        <w:rPr>
          <w:rFonts w:eastAsia="Book Antiqua" w:cs="Book Antiqua" w:ascii="Book Antiqua" w:hAnsi="Book Antiqua"/>
          <w:sz w:val="18"/>
          <w:szCs w:val="18"/>
          <w:lang w:val="en-US"/>
        </w:rPr>
        <w:t xml:space="preserve"> the file. You started cloning yourself just after the Star Generator debacl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cut in, “What do you suppose will happen to him, Ro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looked at her. “My guess is he will be tried for his crimes and imprisoned.” He looked back at ‘Vohaul’, his eyes narrowing. “Pity really, he should be execut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d wish me dead? I’m insulted!” joked Sleg, with a toothy gri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Michelle turned on him then. “You’re just lucky Xenonian culture doesn’t believe in the death penalty. You’ll be wishing for it during your long, lonely years in an isolated cell block.”</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h yes,” said Sleg, “the lenient, democratic ways of our people. Pathetic! That was precisely why I had the Star Generator stolen in the first place. It’s magnificent, destructive potential would have been thoroughly wasted in the weaker hands of our esteemed scientists.” He said ‘esteemed’ with as much sarcasm as he had in him, which was quite a bit. An image of his brother, Slash, rose to the forefront of his mind. That casualty, and that one alone, had been regrettable, the rest he hadn’t cared about. He forced the image aw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noticed the crib in the back corner of the small ship. It still slept soundly. Kind of cute, as smelly, dirty babies wen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s that… yours?” Sleg indicated Saffia, then both Rog and Michelle. The latter couldn’t help but blush slight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It most certainly is </w:t>
      </w:r>
      <w:r>
        <w:rPr>
          <w:rFonts w:eastAsia="Book Antiqua" w:cs="Book Antiqua" w:ascii="Book Antiqua" w:hAnsi="Book Antiqua"/>
          <w:i/>
          <w:iCs/>
          <w:sz w:val="18"/>
          <w:szCs w:val="18"/>
          <w:lang w:val="en-US"/>
        </w:rPr>
        <w:t>not</w:t>
      </w:r>
      <w:r>
        <w:rPr>
          <w:rFonts w:eastAsia="Book Antiqua" w:cs="Book Antiqua" w:ascii="Book Antiqua" w:hAnsi="Book Antiqua"/>
          <w:sz w:val="18"/>
          <w:szCs w:val="18"/>
          <w:lang w:val="en-US"/>
        </w:rPr>
        <w:t>!” Michelle sa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en I’m afraid I’m confused. Perhaps it belongs to my double. If that’s the case then the little one and I are related, in a wa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sighed, “If you must know, Saffia is my sis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leg considered this information, then discarded it as meaningles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 xml:space="preserve">You know,” he said, a thought coming to mind, “the three of you, including that young thing over there, could fill very important positions in my new order. I would normally give the authority to the Sariens, but they are such… well, </w:t>
      </w:r>
      <w:r>
        <w:rPr>
          <w:rFonts w:eastAsia="Book Antiqua" w:cs="Book Antiqua" w:ascii="Book Antiqua" w:hAnsi="Book Antiqua"/>
          <w:i/>
          <w:iCs/>
          <w:sz w:val="18"/>
          <w:szCs w:val="18"/>
          <w:lang w:val="en-US"/>
        </w:rPr>
        <w:t>clumsy imbeciles</w:t>
      </w:r>
      <w:r>
        <w:rPr>
          <w:rFonts w:eastAsia="Book Antiqua" w:cs="Book Antiqua" w:ascii="Book Antiqua" w:hAnsi="Book Antiqua"/>
          <w:sz w:val="18"/>
          <w:szCs w:val="18"/>
          <w:lang w:val="en-US"/>
        </w:rPr>
        <w:t xml:space="preserve"> at times. What do you s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looked disgusted at the thought. Michelle just looked amused. She sa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nd what will you do with Daimon? You can’t have two of you running aroun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leg Vohaul smiled broadly once agai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won’t need to do anything. The Sariens will figure out he is an imposter. Then he will die!” Somehow the concept of his double dying seemed immensely funny to him. He laughed out loud, and soon he was rolling around on the transporter pad, bumping the force field now and again. He didn’t care, the inevitability of his double’s death was so assured, that it really was quite hilariou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affia stirred in her crib. Rog went over to her and tried to get her to go back to sleep. Michelle hissed at ‘Vohaul’, “Be quiet! You’re waking the bab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is only made the whole situation even funnier. He laughed harder still, now uncontrollably.</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and Michelle exchanged glances. It must have been true; even before Vohaul had become the supercomputer - before his original body had died - he was and would always be truly and utterly insan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Rog and Michelle exchange worried glances, and hoped like hell this version of Vohaul was wrong about Daimon. Their friend would survive - he’d </w:t>
      </w:r>
      <w:r>
        <w:rPr>
          <w:rFonts w:eastAsia="Book Antiqua" w:cs="Book Antiqua" w:ascii="Book Antiqua" w:hAnsi="Book Antiqua"/>
          <w:i/>
          <w:iCs/>
          <w:sz w:val="18"/>
          <w:szCs w:val="18"/>
          <w:lang w:val="en-US"/>
        </w:rPr>
        <w:t>have</w:t>
      </w:r>
      <w:r>
        <w:rPr>
          <w:rFonts w:eastAsia="Book Antiqua" w:cs="Book Antiqua" w:ascii="Book Antiqua" w:hAnsi="Book Antiqua"/>
          <w:sz w:val="18"/>
          <w:szCs w:val="18"/>
          <w:lang w:val="en-US"/>
        </w:rPr>
        <w:t xml:space="preserve"> to if any of them were to have a chan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Funnily enough, Daimon was thinking just that very thought as he tinkered away with the cruiser’s computer controls. He was in the central core of the computer access control, manipulating several things at once. Normally this would have been difficult for the average Xenonian, but for a genetically enhanced genius, it was child’s pl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ell almos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Before him were the controls he’d selected and isolated from the rest of the computer. He’d accessed the shields, weapon systems, and added a few details to the logic circuits. A network had been established with the Sarien cruiser closest to the one he was on, and he’d done some similar modifications (remotely) to that other ship’s system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re! All done. Now all he needed was to send the signal, and the chain reaction would begin. He glanced around the central computer control room. Sprawled everywhere, lying in all sorts of awkward, unnatural positions, were Sariens. All dead, no doubt about it. He’d made absolutely sure they weren’t going to get up and bother him while he’d been work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hadn’t realised that he’d missed killing Spols so much. Sariens, however, were a nice break from the ordinary. There were no hard, mechanical bits you could hurt your hands on while you listened to their necks breaking.</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glanced back at the console which he’d been manipulating. Now there was only two things left to do: send the signal to the ‘Mallard’, and transport himself to the third ship - the one farthest away. He didn’t want to be anywhere near this vessel or the one next to it when things started to happe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had only just managed to nurture Saffia back to sleep, after ‘Vohaul’ had ceased his maniacal cackling, when he heard the sound he’d been waiting for over half an hour to hea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at’s it. Daimon’s signal. Let’s go.”</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dashed into the pilot’s chair. Michelle took her post by the wall panel. She said, “We’ll have to cloak and de-cloak as quickly as possible, if we’re going to avoid being detect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Acknowledged,” Rog replied. “Powering up engine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is isn’t going to work, you know,” said Sleg from the back of the ship. He was ignored complete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Mallard’ lunged forward, still unseen, towards the closest of the two Sarien ships ahea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Ready?” Rog ask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 bet!” Michelle replied, though sounding somewhat nervou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It hadn’t been the ‘as always’ Rog was expecting, but he could learn to live with it. Right now, he had more important things to worry about. Like pulling this off…</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s he held his finger over the torpedo ‘launch’ button, Rog prayed Daimon had managed to get away from both ship’s, and was now relatively safe on board the third ship as plann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Prepare to de-cloak,” he ordered Michelle, “now!”</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De-cloaking… we’re visible!” she exclaim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Firing!” Rog cried as he pushed the butto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Mallard’ shuddered violently for a second as a reddish ball of light escaped the recently installed torpedo tub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Re-engage cloak,” he order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obeyed, “Aye. Cloak back up.”</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Did they see us?” Rog ask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ard to say. I’m guessing it won’t matter either way in a minut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Michelle was righ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s he watched the fiery ball hurtle towards the closest of the Sarien cruisers, Rog remembered a time when he’d opposed the inclusion of such arsenal to the ‘Mallard’. But Daimon had insisted, and he’d been right, as usual.</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Now it would all depend on how well Daimon had reprogrammed those ship’s computers… their entire race was now depending on it.</w:t>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torpedo blast hit the outer most Sarien cruiser (the one furthest away from Xenon) on its starboard hull. The computer aboard this vessel - the AJAX:C64 - registered the hit and reported this and any resulting damage to its tactical component. The tactical component (TAC) advised raising shield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AJAX:C64 did so, only to find that’s it’s shields were inoperable. It advised its TAC and it, in return, queried a reason for this inoperability. The AJAX:C64 complied with the request for information and informed its TAC that certain modifications had been made recently by a user with the highest level of authorisation. This had been confirmed by a full DNA scan which had had resulted positiv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TAC processed this information and advised that full alert be initiated. AJAX:C64 complied. The computer located and queried its Logic Circuitry (LOC) as to what was proper in this event, given the known fact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LOC processed the information and responded by ordering all weapons to be targeted on the nearest ship.</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JAX:C64 targeted the nearest ship. And, in accordance with both its TAC and LOC, it armed, loaded, and fired a full volley of torpedoes at the target vesse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torpedoes impacted on the second Sarien cruiser (the one closest to Xenon) on its port hull. The computer aboard this vessel - the PEZU:XT - registered the hit and reported this and any resulting damage to its tactical component. The tactical component (TAC) advised raising shield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PEZU:XT did so, only to find that’s its shields were inoperable. It advised its TAC and it, in return, told the PEZU:XT that it was a moron and demanded a reason for this inoperability. The PEZU:XT complied with the request for information and informed its TAC that certain modifications had been made recently by a user (from a remote location) with the highest level of authorisation. This had been confirmed by a full (again remote) DNA scan which had resulted positive. And that it could, incidentally, go boil its hard driv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TAC processed this information and advised that full alert be initiated. PEZU:XT complied. The computer located and queried its Logic Circuitry (LOC) as to what was proper in this event, given the known fact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LOC processed the information and responded by ordering all weapons to be targeted on the nearest ship.</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PEZU:XT targeted the nearest ship. And, in accordance with both its TAC and LOC, it armed, loaded, and fired all phasers at the target vesse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Flashes of light appeared on and between the two ships ahead. Some were the result of torpedoes, some were phaser energy being let off, and some of it - now - was the result of small explosions in sensitive areas of both vessel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n other, words, Daimon had convinced the computers that, in the event of an attack, they should find the closest vessel and assume it was the enemy. It was a bit like knocking out two Orats with one can of dehydrated wa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and Michelle stared a the magnificent spectacle, smiling broad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s for their passenger/prisoner at the back, he simply couldn’t believe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 sprinted down a corridor of the second Sarien cruiser. Due to the limited range of these particular transporters, he’d discovered that in order to get to the third ship, he’d have to make it in two steps: from the first to the second, then from the second to the thir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had materialised in an isolated area on the second ship, so not as to attract any attention. His current behaviour, even to the most dim-witted of Sariens, would be regarded as suspicious in the extreme. The Sariens would no doubt shoot first and ask questions la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was knocked off his feet numerous times as he ran, due of the intense volley of firepower being delivered to the vessel’s hull.</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Finally he made it to the transporter room. There was a guard in there, as expected. In a moment, however, the guard’s form lie over the transporter controls, completely immobile. Daimon frantically tapped away at the controls as he heard in the overhead speaker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Warning: warp core has sustained critical damage. Breach imminent.</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He quickened his input into the console, and set the transporter to time delay. Leaping over the console (and the guard), he bounded up to the transporter platform, and wait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In that instant, it was like the whole universe explod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second cruiser let out a blinding flash of light, and it erupted into a ranging fireball as its warp core finally breached. The shock-wave hit the nearby first cruiser, which had already been severely damaged, and it too gave up the struggle to stay in one pie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nside the ‘Mallard’, Rog and Michelle were knocked about quite thoroughly as both shock-waves from their respective vessels reached the little ship’s position. Rog had tried to retreat, but it had been too late. Equipment sparked. A loud fizzing noise emanated from where the flux capacitor sa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The lights flickered, indicating a significant power drop. From the back an odd </w:t>
      </w:r>
      <w:r>
        <w:rPr>
          <w:rFonts w:eastAsia="Book Antiqua" w:cs="Book Antiqua" w:ascii="Book Antiqua" w:hAnsi="Book Antiqua"/>
          <w:i/>
          <w:iCs/>
          <w:sz w:val="18"/>
          <w:szCs w:val="18"/>
          <w:lang w:val="en-US"/>
        </w:rPr>
        <w:t>buzz</w:t>
      </w:r>
      <w:r>
        <w:rPr>
          <w:rFonts w:eastAsia="Book Antiqua" w:cs="Book Antiqua" w:ascii="Book Antiqua" w:hAnsi="Book Antiqua"/>
          <w:sz w:val="18"/>
          <w:szCs w:val="18"/>
          <w:lang w:val="en-US"/>
        </w:rPr>
        <w:t xml:space="preserve"> was heard. Before Rog knew what was happening, Michelle screamed out loud, and was cut off suddenly. The lights had gone out completely, and Rog could only make out shadow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Michelle?” he called to the darkness, “are you ok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h, she’s fine,” said the one voice he had not wanted to hear, “and she’ll stay that way. So long as you do as I s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Mallard’s’ power supply had recharged itself enough to allow the lights the light up to only minimum levels. Rog turned to face the voice, and could just make out the features of Michelle. She was facing him, her neck held in an iron tight grip from a figure which stood behind her. The grip was one which Rog had seen before, the kind Daimon had used on so many of his victim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Don’t hurt her!” Rog pleaded. He tried to make it sound like an order, but failed when he saw the twisted expression on Michelle’s fac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voice of ‘Vohaul’ sounded strangely calm. “As I said, provided you do what I say. Otherwise, I’ll be forced to do something regrettable to her… and your sist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Rog felt panic rising through him, and fought it down. Now was </w:t>
      </w:r>
      <w:r>
        <w:rPr>
          <w:rFonts w:eastAsia="Book Antiqua" w:cs="Book Antiqua" w:ascii="Book Antiqua" w:hAnsi="Book Antiqua"/>
          <w:i/>
          <w:iCs/>
          <w:sz w:val="18"/>
          <w:szCs w:val="18"/>
          <w:lang w:val="en-US"/>
        </w:rPr>
        <w:t>not</w:t>
      </w:r>
      <w:r>
        <w:rPr>
          <w:rFonts w:eastAsia="Book Antiqua" w:cs="Book Antiqua" w:ascii="Book Antiqua" w:hAnsi="Book Antiqua"/>
          <w:sz w:val="18"/>
          <w:szCs w:val="18"/>
          <w:lang w:val="en-US"/>
        </w:rPr>
        <w:t xml:space="preserve"> the time to lose control to fear. ‘Vohaul’ had obviously seized the opportunity when the ‘Mallard’s’ power levels had dropped and the force field had failed temporarily. He’d probably been waiting for that all alo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at do you want me to do?” asked Ro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For now, have a seat,” explained the evil clon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 I don’t understan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 want you to manoeuvre this jalopy to the remaining cruiser. Then when we’re in range you will transport me aboard along with yourselves. You will then be dealt with accordingly.” His voice increased in intensity as he tightened his grip on Michelle’s throat. Michelle gasped ever so slightly. “Now move i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obeyed, fearful for both Michelle and Saffia’s lives. If it had just been ‘Vohaul’ and him, he would have told that bastard where he could go, along with several other suggestions regarding his anatomy, and would have happily accepted the consequences. But as things were he had no choic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He started up the ‘Mallard’s’ engines and began his route to the third ship. Perhaps if he could get a message to Daimon somehow, assuming he made it to the last remaining cruiser. But there was no way he could be sure any message wouldn’t be intercepted by some Sarien thug firs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Up ahead, the attack cruiser swung around from the other side of the planet. It had obviously been alerted to the un-scheduled change in the number of vessels assigned to Xenon, and had come to investigate. Hopefully, Daimon had sabotaged the communications of the first two vessels, so they hadn’t been able to warn the third on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Mallard’ glided silently towards it, running only on its backup power. Its main supply was still charging up and struggling even to keep the lights semi-functional. Rog kept his hands very still - any sudden movement and ‘Vohaul’ might take it as a sign of subterfug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Bits of debris floated past the cockpit window. They were in the vicinity of where the first two cruisers had blown each other to smithereens. Larger pieces were up ahead. Rog would have to avoid them or they might damage the ‘Mallard’ a ta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n Rog had an idea.</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ll be okay, Michelle” he said quietly, hoping she would hear and understan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Be quiet and fly!” came the sharp response from Sleg.</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ithout any further warning, he banked to port suddenly. Then just as quickly, he changed direction and banked hard starboar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leg and Michelle were thrown to the side. Michelle had been prepared, however, and heaved to one side at the last instant, leaving Sleg to take the blow of collision with the wall, and then the deck. She wasted no time, and before he could rise, Michelle gave him and double fisted blow to the templ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leg didn’t move. Michelle cautiously checked his vital signs. Pulse a little erratic, but he was still breathing. She sighed heavily. As much as she hated this guy, killing without just cause was not in her repertoir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swivelled in his pilot’s chair. He looked weary, but happily reliev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Glad you remembered our little tactic.”</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Me too,” replied Michelle. She smiled, but still kept a watchful eye on the fallen clone, just in case he was faking it. Rog was referring to the ‘you’ll be okay’, which in rebel talk meant ‘prepare yourself’. “If I hadn’t,” she added, “I’d probably be down there instead of him.”</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y shared a rare exchange of heartfelt emotion through prolonged eye contact. A beep from the pilot’s console brought their attention back to the presen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at is it?” asked Michelle, coming closer to the cockp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Its a transport ship!” Rog said excitedly, “The Kriel are arriving with their first load of refugee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Rog opened a channel to the frequency they’d used when they’d been communicating with the Kriel, but he left it on ‘listening’ only. Soon, the voice of the Kriel captain could be heard on the speaker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This is a message to the Sarien cruiser. We are looking for a small ship named </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Aluminium Mallard</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It was supposed to be at these coordinates to rendezvous with us. Have you seen it?</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tatic followed, and a voice came through from the cruiser. Rog and Michelle smiled as they recognised it. Daimon. Only he was using his version of the ‘Vohaul’ voice that the Sariens were probably more accustomed to hear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es we have. Unfortunately, its existence was extremely brief.</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We do not understand. Please explain.</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Very well. If you look among the debris, you’ll no doubt find small bits and pieces of them scattered around. In short, they were destroyed.</w:t>
      </w:r>
      <w:r>
        <w:rPr>
          <w:rFonts w:eastAsia="Book Antiqua" w:cs="Book Antiqua" w:ascii="Book Antiqua" w:hAnsi="Book Antiqua"/>
          <w:sz w:val="18"/>
          <w:szCs w:val="18"/>
          <w:lang w:val="en-US"/>
        </w:rPr>
        <w:t>” In the background of his transmission, Rog could hear the murmuring of confusion from Sariens nearby. Daimon was on particularly thin ice over ther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i/>
          <w:iCs/>
          <w:sz w:val="18"/>
          <w:szCs w:val="18"/>
          <w:lang w:val="en-US"/>
        </w:rPr>
        <w:t>“</w:t>
      </w:r>
      <w:r>
        <w:rPr>
          <w:rFonts w:eastAsia="Book Antiqua" w:cs="Book Antiqua" w:ascii="Book Antiqua" w:hAnsi="Book Antiqua"/>
          <w:i/>
          <w:iCs/>
          <w:sz w:val="18"/>
          <w:szCs w:val="18"/>
          <w:lang w:val="en-US"/>
        </w:rPr>
        <w:t>Who is this we are speaking to?”</w:t>
      </w:r>
      <w:r>
        <w:rPr>
          <w:rFonts w:eastAsia="Book Antiqua" w:cs="Book Antiqua" w:ascii="Book Antiqua" w:hAnsi="Book Antiqua"/>
          <w:sz w:val="18"/>
          <w:szCs w:val="18"/>
          <w:lang w:val="en-US"/>
        </w:rPr>
        <w:t xml:space="preserve"> The Kriel captain sounded perplex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s answer was nothing short of convincing, to say the leas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ou are speaking to Sludge Vohaul, High Commander of the Sarien Empire, he who is destined to be the greatest being in all the known universe. Who the hell are you?</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We are the Kriel. We were meant to escort Xenonian citizens to their home world. But we are unable to proceed now without promise of payment.</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Oh, you mean all that money they had?</w:t>
      </w:r>
      <w:r>
        <w:rPr>
          <w:rFonts w:eastAsia="Book Antiqua" w:cs="Book Antiqua" w:ascii="Book Antiqua" w:hAnsi="Book Antiqua"/>
          <w:sz w:val="18"/>
          <w:szCs w:val="18"/>
          <w:lang w:val="en-US"/>
        </w:rPr>
        <w:t>” Daimon asked slyly. Rog wondered what he was up to.</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ou know about their money?</w:t>
      </w:r>
      <w:r>
        <w:rPr>
          <w:rFonts w:eastAsia="Book Antiqua" w:cs="Book Antiqua" w:ascii="Book Antiqua" w:hAnsi="Book Antiqua"/>
          <w:sz w:val="18"/>
          <w:szCs w:val="18"/>
          <w:lang w:val="en-US"/>
        </w:rPr>
        <w:t>” asked the Kriel captain.</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Of course. We took the liberty of taking it off their hands prior to their annihilation.</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ou stole their money before destroying them?</w:t>
      </w:r>
      <w:r>
        <w:rPr>
          <w:rFonts w:eastAsia="Book Antiqua" w:cs="Book Antiqua" w:ascii="Book Antiqua" w:hAnsi="Book Antiqua"/>
          <w:sz w:val="18"/>
          <w:szCs w:val="18"/>
          <w:lang w:val="en-US"/>
        </w:rPr>
        <w:t>” The Kriel captain’s voice sounded incredulou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 continued, as if he were talking about the price of swamp creatures. “</w:t>
      </w:r>
      <w:r>
        <w:rPr>
          <w:rFonts w:eastAsia="Book Antiqua" w:cs="Book Antiqua" w:ascii="Book Antiqua" w:hAnsi="Book Antiqua"/>
          <w:i/>
          <w:iCs/>
          <w:sz w:val="18"/>
          <w:szCs w:val="18"/>
          <w:lang w:val="en-US"/>
        </w:rPr>
        <w:t xml:space="preserve">Of course, they tried to </w:t>
      </w:r>
      <w:r>
        <w:rPr>
          <w:rFonts w:eastAsia="Book Antiqua" w:cs="Book Antiqua" w:ascii="Book Antiqua" w:hAnsi="Book Antiqua"/>
          <w:sz w:val="18"/>
          <w:szCs w:val="18"/>
          <w:lang w:val="en-US"/>
        </w:rPr>
        <w:t>transport</w:t>
      </w:r>
      <w:r>
        <w:rPr>
          <w:rFonts w:eastAsia="Book Antiqua" w:cs="Book Antiqua" w:ascii="Book Antiqua" w:hAnsi="Book Antiqua"/>
          <w:i/>
          <w:iCs/>
          <w:sz w:val="18"/>
          <w:szCs w:val="18"/>
          <w:lang w:val="en-US"/>
        </w:rPr>
        <w:t xml:space="preserve"> themselves to safety, but we were too quick for them.</w:t>
      </w: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 </w:t>
      </w:r>
      <w:r>
        <w:rPr>
          <w:rFonts w:eastAsia="Book Antiqua" w:cs="Book Antiqua" w:ascii="Book Antiqua" w:hAnsi="Book Antiqua"/>
          <w:sz w:val="18"/>
          <w:szCs w:val="18"/>
          <w:lang w:val="en-US"/>
        </w:rPr>
        <w:t>Rog heard the emphasis on the word ‘transport’, and took it as a cue. He began using the signal to lock on to his friend’s coordinate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So what you are saying is,</w:t>
      </w:r>
      <w:r>
        <w:rPr>
          <w:rFonts w:eastAsia="Book Antiqua" w:cs="Book Antiqua" w:ascii="Book Antiqua" w:hAnsi="Book Antiqua"/>
          <w:sz w:val="18"/>
          <w:szCs w:val="18"/>
          <w:lang w:val="en-US"/>
        </w:rPr>
        <w:t>” said the Kriel captain, flying down the road Daimon had laid for him, “</w:t>
      </w:r>
      <w:r>
        <w:rPr>
          <w:rFonts w:eastAsia="Book Antiqua" w:cs="Book Antiqua" w:ascii="Book Antiqua" w:hAnsi="Book Antiqua"/>
          <w:i/>
          <w:iCs/>
          <w:sz w:val="18"/>
          <w:szCs w:val="18"/>
          <w:lang w:val="en-US"/>
        </w:rPr>
        <w:t>is that you have our money?</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In a sense, yes. But it’s ours now.</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Then we must ask that you give it to us,</w:t>
      </w:r>
      <w:r>
        <w:rPr>
          <w:rFonts w:eastAsia="Book Antiqua" w:cs="Book Antiqua" w:ascii="Book Antiqua" w:hAnsi="Book Antiqua"/>
          <w:sz w:val="18"/>
          <w:szCs w:val="18"/>
          <w:lang w:val="en-US"/>
        </w:rPr>
        <w:t>” the captain sa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I’m afraid that’s out of the question.</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You should not debate with the Kriel. Others have learnt that such a mistake entails a substantial cost.</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 xml:space="preserve">Oh, I doubt you could do us much damage. What are you, an insignificant pest in the grand scheme of things. </w:t>
      </w:r>
      <w:r>
        <w:rPr>
          <w:rFonts w:eastAsia="Book Antiqua" w:cs="Book Antiqua" w:ascii="Book Antiqua" w:hAnsi="Book Antiqua"/>
          <w:sz w:val="18"/>
          <w:szCs w:val="18"/>
          <w:lang w:val="en-US"/>
        </w:rPr>
        <w:t>My</w:t>
      </w:r>
      <w:r>
        <w:rPr>
          <w:rFonts w:eastAsia="Book Antiqua" w:cs="Book Antiqua" w:ascii="Book Antiqua" w:hAnsi="Book Antiqua"/>
          <w:i/>
          <w:iCs/>
          <w:sz w:val="18"/>
          <w:szCs w:val="18"/>
          <w:lang w:val="en-US"/>
        </w:rPr>
        <w:t xml:space="preserve"> scheme of things, that is.</w:t>
      </w:r>
      <w:r>
        <w:rPr>
          <w:rFonts w:eastAsia="Book Antiqua" w:cs="Book Antiqua" w:ascii="Book Antiqua" w:hAnsi="Book Antiqua"/>
          <w:sz w:val="18"/>
          <w:szCs w:val="18"/>
          <w:lang w:val="en-US"/>
        </w:rPr>
        <w:t>” Daimon didn’t sound the least but concerned. But the anxious chatter of Sariens in the background, however, indicated that he didn’t have much time before they bagged him and ended his charade.</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Do not underestimate us, Commander Vohaul. This is your last warning. We want our money. Now.</w:t>
      </w:r>
      <w:r>
        <w:rPr>
          <w:rFonts w:eastAsia="Book Antiqua" w:cs="Book Antiqua" w:ascii="Book Antiqua" w:hAnsi="Book Antiqua"/>
          <w:sz w:val="18"/>
          <w:szCs w:val="18"/>
          <w:lang w:val="en-US"/>
        </w:rPr>
        <w:t>” The Kriel captain sounded oddly dispassionate for such a threatening statemen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i/>
          <w:iCs/>
          <w:sz w:val="18"/>
          <w:szCs w:val="18"/>
          <w:lang w:val="en-US"/>
        </w:rPr>
        <w:t>Oh give us your best shot… losers,</w:t>
      </w:r>
      <w:r>
        <w:rPr>
          <w:rFonts w:eastAsia="Book Antiqua" w:cs="Book Antiqua" w:ascii="Book Antiqua" w:hAnsi="Book Antiqua"/>
          <w:sz w:val="18"/>
          <w:szCs w:val="18"/>
          <w:lang w:val="en-US"/>
        </w:rPr>
        <w:t>” Daimon announced, and cut off the channel.</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and Michelle watched in amazement as previously hidden weapons extended from the Kriel transport vessel, each of them aimed directly at the sole Sarien cruis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n, without warning, all weapons were initiated simultaneously. Lasers shot out from the transport ship, hitting the cruiser in dozens of essential areas. The damage was swift and devastating. The Sarien attack cruiser was crippled almost instant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initiated the transporter sequence he’d only just finished programming i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transporter pad behind them whined and Daimon materialised on it a few seconds later.</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After a moment, he stepped off the pad, walked up to the cockpit (stepping over his unconscious double as he did so) and stared through the window over Rog’s shoulder. Michelle came over and stood next to him. Then Daimon reached over Rog and, quicker than could be seen by the naked eye, dialled in some commands. Behind them, a very large case appeared on the transporter pad. It stood about two meters tall, and almost a mater in length and width.</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What’s that?” Michelle asked.</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That’s our payment to the Kriel,” Daimon replie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Huh?”</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turned to her. He had a quirky look on his face. “Weren’t you listening? The Sariens stole that money from us, now we’re stealing it bac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shook his head. Good ol’ Daimon. He could justify anything, even robbing Sariens, when he put his mind to i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You’re a genius,” Michelle said.</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Daimon smiled. “Tell me about it.”</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And then, the third and final ship gave into the continuing barrage of Kriel firepower, and exploded in a silent </w:t>
      </w:r>
      <w:r>
        <w:rPr>
          <w:rFonts w:eastAsia="Book Antiqua" w:cs="Book Antiqua" w:ascii="Book Antiqua" w:hAnsi="Book Antiqua"/>
          <w:i/>
          <w:iCs/>
          <w:sz w:val="18"/>
          <w:szCs w:val="18"/>
          <w:lang w:val="en-US"/>
        </w:rPr>
        <w:t>bang</w:t>
      </w:r>
      <w:r>
        <w:rPr>
          <w:rFonts w:eastAsia="Book Antiqua" w:cs="Book Antiqua" w:ascii="Book Antiqua" w:hAnsi="Book Antiqua"/>
          <w:sz w:val="18"/>
          <w:szCs w:val="18"/>
          <w:lang w:val="en-US"/>
        </w:rPr>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For a moment, all three of them just stood there. It took them a long moment for it to sink in… they had finally achieved what they had set out to do. Their people had returned to the home-world. And Vohaul and those pesky Sariens had been defeated yet again.</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w:t>
      </w:r>
      <w:r>
        <w:rPr>
          <w:rFonts w:eastAsia="Book Antiqua" w:cs="Book Antiqua" w:ascii="Book Antiqua" w:hAnsi="Book Antiqua"/>
          <w:sz w:val="18"/>
          <w:szCs w:val="18"/>
          <w:lang w:val="en-US"/>
        </w:rPr>
        <w:t>Oh hell,” said Rog, remembering something suddenly, “we’d better de-cloak and hail the Kriel. There’s a lot of explaining we’re going to have to do.”</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 other two agreed. But they weren’t worried; after what they’d been through, a simple explanation with an over-reactive species was a walk in the park.</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 walk in the park was exactly what the four of them (Saffia included) were enjoying the following d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emporary weather control had been set up. This had the effect of dispelling a great deal of the dust and debris in the atmosphere which had been caused by excess bombing.</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n other words, it was a beautiful, sunny da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 gentle breeze nestled over them as they walked along banks of a muddy coloured river. That would be remedied too, in time. For all that could be said about the Sariens, their droids had really done a remarkable job at clearing most of the rubble and wreckage. They had accomplished in a day or so what would have taken weeks and weeks of manual labou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Even now, they were being reprogrammed to carry out further tasks, to hasten the clean up process. The day was quite perfect as a matter of fact. Rog only wished his father were here - he would have enjoyed participating in the clean up. He always had a mind for tidiness. But looking at Saffia, currently being held tenderly by Michelle, Rog was reminded that perhaps his parents (wherever they were right now) would see Xenon again - and as it was always meant to be. Proud and prosperou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They eventually stopped under an old tree. It had somehow survived the devastation. Perhaps it had been around so long, that it had sensed that the damage Vohaul had done would pass, as all things did, and had decided to stick it out. But that was silly, it was just an old tre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 xml:space="preserve">They rested there, under that old tree, for a long time. As they sat quietly and listened for the sounds of birds they knew would one day return, they were reminded of the things they had lost. They knew they would never again take for granted what they had. And for the three best friends on all of Xenon, that was each other. </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leant over and lightly kissed Saffia on the cheek. She smiled slightly in her sleep.</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i/>
          <w:iCs/>
          <w:sz w:val="18"/>
          <w:szCs w:val="18"/>
          <w:lang w:val="en-US"/>
        </w:rPr>
        <w:t>Some day</w:t>
      </w:r>
      <w:r>
        <w:rPr>
          <w:rFonts w:eastAsia="Book Antiqua" w:cs="Book Antiqua" w:ascii="Book Antiqua" w:hAnsi="Book Antiqua"/>
          <w:sz w:val="18"/>
          <w:szCs w:val="18"/>
          <w:lang w:val="en-US"/>
        </w:rPr>
        <w:t xml:space="preserve">, he said to Saffia silently, </w:t>
      </w:r>
      <w:r>
        <w:rPr>
          <w:rFonts w:eastAsia="Book Antiqua" w:cs="Book Antiqua" w:ascii="Book Antiqua" w:hAnsi="Book Antiqua"/>
          <w:i/>
          <w:iCs/>
          <w:sz w:val="18"/>
          <w:szCs w:val="18"/>
          <w:lang w:val="en-US"/>
        </w:rPr>
        <w:t>I will take you to see all the wonders of the universe. But first, you will have a happy life growing up on our restored Xenon. And I know you’ll make our parents proud of you, should they ever decide to come home. I’ll take care of you, Saffia. I promis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Feeling glad simply because he was alive, Rog realised that he had meant every word.</w:t>
      </w:r>
      <w:r>
        <w:br w:type="page"/>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mallCaps/>
          <w:sz w:val="40"/>
          <w:szCs w:val="40"/>
          <w:lang w:val="en-US"/>
        </w:rPr>
      </w:pPr>
      <w:r>
        <w:rPr>
          <w:rFonts w:eastAsia="Book Antiqua" w:cs="Book Antiqua" w:ascii="Book Antiqua" w:hAnsi="Book Antiqua"/>
          <w:b/>
          <w:bCs/>
          <w:smallCaps/>
          <w:sz w:val="40"/>
          <w:szCs w:val="40"/>
          <w:lang w:val="en-US"/>
        </w:rPr>
        <w:t>Post Log</w:t>
      </w:r>
      <w:r>
        <w:br w:type="page"/>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13</w:t>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tarCon soon came to their senses, realising that the Xenonians’ determination in re-building their fallen world signified they would once again be an excellent asset, and allowed them re-admittance with barely no resistance from boring Admirals.</w:t>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The Sariens, who had joined StarCon under the instruction of Sleg Vohaul, were just as promptly booted from it - much to the latter’s humiliation. They returned to their space, defeated, and looking ugly as ever.</w:t>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Captain Jan-Lik Hissarce and Commander Deena Tray of the SCS Lodedyper broke up after yet another argument over who had lost the hair spray. Deena was re-assigned to the Grodenaper, where she spent the rest of her career attempting to ‘come on’ to her commanding officer - a Tremsian - who by nature had virtually no sexual interest in her, or anything else for that matter.</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s for the rest of the crew of the Lodedyper, they had many great adventures. These are notated in great detail in any good up-to-date StarCon database, should anyone wish to peruse them.</w:t>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Professor “Bolt” Lloyd took up a research grant from the newly established Xenon science academy, and spent the remaining years of his life attempting to divide atoms into thirds, saying that “halves just don’t make a big enough bang!”</w:t>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aimon personally attended the trial of Sleg Vohaul, himself testifying as a credible witness by announcing publicly that he was the direct result of the maniacs’ cloning methods. With his genetically gifted memory, he was able to quote just about every relevant fact and figure from the file Rog had rescued from the supercomputer. Due to his record in the resistance, he was found guiltless and dismissed from any potential charges.</w:t>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Dr. Sig Fread attended also, and provided further damning evidence. As he was involved in the project, however, he was given fifteen years in a minimum security facility - just as soon as it could be built. Daimon promised Sig that he would make regular visits.</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Sleg Vohaul was given a prison sentence of life to the power of one hundred and twenty five, for attempting to destroy Xenon (and other worlds) with the Star Generator. This did not stop him from planning numerous escapes strategies, dreaming of new world conquests, or reading dirty magazines.</w:t>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The newly elected Xenon governing body unanimously decided that reprogramming the now blank supercomputer was out of the question, and that they would find other, more suitable means of organising their resources. Ambassadors were sent to Kerona, to find out how the hell </w:t>
      </w:r>
      <w:r>
        <w:rPr>
          <w:rFonts w:eastAsia="Book Antiqua" w:cs="Book Antiqua" w:ascii="Book Antiqua" w:hAnsi="Book Antiqua"/>
          <w:i/>
          <w:iCs/>
          <w:sz w:val="18"/>
          <w:szCs w:val="18"/>
          <w:lang w:val="en-US"/>
        </w:rPr>
        <w:t>they’d</w:t>
      </w:r>
      <w:r>
        <w:rPr>
          <w:rFonts w:eastAsia="Book Antiqua" w:cs="Book Antiqua" w:ascii="Book Antiqua" w:hAnsi="Book Antiqua"/>
          <w:sz w:val="18"/>
          <w:szCs w:val="18"/>
          <w:lang w:val="en-US"/>
        </w:rPr>
        <w:t xml:space="preserve"> done it.</w:t>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Rog and Michelle admitted they were totally in love with each other (not that the sex had anything to do with it) and were engaged to be married. They set the date for their wedding to coincide with Xenon’s re-admittance back into StarCon. They became Saffia’s guardians, with Daimon acting as uncle and godfather.</w:t>
      </w:r>
    </w:p>
    <w:p>
      <w:pPr>
        <w:pStyle w:val="Normal"/>
        <w:widowControl w:val="false"/>
        <w:tabs>
          <w:tab w:val="clear" w:pos="720"/>
          <w:tab w:val="left" w:pos="1418" w:leader="none"/>
          <w:tab w:val="left" w:pos="2268" w:leader="none"/>
          <w:tab w:val="left" w:pos="3119" w:leader="none"/>
        </w:tabs>
        <w:ind w:firstLine="284"/>
        <w:jc w:val="center"/>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b/>
        <w:t>*</w:t>
        <w:tab/>
        <w:t>*</w:t>
        <w:tab/>
        <w:t>*</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 xml:space="preserve">But as for Saffia herself, daughter of Roger Sr. and Beatrice Wilco, </w:t>
      </w:r>
      <w:r>
        <w:rPr>
          <w:rFonts w:eastAsia="Book Antiqua" w:cs="Book Antiqua" w:ascii="Book Antiqua" w:hAnsi="Book Antiqua"/>
          <w:i/>
          <w:iCs/>
          <w:sz w:val="18"/>
          <w:szCs w:val="18"/>
          <w:lang w:val="en-US"/>
        </w:rPr>
        <w:t>her</w:t>
      </w:r>
      <w:r>
        <w:rPr>
          <w:rFonts w:eastAsia="Book Antiqua" w:cs="Book Antiqua" w:ascii="Book Antiqua" w:hAnsi="Book Antiqua"/>
          <w:sz w:val="18"/>
          <w:szCs w:val="18"/>
          <w:lang w:val="en-US"/>
        </w:rPr>
        <w:t xml:space="preserve"> story has yet to be told…</w:t>
      </w:r>
      <w:r>
        <w:br w:type="page"/>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b/>
          <w:b/>
          <w:bCs/>
          <w:sz w:val="40"/>
          <w:szCs w:val="40"/>
          <w:lang w:val="en-US"/>
        </w:rPr>
      </w:pPr>
      <w:r>
        <w:rPr>
          <w:rFonts w:eastAsia="Book Antiqua" w:cs="Book Antiqua" w:ascii="Book Antiqua" w:hAnsi="Book Antiqua"/>
          <w:b/>
          <w:bCs/>
          <w:sz w:val="40"/>
          <w:szCs w:val="40"/>
          <w:lang w:val="en-US"/>
        </w:rPr>
        <w:t>14</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b/>
          <w:b/>
          <w:bCs/>
          <w:sz w:val="24"/>
          <w:szCs w:val="24"/>
          <w:lang w:val="en-US"/>
        </w:rPr>
      </w:pPr>
      <w:r>
        <w:rPr>
          <w:rFonts w:eastAsia="Book Antiqua" w:cs="Book Antiqua" w:ascii="Book Antiqua" w:hAnsi="Book Antiqua"/>
          <w:b/>
          <w:bCs/>
          <w:sz w:val="24"/>
          <w:szCs w:val="24"/>
          <w:lang w:val="en-US"/>
        </w:rPr>
      </w:r>
    </w:p>
    <w:p>
      <w:pPr>
        <w:pStyle w:val="Normal"/>
        <w:widowControl w:val="false"/>
        <w:tabs>
          <w:tab w:val="clear" w:pos="720"/>
          <w:tab w:val="left" w:pos="1418" w:leader="none"/>
          <w:tab w:val="left" w:pos="2268" w:leader="none"/>
          <w:tab w:val="left" w:pos="3119" w:leader="none"/>
        </w:tabs>
        <w:ind w:firstLine="284"/>
        <w:jc w:val="both"/>
        <w:rPr/>
      </w:pPr>
      <w:r>
        <w:rPr>
          <w:rFonts w:eastAsia="Book Antiqua" w:cs="Book Antiqua" w:ascii="Book Antiqua" w:hAnsi="Book Antiqua"/>
          <w:sz w:val="18"/>
          <w:szCs w:val="18"/>
          <w:lang w:val="en-US"/>
        </w:rPr>
        <w:t>In the outskirts of the Earnon galaxy, far away from the once-again-prospering society of Xenon, a dark, disfigured being turned around on an unseen pivot and cursed violently.</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In the darkened room, he could only barely distinguish his hand in front of him. The surroundings were mere shadows looming. The world around him could’ve been as small as a phone booth or as large as a football stadium.</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All he knew for sure was, he’d get reveng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t>Finally, revenge.</w:t>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ind w:firstLine="284"/>
        <w:jc w:val="both"/>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t>Revenge!</w:t>
      </w:r>
      <w:r>
        <w:br w:type="page"/>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i/>
          <w:i/>
          <w:iCs/>
          <w:sz w:val="18"/>
          <w:szCs w:val="18"/>
          <w:lang w:val="en-US"/>
        </w:rPr>
      </w:pPr>
      <w:r>
        <w:rPr>
          <w:rFonts w:eastAsia="Book Antiqua" w:cs="Book Antiqua" w:ascii="Book Antiqua" w:hAnsi="Book Antiqua"/>
          <w:i/>
          <w:iCs/>
          <w:sz w:val="18"/>
          <w:szCs w:val="18"/>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sz w:val="18"/>
          <w:szCs w:val="18"/>
          <w:u w:val="single"/>
          <w:lang w:val="en-US"/>
        </w:rPr>
      </w:pPr>
      <w:r>
        <w:rPr>
          <w:rFonts w:eastAsia="Book Antiqua" w:cs="Book Antiqua" w:ascii="Book Antiqua" w:hAnsi="Book Antiqua"/>
          <w:sz w:val="18"/>
          <w:szCs w:val="18"/>
          <w:u w:val="single"/>
          <w:lang w:val="en-US"/>
        </w:rPr>
        <w:t>Other Space Quest® Novels Available Now! (June 1998)</w:t>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sz w:val="18"/>
          <w:szCs w:val="18"/>
          <w:u w:val="single"/>
          <w:lang w:val="en-US"/>
        </w:rPr>
      </w:pPr>
      <w:r>
        <w:rPr>
          <w:rFonts w:eastAsia="Book Antiqua" w:cs="Book Antiqua" w:ascii="Book Antiqua" w:hAnsi="Book Antiqua"/>
          <w:sz w:val="18"/>
          <w:szCs w:val="18"/>
          <w:u w:val="single"/>
          <w:lang w:val="en-US"/>
        </w:rPr>
      </w:r>
    </w:p>
    <w:p>
      <w:pPr>
        <w:pStyle w:val="Normal"/>
        <w:widowControl w:val="false"/>
        <w:numPr>
          <w:ilvl w:val="0"/>
          <w:numId w:val="2"/>
        </w:numPr>
        <w:tabs>
          <w:tab w:val="clear" w:pos="720"/>
          <w:tab w:val="left" w:pos="0" w:leader="none"/>
          <w:tab w:val="left" w:pos="1135" w:leader="none"/>
          <w:tab w:val="left" w:pos="1985" w:leader="none"/>
          <w:tab w:val="left" w:pos="2836" w:leader="none"/>
        </w:tabs>
        <w:ind w:left="566" w:hanging="566"/>
        <w:jc w:val="both"/>
        <w:rPr/>
      </w:pPr>
      <w:r>
        <w:rPr>
          <w:rFonts w:eastAsia="Book Antiqua" w:cs="Book Antiqua" w:ascii="Book Antiqua" w:hAnsi="Book Antiqua"/>
          <w:sz w:val="18"/>
          <w:szCs w:val="18"/>
          <w:lang w:val="en-US"/>
        </w:rPr>
        <w:t>The Sarien Encounter</w:t>
        <w:tab/>
        <w:tab/>
      </w:r>
      <w:r>
        <w:rPr>
          <w:rFonts w:eastAsia="Book Antiqua" w:cs="Book Antiqua" w:ascii="Book Antiqua" w:hAnsi="Book Antiqua"/>
          <w:i/>
          <w:iCs/>
          <w:sz w:val="18"/>
          <w:szCs w:val="18"/>
          <w:lang w:val="en-US"/>
        </w:rPr>
        <w:t>by Troels Pleimert</w:t>
      </w:r>
    </w:p>
    <w:p>
      <w:pPr>
        <w:pStyle w:val="Normal"/>
        <w:widowControl w:val="false"/>
        <w:numPr>
          <w:ilvl w:val="0"/>
          <w:numId w:val="2"/>
        </w:numPr>
        <w:tabs>
          <w:tab w:val="clear" w:pos="720"/>
          <w:tab w:val="left" w:pos="0" w:leader="none"/>
          <w:tab w:val="left" w:pos="1135" w:leader="none"/>
          <w:tab w:val="left" w:pos="1985" w:leader="none"/>
          <w:tab w:val="left" w:pos="2836" w:leader="none"/>
        </w:tabs>
        <w:ind w:left="566" w:hanging="566"/>
        <w:jc w:val="both"/>
        <w:rPr>
          <w:rFonts w:ascii="Book Antiqua" w:hAnsi="Book Antiqua" w:eastAsia="Book Antiqua" w:cs="Book Antiqua"/>
          <w:b/>
          <w:b/>
          <w:bCs/>
          <w:lang w:val="en-US"/>
        </w:rPr>
      </w:pPr>
      <w:r>
        <w:rPr>
          <w:rFonts w:eastAsia="Book Antiqua" w:cs="Book Antiqua" w:ascii="Book Antiqua" w:hAnsi="Book Antiqua"/>
          <w:sz w:val="18"/>
          <w:szCs w:val="18"/>
          <w:lang w:val="en-US"/>
        </w:rPr>
        <w:t>Vohaul’s Revenge</w:t>
        <w:tab/>
        <w:tab/>
      </w:r>
      <w:r>
        <w:rPr>
          <w:rFonts w:eastAsia="Book Antiqua" w:cs="Book Antiqua" w:ascii="Book Antiqua" w:hAnsi="Book Antiqua"/>
          <w:i/>
          <w:iCs/>
          <w:sz w:val="18"/>
          <w:szCs w:val="18"/>
          <w:lang w:val="en-US"/>
        </w:rPr>
        <w:t>by Daniel Stacey</w:t>
      </w:r>
    </w:p>
    <w:p>
      <w:pPr>
        <w:pStyle w:val="Normal"/>
        <w:widowControl w:val="false"/>
        <w:numPr>
          <w:ilvl w:val="0"/>
          <w:numId w:val="2"/>
        </w:numPr>
        <w:tabs>
          <w:tab w:val="clear" w:pos="720"/>
          <w:tab w:val="left" w:pos="0" w:leader="none"/>
          <w:tab w:val="left" w:pos="1135" w:leader="none"/>
          <w:tab w:val="left" w:pos="1985" w:leader="none"/>
          <w:tab w:val="left" w:pos="2836" w:leader="none"/>
        </w:tabs>
        <w:ind w:left="566" w:hanging="566"/>
        <w:jc w:val="both"/>
        <w:rPr>
          <w:rFonts w:ascii="Book Antiqua" w:hAnsi="Book Antiqua" w:eastAsia="Book Antiqua" w:cs="Book Antiqua"/>
          <w:b/>
          <w:b/>
          <w:bCs/>
          <w:lang w:val="en-US"/>
        </w:rPr>
      </w:pPr>
      <w:r>
        <w:rPr>
          <w:rFonts w:eastAsia="Book Antiqua" w:cs="Book Antiqua" w:ascii="Book Antiqua" w:hAnsi="Book Antiqua"/>
          <w:sz w:val="18"/>
          <w:szCs w:val="18"/>
          <w:lang w:val="en-US"/>
        </w:rPr>
        <w:t>Lone Voyager</w:t>
        <w:tab/>
        <w:tab/>
      </w:r>
      <w:r>
        <w:rPr>
          <w:rFonts w:eastAsia="Book Antiqua" w:cs="Book Antiqua" w:ascii="Book Antiqua" w:hAnsi="Book Antiqua"/>
          <w:i/>
          <w:iCs/>
          <w:sz w:val="18"/>
          <w:szCs w:val="18"/>
          <w:lang w:val="en-US"/>
        </w:rPr>
        <w:t>by Troels Pleimert</w:t>
      </w:r>
    </w:p>
    <w:p>
      <w:pPr>
        <w:pStyle w:val="Normal"/>
        <w:widowControl w:val="false"/>
        <w:numPr>
          <w:ilvl w:val="0"/>
          <w:numId w:val="2"/>
        </w:numPr>
        <w:tabs>
          <w:tab w:val="clear" w:pos="720"/>
          <w:tab w:val="left" w:pos="0" w:leader="none"/>
          <w:tab w:val="left" w:pos="1135" w:leader="none"/>
          <w:tab w:val="left" w:pos="1985" w:leader="none"/>
          <w:tab w:val="left" w:pos="2836" w:leader="none"/>
        </w:tabs>
        <w:ind w:left="566" w:hanging="566"/>
        <w:jc w:val="both"/>
        <w:rPr>
          <w:rFonts w:ascii="Book Antiqua" w:hAnsi="Book Antiqua" w:eastAsia="Book Antiqua" w:cs="Book Antiqua"/>
          <w:b/>
          <w:b/>
          <w:bCs/>
          <w:lang w:val="en-US"/>
        </w:rPr>
      </w:pPr>
      <w:r>
        <w:rPr>
          <w:rFonts w:eastAsia="Book Antiqua" w:cs="Book Antiqua" w:ascii="Book Antiqua" w:hAnsi="Book Antiqua"/>
          <w:sz w:val="18"/>
          <w:szCs w:val="18"/>
          <w:lang w:val="en-US"/>
        </w:rPr>
        <w:t>Future’s History</w:t>
        <w:tab/>
        <w:tab/>
      </w:r>
      <w:r>
        <w:rPr>
          <w:rFonts w:eastAsia="Book Antiqua" w:cs="Book Antiqua" w:ascii="Book Antiqua" w:hAnsi="Book Antiqua"/>
          <w:i/>
          <w:iCs/>
          <w:sz w:val="18"/>
          <w:szCs w:val="18"/>
          <w:lang w:val="en-US"/>
        </w:rPr>
        <w:t>by Daniel Stacey</w:t>
      </w:r>
    </w:p>
    <w:p>
      <w:pPr>
        <w:pStyle w:val="Normal"/>
        <w:widowControl w:val="false"/>
        <w:numPr>
          <w:ilvl w:val="0"/>
          <w:numId w:val="2"/>
        </w:numPr>
        <w:tabs>
          <w:tab w:val="clear" w:pos="720"/>
          <w:tab w:val="left" w:pos="0" w:leader="none"/>
          <w:tab w:val="left" w:pos="1135" w:leader="none"/>
          <w:tab w:val="left" w:pos="1985" w:leader="none"/>
          <w:tab w:val="left" w:pos="2836" w:leader="none"/>
        </w:tabs>
        <w:ind w:left="566" w:hanging="566"/>
        <w:jc w:val="both"/>
        <w:rPr>
          <w:rFonts w:ascii="Book Antiqua" w:hAnsi="Book Antiqua" w:eastAsia="Book Antiqua" w:cs="Book Antiqua"/>
          <w:b/>
          <w:b/>
          <w:bCs/>
          <w:lang w:val="en-US"/>
        </w:rPr>
      </w:pPr>
      <w:r>
        <w:rPr>
          <w:rFonts w:eastAsia="Book Antiqua" w:cs="Book Antiqua" w:ascii="Book Antiqua" w:hAnsi="Book Antiqua"/>
          <w:sz w:val="18"/>
          <w:szCs w:val="18"/>
          <w:lang w:val="en-US"/>
        </w:rPr>
        <w:t>Future’s History 2</w:t>
        <w:tab/>
        <w:tab/>
      </w:r>
      <w:r>
        <w:rPr>
          <w:rFonts w:eastAsia="Book Antiqua" w:cs="Book Antiqua" w:ascii="Book Antiqua" w:hAnsi="Book Antiqua"/>
          <w:i/>
          <w:iCs/>
          <w:sz w:val="18"/>
          <w:szCs w:val="18"/>
          <w:lang w:val="en-US"/>
        </w:rPr>
        <w:t>by Daniel Stacey</w:t>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jc w:val="center"/>
        <w:rPr>
          <w:rFonts w:ascii="Book Antiqua" w:hAnsi="Book Antiqua" w:eastAsia="Book Antiqua" w:cs="Book Antiqua"/>
          <w:sz w:val="18"/>
          <w:szCs w:val="18"/>
          <w:u w:val="single"/>
          <w:lang w:val="en-US"/>
        </w:rPr>
      </w:pPr>
      <w:r>
        <w:rPr>
          <w:rFonts w:eastAsia="Book Antiqua" w:cs="Book Antiqua" w:ascii="Book Antiqua" w:hAnsi="Book Antiqua"/>
          <w:sz w:val="18"/>
          <w:szCs w:val="18"/>
          <w:u w:val="single"/>
          <w:lang w:val="en-US"/>
        </w:rPr>
        <w:t>Coming Soon! (We hope…)</w:t>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sz w:val="18"/>
          <w:szCs w:val="18"/>
          <w:u w:val="single"/>
          <w:lang w:val="en-US"/>
        </w:rPr>
      </w:pPr>
      <w:r>
        <w:rPr>
          <w:rFonts w:eastAsia="Book Antiqua" w:cs="Book Antiqua" w:ascii="Book Antiqua" w:hAnsi="Book Antiqua"/>
          <w:sz w:val="18"/>
          <w:szCs w:val="18"/>
          <w:u w:val="single"/>
          <w:lang w:val="en-US"/>
        </w:rPr>
      </w:r>
    </w:p>
    <w:p>
      <w:pPr>
        <w:pStyle w:val="Normal"/>
        <w:widowControl w:val="false"/>
        <w:numPr>
          <w:ilvl w:val="0"/>
          <w:numId w:val="3"/>
        </w:numPr>
        <w:tabs>
          <w:tab w:val="clear" w:pos="720"/>
          <w:tab w:val="left" w:pos="0" w:leader="none"/>
          <w:tab w:val="left" w:pos="1135" w:leader="none"/>
          <w:tab w:val="left" w:pos="1985" w:leader="none"/>
          <w:tab w:val="left" w:pos="2836" w:leader="none"/>
        </w:tabs>
        <w:ind w:left="566" w:hanging="566"/>
        <w:jc w:val="both"/>
        <w:rPr/>
      </w:pPr>
      <w:r>
        <w:rPr>
          <w:rFonts w:eastAsia="Book Antiqua" w:cs="Book Antiqua" w:ascii="Book Antiqua" w:hAnsi="Book Antiqua"/>
          <w:sz w:val="18"/>
          <w:szCs w:val="18"/>
          <w:lang w:val="en-US"/>
        </w:rPr>
        <w:t>The Pirates of Pestulon</w:t>
        <w:tab/>
        <w:tab/>
      </w:r>
      <w:r>
        <w:rPr>
          <w:rFonts w:eastAsia="Book Antiqua" w:cs="Book Antiqua" w:ascii="Book Antiqua" w:hAnsi="Book Antiqua"/>
          <w:i/>
          <w:iCs/>
          <w:sz w:val="18"/>
          <w:szCs w:val="18"/>
          <w:lang w:val="en-US"/>
        </w:rPr>
        <w:t>by Troels Pleimert</w:t>
      </w:r>
    </w:p>
    <w:p>
      <w:pPr>
        <w:pStyle w:val="Normal"/>
        <w:widowControl w:val="false"/>
        <w:numPr>
          <w:ilvl w:val="0"/>
          <w:numId w:val="3"/>
        </w:numPr>
        <w:tabs>
          <w:tab w:val="clear" w:pos="720"/>
          <w:tab w:val="left" w:pos="0" w:leader="none"/>
          <w:tab w:val="left" w:pos="1135" w:leader="none"/>
          <w:tab w:val="left" w:pos="1985" w:leader="none"/>
          <w:tab w:val="left" w:pos="2836" w:leader="none"/>
        </w:tabs>
        <w:ind w:left="566" w:hanging="566"/>
        <w:jc w:val="both"/>
        <w:rPr>
          <w:rFonts w:ascii="Book Antiqua" w:hAnsi="Book Antiqua" w:eastAsia="Book Antiqua" w:cs="Book Antiqua"/>
          <w:b/>
          <w:b/>
          <w:bCs/>
          <w:lang w:val="en-US"/>
        </w:rPr>
      </w:pPr>
      <w:r>
        <w:rPr>
          <w:rFonts w:eastAsia="Book Antiqua" w:cs="Book Antiqua" w:ascii="Book Antiqua" w:hAnsi="Book Antiqua"/>
          <w:sz w:val="18"/>
          <w:szCs w:val="18"/>
          <w:lang w:val="en-US"/>
        </w:rPr>
        <w:t>The Time Rippers</w:t>
        <w:tab/>
        <w:tab/>
      </w:r>
      <w:r>
        <w:rPr>
          <w:rFonts w:eastAsia="Book Antiqua" w:cs="Book Antiqua" w:ascii="Book Antiqua" w:hAnsi="Book Antiqua"/>
          <w:i/>
          <w:iCs/>
          <w:sz w:val="18"/>
          <w:szCs w:val="18"/>
          <w:lang w:val="en-US"/>
        </w:rPr>
        <w:t>by Daniel Stacey</w:t>
      </w:r>
    </w:p>
    <w:p>
      <w:pPr>
        <w:pStyle w:val="Normal"/>
        <w:widowControl w:val="false"/>
        <w:numPr>
          <w:ilvl w:val="0"/>
          <w:numId w:val="3"/>
        </w:numPr>
        <w:tabs>
          <w:tab w:val="clear" w:pos="720"/>
          <w:tab w:val="left" w:pos="0" w:leader="none"/>
          <w:tab w:val="left" w:pos="1135" w:leader="none"/>
          <w:tab w:val="left" w:pos="1985" w:leader="none"/>
          <w:tab w:val="left" w:pos="2836" w:leader="none"/>
        </w:tabs>
        <w:ind w:left="566" w:hanging="566"/>
        <w:jc w:val="both"/>
        <w:rPr>
          <w:rFonts w:ascii="Book Antiqua" w:hAnsi="Book Antiqua" w:eastAsia="Book Antiqua" w:cs="Book Antiqua"/>
          <w:b/>
          <w:b/>
          <w:bCs/>
          <w:lang w:val="en-US"/>
        </w:rPr>
      </w:pPr>
      <w:r>
        <w:rPr>
          <w:rFonts w:eastAsia="Book Antiqua" w:cs="Book Antiqua" w:ascii="Book Antiqua" w:hAnsi="Book Antiqua"/>
          <w:sz w:val="18"/>
          <w:szCs w:val="18"/>
          <w:lang w:val="en-US"/>
        </w:rPr>
        <w:t>The Next Mutation</w:t>
        <w:tab/>
        <w:tab/>
      </w:r>
      <w:r>
        <w:rPr>
          <w:rFonts w:eastAsia="Book Antiqua" w:cs="Book Antiqua" w:ascii="Book Antiqua" w:hAnsi="Book Antiqua"/>
          <w:i/>
          <w:iCs/>
          <w:sz w:val="18"/>
          <w:szCs w:val="18"/>
          <w:lang w:val="en-US"/>
        </w:rPr>
        <w:t>by Troels Pleimert</w:t>
      </w:r>
    </w:p>
    <w:p>
      <w:pPr>
        <w:pStyle w:val="Normal"/>
        <w:widowControl w:val="false"/>
        <w:numPr>
          <w:ilvl w:val="0"/>
          <w:numId w:val="3"/>
        </w:numPr>
        <w:tabs>
          <w:tab w:val="clear" w:pos="720"/>
          <w:tab w:val="left" w:pos="0" w:leader="none"/>
          <w:tab w:val="left" w:pos="1135" w:leader="none"/>
          <w:tab w:val="left" w:pos="1985" w:leader="none"/>
          <w:tab w:val="left" w:pos="2836" w:leader="none"/>
        </w:tabs>
        <w:ind w:left="566" w:hanging="566"/>
        <w:jc w:val="both"/>
        <w:rPr>
          <w:rFonts w:ascii="Book Antiqua" w:hAnsi="Book Antiqua" w:eastAsia="Book Antiqua" w:cs="Book Antiqua"/>
          <w:b/>
          <w:b/>
          <w:bCs/>
          <w:lang w:val="en-US"/>
        </w:rPr>
      </w:pPr>
      <w:r>
        <w:rPr>
          <w:rFonts w:eastAsia="Book Antiqua" w:cs="Book Antiqua" w:ascii="Book Antiqua" w:hAnsi="Book Antiqua"/>
          <w:sz w:val="18"/>
          <w:szCs w:val="18"/>
          <w:lang w:val="en-US"/>
        </w:rPr>
        <w:t>The Spinal Frontier</w:t>
        <w:tab/>
        <w:tab/>
      </w:r>
      <w:r>
        <w:rPr>
          <w:rFonts w:eastAsia="Book Antiqua" w:cs="Book Antiqua" w:ascii="Book Antiqua" w:hAnsi="Book Antiqua"/>
          <w:i/>
          <w:iCs/>
          <w:sz w:val="18"/>
          <w:szCs w:val="18"/>
          <w:lang w:val="en-US"/>
        </w:rPr>
        <w:t>by Daniel Stacey</w:t>
      </w:r>
    </w:p>
    <w:p>
      <w:pPr>
        <w:pStyle w:val="Normal"/>
        <w:widowControl w:val="false"/>
        <w:numPr>
          <w:ilvl w:val="0"/>
          <w:numId w:val="3"/>
        </w:numPr>
        <w:tabs>
          <w:tab w:val="clear" w:pos="720"/>
          <w:tab w:val="left" w:pos="0" w:leader="none"/>
          <w:tab w:val="left" w:pos="1135" w:leader="none"/>
          <w:tab w:val="left" w:pos="1985" w:leader="none"/>
          <w:tab w:val="left" w:pos="2836" w:leader="none"/>
        </w:tabs>
        <w:ind w:left="566" w:hanging="566"/>
        <w:jc w:val="both"/>
        <w:rPr>
          <w:rFonts w:ascii="Book Antiqua" w:hAnsi="Book Antiqua" w:eastAsia="Book Antiqua" w:cs="Book Antiqua"/>
          <w:b/>
          <w:b/>
          <w:bCs/>
          <w:lang w:val="en-US"/>
        </w:rPr>
      </w:pPr>
      <w:r>
        <w:rPr>
          <w:rFonts w:eastAsia="Book Antiqua" w:cs="Book Antiqua" w:ascii="Book Antiqua" w:hAnsi="Book Antiqua"/>
          <w:sz w:val="18"/>
          <w:szCs w:val="18"/>
          <w:lang w:val="en-US"/>
        </w:rPr>
        <w:t>Conspiracy</w:t>
        <w:tab/>
        <w:tab/>
        <w:tab/>
      </w:r>
      <w:r>
        <w:rPr>
          <w:rFonts w:eastAsia="Book Antiqua" w:cs="Book Antiqua" w:ascii="Book Antiqua" w:hAnsi="Book Antiqua"/>
          <w:i/>
          <w:iCs/>
          <w:sz w:val="18"/>
          <w:szCs w:val="18"/>
          <w:lang w:val="en-US"/>
        </w:rPr>
        <w:t>by Troels Pleimert</w:t>
      </w:r>
    </w:p>
    <w:p>
      <w:pPr>
        <w:pStyle w:val="Normal"/>
        <w:widowControl w:val="false"/>
        <w:numPr>
          <w:ilvl w:val="0"/>
          <w:numId w:val="3"/>
        </w:numPr>
        <w:tabs>
          <w:tab w:val="clear" w:pos="720"/>
          <w:tab w:val="left" w:pos="0" w:leader="none"/>
          <w:tab w:val="left" w:pos="1135" w:leader="none"/>
          <w:tab w:val="left" w:pos="1985" w:leader="none"/>
          <w:tab w:val="left" w:pos="2836" w:leader="none"/>
        </w:tabs>
        <w:ind w:left="566" w:hanging="566"/>
        <w:jc w:val="both"/>
        <w:rPr>
          <w:rFonts w:ascii="Book Antiqua" w:hAnsi="Book Antiqua" w:eastAsia="Book Antiqua" w:cs="Book Antiqua"/>
          <w:b/>
          <w:b/>
          <w:bCs/>
          <w:lang w:val="en-US"/>
        </w:rPr>
      </w:pPr>
      <w:r>
        <w:rPr>
          <w:rFonts w:eastAsia="Book Antiqua" w:cs="Book Antiqua" w:ascii="Book Antiqua" w:hAnsi="Book Antiqua"/>
          <w:sz w:val="18"/>
          <w:szCs w:val="18"/>
          <w:lang w:val="en-US"/>
        </w:rPr>
        <w:t>Future’s History 3</w:t>
        <w:tab/>
        <w:tab/>
      </w:r>
      <w:r>
        <w:rPr>
          <w:rFonts w:eastAsia="Book Antiqua" w:cs="Book Antiqua" w:ascii="Book Antiqua" w:hAnsi="Book Antiqua"/>
          <w:i/>
          <w:iCs/>
          <w:sz w:val="18"/>
          <w:szCs w:val="18"/>
          <w:lang w:val="en-US"/>
        </w:rPr>
        <w:t>by Daniel Stacey</w:t>
      </w:r>
    </w:p>
    <w:p>
      <w:pPr>
        <w:pStyle w:val="Normal"/>
        <w:widowControl w:val="false"/>
        <w:tabs>
          <w:tab w:val="clear" w:pos="720"/>
          <w:tab w:val="left" w:pos="1418" w:leader="none"/>
          <w:tab w:val="left" w:pos="2268" w:leader="none"/>
          <w:tab w:val="left" w:pos="3119" w:leader="none"/>
        </w:tabs>
        <w:jc w:val="both"/>
        <w:rPr>
          <w:rFonts w:ascii="Book Antiqua" w:hAnsi="Book Antiqua" w:eastAsia="Book Antiqua" w:cs="Book Antiqua"/>
          <w:sz w:val="18"/>
          <w:szCs w:val="18"/>
          <w:lang w:val="en-US"/>
        </w:rPr>
      </w:pPr>
      <w:r>
        <w:rPr>
          <w:rFonts w:eastAsia="Book Antiqua" w:cs="Book Antiqua" w:ascii="Book Antiqua" w:hAnsi="Book Antiqua"/>
          <w:sz w:val="18"/>
          <w:szCs w:val="18"/>
          <w:lang w:val="en-US"/>
        </w:rPr>
      </w:r>
    </w:p>
    <w:p>
      <w:pPr>
        <w:pStyle w:val="Normal"/>
        <w:widowControl w:val="false"/>
        <w:tabs>
          <w:tab w:val="clear" w:pos="720"/>
          <w:tab w:val="left" w:pos="1418" w:leader="none"/>
          <w:tab w:val="left" w:pos="2268" w:leader="none"/>
          <w:tab w:val="left" w:pos="3119" w:leader="none"/>
        </w:tabs>
        <w:jc w:val="center"/>
        <w:rPr/>
      </w:pPr>
      <w:r>
        <w:rPr>
          <w:rFonts w:eastAsia="Book Antiqua" w:cs="Book Antiqua" w:ascii="Book Antiqua" w:hAnsi="Book Antiqua"/>
          <w:sz w:val="18"/>
          <w:szCs w:val="18"/>
          <w:lang w:val="en-US"/>
        </w:rPr>
        <w:t xml:space="preserve">All of these novels, plus future ones, are available for </w:t>
      </w:r>
      <w:r>
        <w:rPr>
          <w:rFonts w:eastAsia="Book Antiqua" w:cs="Book Antiqua" w:ascii="Book Antiqua" w:hAnsi="Book Antiqua"/>
          <w:i/>
          <w:iCs/>
          <w:sz w:val="18"/>
          <w:szCs w:val="18"/>
          <w:lang w:val="en-US"/>
        </w:rPr>
        <w:t xml:space="preserve">free </w:t>
      </w:r>
      <w:r>
        <w:rPr>
          <w:rFonts w:eastAsia="Book Antiqua" w:cs="Book Antiqua" w:ascii="Book Antiqua" w:hAnsi="Book Antiqua"/>
          <w:sz w:val="18"/>
          <w:szCs w:val="18"/>
          <w:lang w:val="en-US"/>
        </w:rPr>
        <w:t xml:space="preserve">download at </w:t>
      </w:r>
      <w:r>
        <w:rPr>
          <w:rFonts w:eastAsia="Book Antiqua" w:cs="Book Antiqua" w:ascii="Book Antiqua" w:hAnsi="Book Antiqua"/>
          <w:i/>
          <w:iCs/>
          <w:sz w:val="18"/>
          <w:szCs w:val="18"/>
          <w:lang w:val="en-US"/>
        </w:rPr>
        <w:t>Wilco’s Domain</w:t>
      </w:r>
      <w:r>
        <w:rPr>
          <w:rFonts w:eastAsia="Book Antiqua" w:cs="Book Antiqua" w:ascii="Book Antiqua" w:hAnsi="Book Antiqua"/>
          <w:sz w:val="18"/>
          <w:szCs w:val="18"/>
          <w:lang w:val="en-US"/>
        </w:rPr>
        <w:t xml:space="preserve">: </w:t>
      </w:r>
      <w:r>
        <w:rPr>
          <w:rFonts w:eastAsia="Book Antiqua" w:cs="Book Antiqua" w:ascii="Book Antiqua" w:hAnsi="Book Antiqua"/>
          <w:sz w:val="18"/>
          <w:szCs w:val="18"/>
          <w:u w:val="single"/>
          <w:lang w:val="en-US"/>
        </w:rPr>
        <w:t>http://www.geocities.com/Area51/4800</w:t>
      </w:r>
    </w:p>
    <w:sectPr>
      <w:headerReference w:type="even" r:id="rId4"/>
      <w:headerReference w:type="default" r:id="rId5"/>
      <w:headerReference w:type="first" r:id="rId6"/>
      <w:type w:val="continuous"/>
      <w:pgSz w:w="5953" w:h="9639"/>
      <w:pgMar w:left="567" w:right="567" w:gutter="0" w:header="720" w:top="851" w:footer="0" w:bottom="851"/>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Dauphin">
    <w:charset w:val="01"/>
    <w:family w:val="swiss"/>
    <w:pitch w:val="variable"/>
  </w:font>
  <w:font w:name="Calisto M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rPr>
    </w:pPr>
    <w:r>
      <w:rPr>
        <w:sz w:val="12"/>
        <w:szCs w:val="12"/>
      </w:rPr>
      <w:t>———————————————————————————————————————</w:t>
    </w:r>
  </w:p>
  <w:p>
    <w:pPr>
      <w:pStyle w:val="Header"/>
      <w:tabs>
        <w:tab w:val="clear" w:pos="4819"/>
        <w:tab w:val="center" w:pos="4111" w:leader="none"/>
        <w:tab w:val="right" w:pos="9638" w:leader="none"/>
      </w:tabs>
      <w:ind w:left="142" w:right="709" w:hanging="0"/>
      <w:jc w:val="center"/>
      <w:rPr/>
    </w:pPr>
    <w:r>
      <w:rPr>
        <w:rStyle w:val="PageNumber"/>
        <w:rFonts w:eastAsia="Dauphin" w:cs="Dauphin" w:ascii="Dauphin" w:hAnsi="Dauphin"/>
      </w:rPr>
      <w:fldChar w:fldCharType="begin"/>
    </w:r>
    <w:r>
      <w:rPr>
        <w:rStyle w:val="PageNumber"/>
        <w:rFonts w:eastAsia="Dauphin" w:cs="Dauphin" w:ascii="Dauphin" w:hAnsi="Dauphin"/>
      </w:rPr>
      <w:instrText xml:space="preserve"> PAGE </w:instrText>
    </w:r>
    <w:r>
      <w:rPr>
        <w:rStyle w:val="PageNumber"/>
        <w:rFonts w:eastAsia="Dauphin" w:cs="Dauphin" w:ascii="Dauphin" w:hAnsi="Dauphin"/>
      </w:rPr>
      <w:fldChar w:fldCharType="separate"/>
    </w:r>
    <w:r>
      <w:rPr>
        <w:rStyle w:val="PageNumber"/>
        <w:rFonts w:eastAsia="Dauphin" w:cs="Dauphin" w:ascii="Dauphin" w:hAnsi="Dauphin"/>
      </w:rPr>
      <w:t>194</w:t>
    </w:r>
    <w:r>
      <w:rPr>
        <w:rStyle w:val="PageNumber"/>
        <w:rFonts w:eastAsia="Dauphin" w:cs="Dauphin" w:ascii="Dauphin" w:hAnsi="Dauphin"/>
      </w:rPr>
      <w:fldChar w:fldCharType="end"/>
    </w:r>
    <w:r>
      <w:rPr>
        <w:rStyle w:val="PageNumber"/>
        <w:rFonts w:eastAsia="Calisto MT" w:cs="Calisto MT" w:ascii="Calisto MT" w:hAnsi="Calisto MT"/>
      </w:rPr>
      <w:tab/>
    </w:r>
    <w:r>
      <w:rPr>
        <w:rStyle w:val="PageNumber"/>
      </w:rPr>
      <w:t>Daniel Stacey</w:t>
    </w:r>
  </w:p>
  <w:p>
    <w:pPr>
      <w:pStyle w:val="Header"/>
      <w:jc w:val="center"/>
      <w:rPr>
        <w:sz w:val="12"/>
        <w:szCs w:val="12"/>
      </w:rPr>
    </w:pPr>
    <w:r>
      <w:rPr>
        <w:sz w:val="12"/>
        <w:szCs w:val="12"/>
      </w:rPr>
      <w:t>———————————————————————————————————————</w:t>
    </w:r>
  </w:p>
  <w:p>
    <w:pPr>
      <w:pStyle w:val="Header"/>
      <w:jc w:val="cent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sto MT" w:hAnsi="Calisto MT" w:eastAsia="Calisto MT" w:cs="Calisto MT"/>
        <w:sz w:val="12"/>
        <w:szCs w:val="12"/>
      </w:rPr>
    </w:pPr>
    <w:r>
      <w:rPr>
        <w:rFonts w:eastAsia="Calisto MT" w:cs="Calisto MT" w:ascii="Calisto MT" w:hAnsi="Calisto MT"/>
        <w:sz w:val="12"/>
        <w:szCs w:val="12"/>
      </w:rPr>
      <w:t>———————————————————————————————————————</w:t>
    </w:r>
  </w:p>
  <w:p>
    <w:pPr>
      <w:pStyle w:val="Header"/>
      <w:tabs>
        <w:tab w:val="clear" w:pos="4819"/>
        <w:tab w:val="center" w:pos="4536" w:leader="none"/>
        <w:tab w:val="right" w:pos="9638" w:leader="none"/>
      </w:tabs>
      <w:ind w:left="142" w:right="284" w:hanging="0"/>
      <w:jc w:val="center"/>
      <w:rPr>
        <w:rFonts w:ascii="Calisto MT" w:hAnsi="Calisto MT" w:eastAsia="Calisto MT" w:cs="Calisto MT"/>
        <w:i/>
        <w:i/>
        <w:iCs/>
      </w:rPr>
    </w:pPr>
    <w:r>
      <w:rPr/>
      <w:t>“</w:t>
    </w:r>
    <w:r>
      <w:rPr/>
      <w:t>Future’s History”</w:t>
    </w:r>
    <w:r>
      <w:rPr>
        <w:rFonts w:eastAsia="Calisto MT" w:cs="Calisto MT" w:ascii="Calisto MT" w:hAnsi="Calisto MT"/>
      </w:rPr>
      <w:tab/>
    </w:r>
    <w:r>
      <w:rPr>
        <w:rStyle w:val="PageNumber"/>
        <w:rFonts w:eastAsia="Dauphin" w:cs="Dauphin" w:ascii="Dauphin" w:hAnsi="Dauphin"/>
      </w:rPr>
      <w:fldChar w:fldCharType="begin"/>
    </w:r>
    <w:r>
      <w:rPr>
        <w:rStyle w:val="PageNumber"/>
        <w:rFonts w:eastAsia="Dauphin" w:cs="Dauphin" w:ascii="Dauphin" w:hAnsi="Dauphin"/>
      </w:rPr>
      <w:instrText xml:space="preserve"> PAGE </w:instrText>
    </w:r>
    <w:r>
      <w:rPr>
        <w:rStyle w:val="PageNumber"/>
        <w:rFonts w:eastAsia="Dauphin" w:cs="Dauphin" w:ascii="Dauphin" w:hAnsi="Dauphin"/>
      </w:rPr>
      <w:fldChar w:fldCharType="separate"/>
    </w:r>
    <w:r>
      <w:rPr>
        <w:rStyle w:val="PageNumber"/>
        <w:rFonts w:eastAsia="Dauphin" w:cs="Dauphin" w:ascii="Dauphin" w:hAnsi="Dauphin"/>
      </w:rPr>
      <w:t>195</w:t>
    </w:r>
    <w:r>
      <w:rPr>
        <w:rStyle w:val="PageNumber"/>
        <w:rFonts w:eastAsia="Dauphin" w:cs="Dauphin" w:ascii="Dauphin" w:hAnsi="Dauphin"/>
      </w:rPr>
      <w:fldChar w:fldCharType="end"/>
    </w:r>
  </w:p>
  <w:p>
    <w:pPr>
      <w:pStyle w:val="Header"/>
      <w:jc w:val="center"/>
      <w:rPr>
        <w:rFonts w:ascii="Calisto MT" w:hAnsi="Calisto MT" w:eastAsia="Calisto MT" w:cs="Calisto MT"/>
        <w:sz w:val="12"/>
        <w:szCs w:val="12"/>
      </w:rPr>
    </w:pPr>
    <w:r>
      <w:rPr>
        <w:rFonts w:eastAsia="Calisto MT" w:cs="Calisto MT" w:ascii="Calisto MT" w:hAnsi="Calisto MT"/>
        <w:sz w:val="12"/>
        <w:szCs w:val="12"/>
      </w:rPr>
      <w:t>———————————————————————————————————————</w:t>
    </w:r>
  </w:p>
  <w:p>
    <w:pPr>
      <w:pStyle w:val="Header"/>
      <w:rPr>
        <w:rFonts w:ascii="Calisto MT" w:hAnsi="Calisto MT" w:eastAsia="Calisto MT" w:cs="Calisto MT"/>
        <w:sz w:val="12"/>
        <w:szCs w:val="12"/>
      </w:rPr>
    </w:pPr>
    <w:r>
      <w:rPr>
        <w:rFonts w:eastAsia="Calisto MT" w:cs="Calisto MT" w:ascii="Calisto MT" w:hAnsi="Calisto MT"/>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tilling2">
    <w:name w:val="Opstilling 2"/>
    <w:basedOn w:val="Normal"/>
    <w:qFormat/>
    <w:pPr>
      <w:ind w:left="566" w:hanging="283"/>
    </w:pPr>
    <w:rPr/>
  </w:style>
  <w:style w:type="paragraph" w:styleId="TextBodyIndent">
    <w:name w:val="Body Text Indent"/>
    <w:basedOn w:val="Normal"/>
    <w:pPr>
      <w:spacing w:before="0" w:after="120"/>
      <w:ind w:left="283" w:hanging="0"/>
    </w:pPr>
    <w:rPr/>
  </w:style>
  <w:style w:type="paragraph" w:styleId="Brdtekst3">
    <w:name w:val="Brødteks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27T04:36:00Z</dcterms:created>
  <dc:creator>Troels Pleimert</dc:creator>
  <dc:description/>
  <dc:language>en-US</dc:language>
  <cp:lastModifiedBy>Troels Pleimert</cp:lastModifiedBy>
  <dcterms:modified xsi:type="dcterms:W3CDTF">1998-07-31T03:24:00Z</dcterms:modified>
  <cp:revision>158</cp:revision>
  <dc:subject/>
  <dc:title>Space Quest XII</dc:title>
</cp:coreProperties>
</file>