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>The Un-Official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56"/>
          <w:szCs w:val="56"/>
        </w:rPr>
      </w:pPr>
      <w:r>
        <w:rPr>
          <w:sz w:val="56"/>
          <w:szCs w:val="56"/>
        </w:rPr>
        <w:drawing>
          <wp:inline distT="0" distB="0" distL="0" distR="0">
            <wp:extent cx="2933700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>Theme For Microsoft Plus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ersion 1.0, Created By Wesley Davis (weasle@rica.net), 12/31/1996 - 1/1/1997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Un-Official Space Quest 6 Theme is a desktop theme based on the Sierra On-Line hit game, Space Quest 6: Roger Wilco In The Spinal Frontier (DUH!). It includes sounds, desktop icons, wallpaper, cursors, startup &amp; shut down screens. If you have any suggestions, email 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QUIREME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rosoft Windows 9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rosoft Plus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32-Bit unzipping program, such as WinZip or Zip Whack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5,000+ Colors (Believe me, the icons look really crappy if you don't use hi color icon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whole giant ONE MEG of spa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- Sounds, pointers, background, and desktop icons will be applied automatically. To use the Startup Logo, rename C:\LOGO.SYS to LOGO.OLD and copy SQ6 Theme's LOGO.SYS to C:\ (C:\ being the hard drive root dir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use the Shutdown logos, rename C:\WINDOWS\LOGOW.SYS &amp; LOGOS.SYS to LOGOW.OLD &amp; LOGOS.OLD, then copy SQ6 Theme's LOGOS.SYS &amp; LOGOW.SYS to C:\WINDOWS\ (C:\WINDOWS\ being the Windows 95 dir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 2 - If you have a compressed drive, change references to the hard drive root to the root of your uncompressed host driv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E 3 - To use the screen saver, copy or move the file “SQ Screen Savior.scr” to your Windows\System directory (again assuming the Windows 95 is in \Windows\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E 4 (Last one, promise) - This theme is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ndorsed, supported, created, or in any way linked to Sierra On-Line, Inc. SQ6 and all related characters are property of Sierra to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5:26:00Z</dcterms:created>
  <dc:creator>Wesley Davis</dc:creator>
  <dc:description/>
  <dc:language>en-US</dc:language>
  <cp:lastModifiedBy>Wesley Davis</cp:lastModifiedBy>
  <dcterms:modified xsi:type="dcterms:W3CDTF">1997-01-02T22:59:00Z</dcterms:modified>
  <cp:revision>7</cp:revision>
  <dc:subject>The readme file for the Space Quest 6 theme for Microsoft Plus!</dc:subject>
  <dc:title>Space Quest 6 Theme Readme</dc:title>
</cp:coreProperties>
</file>